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чество воды из общественных шахтных колодцев Воложинского района по содержанию нитратов за 2016-2018 г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84"/>
        <w:gridCol w:w="752"/>
        <w:gridCol w:w="3633"/>
        <w:gridCol w:w="1249"/>
        <w:gridCol w:w="1330"/>
        <w:gridCol w:w="1258"/>
        <w:gridCol w:w="1330"/>
        <w:gridCol w:w="1727"/>
        <w:gridCol w:w="56"/>
        <w:gridCol w:w="1474"/>
      </w:tblGrid>
      <w:tr>
        <w:trPr>
          <w:trHeight w:val="10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 пунк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рес  расположения  общественных шахтных колодце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тб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ат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г/дм</w:t>
            </w:r>
            <w:r>
              <w:rPr>
                <w:rFonts w:cs="Arial" w:ascii="Arial" w:hAnsi="Arial"/>
                <w:sz w:val="26"/>
                <w:szCs w:val="26"/>
              </w:rPr>
              <w:t>³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отбора  2017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ат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г/дм</w:t>
            </w:r>
            <w:r>
              <w:rPr>
                <w:rFonts w:cs="Arial" w:ascii="Arial" w:hAnsi="Arial"/>
                <w:sz w:val="26"/>
                <w:szCs w:val="26"/>
              </w:rPr>
              <w:t>³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5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отб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ат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г/дм</w:t>
            </w:r>
            <w:r>
              <w:rPr>
                <w:rFonts w:cs="Arial" w:ascii="Arial" w:hAnsi="Arial"/>
                <w:sz w:val="26"/>
                <w:szCs w:val="26"/>
              </w:rPr>
              <w:t>³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 более 45,0    </w:t>
            </w:r>
          </w:p>
        </w:tc>
      </w:tr>
      <w:tr>
        <w:trPr>
          <w:trHeight w:val="2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пустин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апустино, 29  </w:t>
            </w:r>
            <w:r>
              <w:rPr>
                <w:color w:val="FF0000"/>
                <w:sz w:val="26"/>
                <w:szCs w:val="26"/>
              </w:rPr>
              <w:t>(33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7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0,58</w:t>
            </w:r>
          </w:p>
        </w:tc>
      </w:tr>
      <w:tr>
        <w:trPr>
          <w:trHeight w:val="28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пустино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9,7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,8</w:t>
            </w:r>
          </w:p>
        </w:tc>
      </w:tr>
      <w:tr>
        <w:trPr>
          <w:trHeight w:val="16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пустино, 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овбен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овбени, 3                (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/вед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3</w:t>
            </w:r>
          </w:p>
        </w:tc>
      </w:tr>
      <w:tr>
        <w:trPr>
          <w:trHeight w:val="2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овбени, 30             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80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05.18 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</w:tc>
      </w:tr>
      <w:tr>
        <w:trPr>
          <w:trHeight w:val="39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овбени, 46 (48)      4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овбени, 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н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нти, 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8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3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8,16</w:t>
            </w:r>
          </w:p>
        </w:tc>
      </w:tr>
      <w:tr>
        <w:trPr>
          <w:trHeight w:val="31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нти, 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5</w:t>
            </w:r>
          </w:p>
        </w:tc>
      </w:tr>
      <w:tr>
        <w:trPr>
          <w:trHeight w:val="13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нти, 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9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1,25</w:t>
            </w:r>
          </w:p>
        </w:tc>
      </w:tr>
      <w:tr>
        <w:trPr>
          <w:trHeight w:val="11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нти, 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/вед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1</w:t>
            </w:r>
          </w:p>
        </w:tc>
      </w:tr>
      <w:tr>
        <w:trPr>
          <w:trHeight w:val="13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нти, 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9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дболот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дболоть, 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1</w:t>
            </w:r>
          </w:p>
        </w:tc>
      </w:tr>
      <w:tr>
        <w:trPr>
          <w:trHeight w:val="2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Улазови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Улазовичи, 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3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9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6,2</w:t>
            </w:r>
          </w:p>
        </w:tc>
      </w:tr>
      <w:tr>
        <w:trPr>
          <w:trHeight w:val="28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оло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Солоная, 1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8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6,83</w:t>
            </w:r>
          </w:p>
        </w:tc>
      </w:tr>
      <w:tr>
        <w:trPr>
          <w:trHeight w:val="3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олоная,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8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17,3</w:t>
            </w:r>
          </w:p>
        </w:tc>
      </w:tr>
      <w:tr>
        <w:trPr>
          <w:trHeight w:val="34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олоная,  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3,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7,42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р.Сел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р.Село, 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59,1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лобо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лобода, 47 (58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00,0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7.05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4,5</w:t>
            </w:r>
          </w:p>
        </w:tc>
      </w:tr>
      <w:tr>
        <w:trPr>
          <w:trHeight w:val="22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лобода, 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ца нет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речь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речье,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64,5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ньковщи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ньковщина, 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65,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ньковщина,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2,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ньковщина, 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2,2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акшт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акшты,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3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 Бакшты, 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3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Есьмановц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Есьмановцы, 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оловь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оловьи,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ул.Советская, 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ято ведро 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ул.Советская, 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7.5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8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5,67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39,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ул.Советская, 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ведр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о ведро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Раков, ул.Минская, </w:t>
            </w:r>
            <w:r>
              <w:rPr>
                <w:color w:val="000000"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.02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4.04.1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08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.10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ул.Минская, 3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7.06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ул.Минская, 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7,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Раков, ул.8 Марта,  6   </w:t>
            </w:r>
            <w:r>
              <w:rPr>
                <w:color w:val="FF0000"/>
                <w:sz w:val="26"/>
                <w:szCs w:val="26"/>
              </w:rPr>
              <w:t>(частны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65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 и 06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мк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,    на замке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ул.8 Марта,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7.06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ул.Озерная,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/вед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49,8</w:t>
            </w:r>
          </w:p>
          <w:p>
            <w:pPr>
              <w:pStyle w:val="Normal"/>
              <w:rPr>
                <w:b/>
                <w:b/>
                <w:color w:val="3B3838"/>
                <w:sz w:val="26"/>
                <w:szCs w:val="26"/>
              </w:rPr>
            </w:pPr>
            <w:r>
              <w:rPr>
                <w:b/>
                <w:color w:val="3B3838"/>
                <w:sz w:val="26"/>
                <w:szCs w:val="26"/>
              </w:rPr>
              <w:t>11,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ведра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пл.Свободы, 1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о ведр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.06.18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т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о ведро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ков, ул.Пионерская, 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50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0,7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25,41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ыгони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ыгоничи, ул.Центральная, 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69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62,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3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ережер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ережеры, 45  </w:t>
            </w:r>
            <w:r>
              <w:rPr>
                <w:color w:val="FF0000"/>
                <w:sz w:val="26"/>
                <w:szCs w:val="26"/>
              </w:rPr>
              <w:t>(35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Турковщи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Турковщина, 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05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Турковщина, 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05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олобурд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олобурды, 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Голобурды, 3 (5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мостя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венецкий с/С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мостяны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1,0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5,8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рин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ринки,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зулевщи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зулевщина,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5,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м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мень, ул.Первомайская, 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9,1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1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3,9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мень, ул.Первомайская, 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1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1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мень, ул.Первомайская, 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66,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6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мень, ул.Первомайская, 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.03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86,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4,91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мень,ул, Зеленая, 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8,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айнов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айнова, 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1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горел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огорелка,  20  </w:t>
            </w:r>
            <w:r>
              <w:rPr>
                <w:color w:val="FF0000"/>
                <w:sz w:val="26"/>
                <w:szCs w:val="26"/>
              </w:rPr>
              <w:t>(№39  без  ведра,  ветхий, никто  не  пользуетс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1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о 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ульши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ульшичи,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3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д.Кульшичи,  21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ет   колодц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18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колодца нет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или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илики, 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Гилики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9,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5,0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1,66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илики,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6.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1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мостян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оложинский с/С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мостяны, 4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.04.1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мостяны, 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6.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7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й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йки, 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5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116,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3,2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йки, 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41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78,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3,2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йки,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8.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61,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йки,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5,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ишне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ишнево, 7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.02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7,41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ишнево, 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7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6,2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.02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1,16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дберез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дберезь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ирбиня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ирбинята, 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4.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4.3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.02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астоянц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астоянцы, 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8,3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д.Ластоянцы, 3            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ос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оск, 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.Запрудь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.Запрудье, 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.Запрудье, б/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брезь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Забрезье, </w:t>
            </w:r>
            <w:r>
              <w:rPr>
                <w:color w:val="FF0000"/>
                <w:sz w:val="26"/>
                <w:szCs w:val="26"/>
              </w:rPr>
              <w:t>1  (57) в обществ. не числи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4,2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Куйбышева,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.03.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2,8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.08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Дзержинского, 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5.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4,17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9,02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5,92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85,1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4,75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8,6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6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7,7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п.Ивенец, 17 Сентября, 18,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7.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17 Сентября, 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4,9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Подлесная,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100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5.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90,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7,0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Комсомольская,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0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3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3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Комсомольская, 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4,6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8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4,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3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7,17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п.Ивенец, ул.Комсомольская,   78  </w:t>
            </w:r>
            <w:r>
              <w:rPr>
                <w:color w:val="FF0000"/>
                <w:sz w:val="26"/>
                <w:szCs w:val="26"/>
              </w:rPr>
              <w:t>(7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5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9,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3.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7,25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 Советская, 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0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у л. Советская, 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0.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6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 Советская, 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3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3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Комсомольская,1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 Советская, 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Пионерская,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3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8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0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Ленина, 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6,7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87,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6,7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, ул.Школьная, 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3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5,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оложи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оложин, ул.Некрасова,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4.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4,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5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(хлориды 3100)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оложин, ул.Лермонтова,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9.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55,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2,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дцы балансодержатель не определе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щелич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щеличи, 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08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оло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олоная, 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ерша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ершаи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 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ершаи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Дубовцы,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Дубовцы,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убовцы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убовцы,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Есьмановц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Есьмановцы, 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5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.Двор (Лабы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.Двор (Лабы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ойган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ойганы, 20 (10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03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ородечн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ородечно,  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брезь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брезье, 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тынцы,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тынцы, 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яльни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яльники, 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ец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Стецки,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Шику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Шикути,  2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ишне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ишнево, 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оложи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,Воложи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Островского, 3-част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67,25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84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1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9,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1,1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  г.Воложи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 аг.Рак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8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 Вишне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 д.Лос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 врача-гигиениста   </w:t>
      </w:r>
    </w:p>
    <w:p>
      <w:pPr>
        <w:pStyle w:val="Normal"/>
        <w:rPr/>
      </w:pPr>
      <w:r>
        <w:rPr/>
        <w:t>Воложинского РЦГиЭ                                 Г.Н. Шалакова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04:00Z</dcterms:created>
  <dc:creator>User2</dc:creator>
  <dc:description/>
  <cp:keywords/>
  <dc:language>en-US</dc:language>
  <cp:lastModifiedBy>Пользователь</cp:lastModifiedBy>
  <dcterms:modified xsi:type="dcterms:W3CDTF">2019-01-22T16:35:00Z</dcterms:modified>
  <cp:revision>3</cp:revision>
  <dc:subject/>
  <dc:title>Качество воды из общественных шахтных колодцев Воложинского района по содержанию нитратов за 2016-2018 гг</dc:title>
</cp:coreProperties>
</file>