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Министра –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государственного санитарного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а Республики Беларусь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4</w:t>
      </w:r>
      <w:r>
        <w:rPr>
          <w:rFonts w:cs="Times New Roman" w:ascii="Times New Roman" w:hAnsi="Times New Roman"/>
          <w:sz w:val="24"/>
          <w:szCs w:val="24"/>
        </w:rPr>
        <w:t xml:space="preserve">.2019 № </w:t>
      </w:r>
      <w:r>
        <w:rPr>
          <w:rFonts w:cs="Times New Roman" w:ascii="Times New Roman" w:hAnsi="Times New Roman"/>
          <w:sz w:val="24"/>
          <w:szCs w:val="24"/>
          <w:lang w:val="en-US"/>
        </w:rPr>
        <w:t>39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ИСТЕРСТВО ЗДРАВООХРАНЕНИЯ РЕСПУБЛИКИ БЕЛАРУСЬ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sz w:val="40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(наименование органа или учреждения, осуществляющего государственный санитарный надзор)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bCs/>
          <w:i w:val="false"/>
          <w:i w:val="false"/>
          <w:lang w:eastAsia="ru-RU"/>
        </w:rPr>
      </w:pPr>
      <w:r>
        <w:rPr>
          <w:bCs/>
          <w:i w:val="false"/>
          <w:lang w:eastAsia="ru-RU"/>
        </w:rPr>
        <w:t>КОНТРОЛЬНЫЙ СПИСОК ВОПРОСОВ (ЧЕК-ЛИСТ) № ____</w:t>
      </w:r>
    </w:p>
    <w:p>
      <w:pPr>
        <w:pStyle w:val="ConsPlusNormal"/>
        <w:ind w:firstLine="709"/>
        <w:jc w:val="both"/>
        <w:rPr>
          <w:bCs/>
          <w:i w:val="false"/>
          <w:i w:val="false"/>
          <w:lang w:eastAsia="ru-RU"/>
        </w:rPr>
      </w:pPr>
      <w:r>
        <w:rPr>
          <w:bCs/>
          <w:i w:val="false"/>
          <w:lang w:eastAsia="ru-RU"/>
        </w:rPr>
      </w:r>
    </w:p>
    <w:p>
      <w:pPr>
        <w:pStyle w:val="ConsPlusNormal"/>
        <w:tabs>
          <w:tab w:val="clear" w:pos="708"/>
          <w:tab w:val="left" w:pos="3969" w:leader="none"/>
        </w:tabs>
        <w:ind w:firstLine="708"/>
        <w:jc w:val="both"/>
        <w:rPr>
          <w:bCs/>
          <w:i w:val="false"/>
          <w:i w:val="false"/>
          <w:lang w:eastAsia="ru-RU"/>
        </w:rPr>
      </w:pPr>
      <w:r>
        <w:rPr>
          <w:bCs/>
          <w:i w:val="false"/>
          <w:lang w:eastAsia="ru-RU"/>
        </w:rPr>
        <w:t>Сфера контроля (надзора):</w:t>
      </w:r>
      <w:r>
        <w:rPr>
          <w:b/>
          <w:bCs/>
          <w:i w:val="false"/>
          <w:lang w:eastAsia="ru-RU"/>
        </w:rPr>
        <w:t xml:space="preserve"> </w:t>
      </w:r>
      <w:r>
        <w:rPr>
          <w:bCs/>
          <w:i w:val="false"/>
          <w:lang w:eastAsia="ru-RU"/>
        </w:rPr>
        <w:t>осуществление государственного санитарного надзора за соблюдением Специфических санитарно-эпидемиологических требований к содержанию и эксплуатации источников и систем питьевого водоснабжения</w:t>
      </w:r>
      <w:r>
        <w:rPr>
          <w:rFonts w:eastAsia="Times New Roman"/>
          <w:i w:val="false"/>
          <w:lang w:eastAsia="ru-RU"/>
        </w:rPr>
        <w:t xml:space="preserve">, утвержденных постановлением Совета Министров Республики Беларусь от 19.12.2018 </w:t>
        <w:br/>
        <w:t xml:space="preserve">№ 914 «Об утверждении Специфических санитарно-эпидемиологических требований к содержанию и эксплуатации источников и систем питьевого водоснабжения» (далее - ССЭТ), субъектами, </w:t>
      </w:r>
      <w:r>
        <w:rPr>
          <w:bCs/>
          <w:i w:val="false"/>
        </w:rPr>
        <w:t>содержащими и (или) эксплуатирующими источники, централизованные и нецентрализованные системы питьевого водоснабжения.</w:t>
      </w:r>
      <w:r>
        <w:rPr>
          <w:rFonts w:eastAsia="Times New Roman"/>
          <w:lang w:eastAsia="ru-RU"/>
        </w:rPr>
        <w:t xml:space="preserve"> </w:t>
      </w:r>
    </w:p>
    <w:p>
      <w:pPr>
        <w:pStyle w:val="ConsPlusNormal"/>
        <w:jc w:val="both"/>
        <w:rPr>
          <w:bCs/>
          <w:i w:val="false"/>
          <w:i w:val="false"/>
          <w:lang w:eastAsia="ru-RU"/>
        </w:rPr>
      </w:pPr>
      <w:r>
        <w:rPr>
          <w:bCs/>
          <w:i w:val="false"/>
          <w:lang w:eastAsia="ru-RU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27"/>
        <w:gridCol w:w="765"/>
        <w:gridCol w:w="1067"/>
        <w:gridCol w:w="705"/>
        <w:gridCol w:w="1063"/>
        <w:gridCol w:w="659"/>
        <w:gridCol w:w="980"/>
        <w:gridCol w:w="1061"/>
        <w:gridCol w:w="891"/>
        <w:gridCol w:w="1243"/>
      </w:tblGrid>
      <w:tr>
        <w:trPr/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заполнения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завершения заполнения</w:t>
            </w:r>
          </w:p>
        </w:tc>
      </w:tr>
      <w:tr>
        <w:trPr>
          <w:trHeight w:val="28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число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месяц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число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месяц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2187575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969"/>
                              <w:gridCol w:w="964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3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 на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9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47pt;mso-wrap-distance-left:0pt;mso-wrap-distance-right:9pt;mso-wrap-distance-top:0pt;mso-wrap-distance-bottom:0pt;margin-top:0.05pt;mso-position-vertical-relative:text;margin-left:-0.3pt;mso-position-horizontal-relative:text">
                <v:fill opacity="0f"/>
                <v:textbox inset="0in,0in,0in,0in">
                  <w:txbxContent>
                    <w:tbl>
                      <w:tblPr>
                        <w:tblW w:w="34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969"/>
                        <w:gridCol w:w="964"/>
                        <w:gridCol w:w="1512"/>
                      </w:tblGrid>
                      <w:tr>
                        <w:trPr/>
                        <w:tc>
                          <w:tcPr>
                            <w:tcW w:w="3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та направления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число</w:t>
                            </w:r>
                          </w:p>
                        </w:tc>
                        <w:tc>
                          <w:tcPr>
                            <w:tcW w:w="9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месяц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9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трольный список вопросов (чек-лист)  заполняе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рки  (выборочной  или внеплановой )</w:t>
      </w:r>
    </w:p>
    <w:p>
      <w:pPr>
        <w:pStyle w:val="Style19"/>
        <w:ind w:left="0" w:firstLine="696"/>
        <w:jc w:val="both"/>
        <w:rPr/>
      </w:pPr>
      <w:r>
        <w:rPr/>
        <w:t>для использования при планировании проверок </w:t>
      </w:r>
    </w:p>
    <w:p>
      <w:pPr>
        <w:pStyle w:val="Style19"/>
        <w:ind w:left="0" w:firstLine="696"/>
        <w:jc w:val="both"/>
        <w:rPr/>
      </w:pPr>
      <w:r>
        <w:rPr/>
        <w:t>в ходе мониторинга  (заполняется контрольным (надзорным) органом при необходимости).</w:t>
      </w:r>
    </w:p>
    <w:p>
      <w:pPr>
        <w:pStyle w:val="Normal"/>
        <w:tabs>
          <w:tab w:val="clear" w:pos="708"/>
          <w:tab w:val="left" w:pos="9638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</w:t>
        <w:br/>
        <w:t>(чек-лист)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субъект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тный номер плательщика (УНП)         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именование (фамилия, собственное имя, отчество (если таковое имеется) субъекта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о нахождения субъекта (объекта субъекта)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адрес, телефон, факс, адрес электронной почты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осуществления  деятельности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адрес, телефон, факс, адрес электронной почты)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638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бственности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ая численность работающих ______, в том числе женщин ______</w:t>
      </w:r>
    </w:p>
    <w:p>
      <w:pPr>
        <w:pStyle w:val="Normal"/>
        <w:tabs>
          <w:tab w:val="clear" w:pos="708"/>
          <w:tab w:val="left" w:pos="9638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ициалы, фамилия, должность, контактный телефон представителя (представителей) субъект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требований, предъявляемых к проверяемому субъекту&lt;*&gt;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23"/>
        <w:gridCol w:w="1892"/>
        <w:gridCol w:w="521"/>
        <w:gridCol w:w="656"/>
        <w:gridCol w:w="25"/>
        <w:gridCol w:w="735"/>
        <w:gridCol w:w="23"/>
        <w:gridCol w:w="1049"/>
        <w:gridCol w:w="1018"/>
      </w:tblGrid>
      <w:tr>
        <w:trPr>
          <w:trHeight w:val="140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 xml:space="preserve">Формулировка требования, предъявляемого к субъекту  (далее – требование) 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2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 xml:space="preserve">Структурные элементы нормативных правовых актов, 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ических нормативных правовых актов, устанавливающих  требования</w:t>
            </w:r>
          </w:p>
        </w:tc>
        <w:tc>
          <w:tcPr>
            <w:tcW w:w="3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>Сведения о соблюдении субъектами требований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/>
            </w:pPr>
            <w:r>
              <w:rPr>
                <w:sz w:val="24"/>
                <w:lang w:val="ru-RU"/>
              </w:rPr>
              <w:t>Приме-чание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поясне-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right="-81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ие)</w:t>
            </w:r>
          </w:p>
        </w:tc>
      </w:tr>
      <w:tr>
        <w:trPr>
          <w:trHeight w:val="140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0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21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-109" w:right="-81" w:hanging="156"/>
              <w:jc w:val="both"/>
              <w:rPr/>
            </w:pPr>
            <w:r>
              <w:rPr>
                <w:sz w:val="24"/>
                <w:lang w:val="ru-RU" w:eastAsia="ru-RU"/>
              </w:rPr>
              <w:t xml:space="preserve">    </w:t>
            </w:r>
            <w:r>
              <w:rPr>
                <w:sz w:val="24"/>
                <w:lang w:val="ru-RU" w:eastAsia="ru-RU"/>
              </w:rPr>
              <w:t>Не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-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ет-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-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ствен-ный показа-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ь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spacing w:lineRule="exact" w:line="280"/>
              <w:ind w:left="-109" w:right="-8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2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-109" w:right="-81" w:hanging="156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-109" w:right="-8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9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щие требования</w:t>
            </w:r>
          </w:p>
        </w:tc>
      </w:tr>
      <w:tr>
        <w:trPr>
          <w:trHeight w:val="261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ологическое и иное оборудование, продукция, предназначенные для подготовки питьевой воды, изготовлены из материалов, разрешенных для применения при контакте с питьевой водой (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вь вводимых в эксплуатацию источников водоснаб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Имею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 технологическое и иное оборудование, используемое для применения при контакте с питьевой водой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4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деятельность которых связана с производством, хранением, транспортировкой и реализацией питьевой воды, в том числе с обслуживанием водозаборных сооружений и водопроводных сетей, проходят гигиеническое обуч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5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и работников, подлежащие проведению обязательного медицинского осмотра, проходят медицинские осмотры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ется медицинская справка о состоянии здоровья с отметкой о прохождении гигиенического обучения.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righ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оложительного санитарно-гигиенического заключения по результатам проведенной государственной санитарно-гигиенической экспертизы  работ и услуг по сбору, обработке и распределению питьевой воды, представляющих потенциальную опасность для жизни и здоровья на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6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33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Фактическое количество баллов, всего</w:t>
            </w:r>
          </w:p>
        </w:tc>
      </w:tr>
      <w:tr>
        <w:trPr>
          <w:trHeight w:val="263" w:hRule="atLeast"/>
          <w:cantSplit w:val="true"/>
        </w:trPr>
        <w:tc>
          <w:tcPr>
            <w:tcW w:w="9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Требования к организации зон санитарной охраны (ЗСО)</w:t>
            </w:r>
          </w:p>
        </w:tc>
      </w:tr>
      <w:tr>
        <w:trPr>
          <w:trHeight w:val="27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оектов зон санитарной охраны и соответствие принятых размеров каждого из 3 поясов ЗСО гигиеническим требования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8-15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установленных санитарно-противоэпидемических мероприятий и комплекса мероприятий по предупреждению ухудшения качества воды в каждом из трех поясов ЗСО источников централизованных систем питьевого водоснабж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16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положительного санитарно-гигиенического заключения по результатам государственной санитарно-гигиенической экспертизы проекта ЗСО источников централизованных систем питьевого водоснабжения.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17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33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Фактическое количество баллов, всего</w:t>
            </w:r>
          </w:p>
        </w:tc>
      </w:tr>
      <w:tr>
        <w:trPr>
          <w:trHeight w:val="327" w:hRule="atLeast"/>
          <w:cantSplit w:val="true"/>
        </w:trPr>
        <w:tc>
          <w:tcPr>
            <w:tcW w:w="9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Требования к нецентрализованным системам питьевого водоснабжения</w:t>
            </w:r>
          </w:p>
        </w:tc>
      </w:tr>
      <w:tr>
        <w:trPr>
          <w:trHeight w:val="28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асположения нецентрализованных систем питьевого водоснабжения удалено на 20 метров от объектов, создающих опасность микробиологического и (или) химического загрязнения грунтовых вод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19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23"/>
        <w:gridCol w:w="1892"/>
        <w:gridCol w:w="521"/>
        <w:gridCol w:w="681"/>
        <w:gridCol w:w="758"/>
        <w:gridCol w:w="1049"/>
        <w:gridCol w:w="1018"/>
      </w:tblGrid>
      <w:tr>
        <w:trPr>
          <w:trHeight w:val="28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>
          <w:trHeight w:val="26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ом с шахтным колодцем оборудованы скамья или иное приспособление для установки ведер либо иных емкостей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20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хтные колодцы оборудованы навесами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21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хтные колодцы оснащены устройствами для подъема воды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22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а чистка с одновременным текущим ремонтом оборудования и крепления колодца не реже чем один раз в год (наличие информаци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23-25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о проведение дезинфекции после каждой чистки и (или) ремонта  системы с проведением оценки питьевой воды на соответствие гигиеническим нормативам (наличие информации)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24-25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тьевая вода соответствует установленным гигиеническим норматива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26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Фактическое количество баллов, всего</w:t>
            </w:r>
          </w:p>
        </w:tc>
      </w:tr>
      <w:tr>
        <w:trPr>
          <w:trHeight w:val="261" w:hRule="atLeast"/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Требования к централизованным системам питьевого водоснабжения</w:t>
            </w:r>
          </w:p>
        </w:tc>
      </w:tr>
      <w:tr>
        <w:trPr>
          <w:trHeight w:val="25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павильонов водозаборных скважин обеспечивает защиту устья скважин от атмосферных осадков и грунтовых вод, возможность отбора проб питьевой воды из скважин для лабораторного исследования, в том числе наличие выпуска для воды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27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 павильонов водозаборных скважин содержатся в чистоте. Для уборки выделен отдельный инвентарь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27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ильоны водозаборных скважин закрыты на замок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27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23"/>
        <w:gridCol w:w="1892"/>
        <w:gridCol w:w="521"/>
        <w:gridCol w:w="681"/>
        <w:gridCol w:w="758"/>
        <w:gridCol w:w="1049"/>
        <w:gridCol w:w="1018"/>
      </w:tblGrid>
      <w:tr>
        <w:trPr>
          <w:trHeight w:val="25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>
          <w:trHeight w:val="25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оголовков водозаборных скважин исключает возможность загрязнения и засорения подземных вод через межтрубное пространство, предусматривает наличие крана для отбора проб питьевой воды на ближайшем прилегающем к оголовку участке трубопров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28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 соединения труб и врезки арматуры герметичны (водонепроницаемы)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28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резервуаров для хранения питьевой воды исключает попадание в них атмосферных осадков, грунтовых вод, посторонних предметов, в том числе обеспечивает циркуляцию питьевой воды, приводящую к полному ее обмену в течение не более 48 часо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29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мкость водонапорной башни герметична (водонепроницаема)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29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проведении санитарной обработки (механическая очистка (при необходимости), предварительная и повторная промывка) и дезинфекции сооружений и сетей централизованных систем питьевого водоснабж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у собственников ведомственных водопроводов спецтехники, либо договоров на проведение работ с организациями, осуществляющими такие работы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31, 33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23"/>
        <w:gridCol w:w="1892"/>
        <w:gridCol w:w="521"/>
        <w:gridCol w:w="681"/>
        <w:gridCol w:w="758"/>
        <w:gridCol w:w="1049"/>
        <w:gridCol w:w="1018"/>
      </w:tblGrid>
      <w:tr>
        <w:trPr>
          <w:trHeight w:val="25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2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-109" w:right="-81" w:hanging="156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pacing w:lineRule="exact" w:line="280"/>
              <w:ind w:left="-109" w:right="-8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>
          <w:trHeight w:val="25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окончания работ по санитарной обработке сооружений и сетей централизованных систем питьевого водоснабжения проводятся лабораторные исследования двух проб, взятых последовательно с интервалом не более 48 часов из одной пробоотборной точки, на соответствие установленным гигиеническим норматива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32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ая обработка водозаборных скважин проводится после окончания строительства, работ, связанных с заменой насосного оборудования, и при затоплении павильона атмосферными осадками и (или) грунтовыми водам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34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ая обработка водозаборных скважин, сооружений и сетей централизованных систем питьевого водоснабжения производится с использованием разрешенных к применению средств дезинфекции в соответствии с инструкциями по их применени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35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обновление подачи питьевой воды потребителям осуществляется после  завершения работ по обработке сооружений сетей  водоснабжения и получения результатов исследования питьевой воды, соответствующих установленным гигиеническим норматива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34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Смотровые водопроводные колодцы и павильоны артезианских скважин сухие и содержатся в чистоте без следов загрязнений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36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Организовано незамедлительное информирование населения и территориальных органов и учреждений, осуществляющих государственный санитарный надзор, о возникновении повреждений или нарушений работы систем питьевого водоснабжения, чрезвычайных ситуаций, влияющих на состояние источников и систем питьевого водоснабжения, а также об отклонении от установленных гигиенических нормативов, определяющих показатели безопасности питьевой в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38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Фактическое количество баллов, всего</w:t>
            </w:r>
          </w:p>
        </w:tc>
      </w:tr>
      <w:tr>
        <w:trPr>
          <w:trHeight w:val="251" w:hRule="atLeast"/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Требования к контролю показателей безопасности питьевой воды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тьевая вода соответствует установленным гигиеническим нормативам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39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 ее поступлением в распределительную сеть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39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чках водоразбора наружной и внутренней водопроводной сетей централизованных систем водоснабжения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39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ецентрализованных системах питьевого водоснабжения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39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проводные сооружения для хранения, подготовки и подачи в распределительную сеть питьевой воды оборудованы кранами для отбора проб питьевой воды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40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показателей безопасности питьевой воды осуществляется в соответствии с программой производственного контроля, в том числе путем проведения лабораторных исследований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41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23"/>
        <w:gridCol w:w="1892"/>
        <w:gridCol w:w="521"/>
        <w:gridCol w:w="681"/>
        <w:gridCol w:w="758"/>
        <w:gridCol w:w="1049"/>
        <w:gridCol w:w="1018"/>
      </w:tblGrid>
      <w:tr>
        <w:trPr>
          <w:trHeight w:val="21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>
          <w:trHeight w:val="22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 кратность отбора проб для лабораторных исследований в рамках производственного контроля соответствуют установленным требования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42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показателей при лабораторных исследованиях санитарно-химических, микробиологических, паразитологических, радиологических показателей питьевой воды соответствует установленным требования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ы 43-46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решения о возможности временного отклонения от гигиенических нормативов качества питьевой в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39 ССЭ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33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Фактическое количество баллов, всего</w:t>
            </w:r>
          </w:p>
        </w:tc>
      </w:tr>
    </w:tbl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ый список вопросов (чек-лист) составлен на основании нормативного правового акта, в соответствии с которым предъявлены требования к проверяемому субъекту: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Специфические санитарно-эпидемиологические требования к содержанию и эксплуатации источников и систем питьевого водоснабжен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утвержденные постановлением Совета Министров Республики Беларусь от 19.12.2018 № 914 </w:t>
        <w:br/>
        <w:t>«Об утверждении Специфических санитарно-эпидемиологических требований к содержанию и эксплуатации источников и систем питьевого водоснабжени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</w:t>
        <w:tab/>
        <w:tab/>
        <w:t xml:space="preserve">    инициалы, фамилия, должность представителя проверяемого субъе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20____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</w:t>
        <w:tab/>
        <w:t xml:space="preserve">            инициалы, фамилия, должность проверяющего (руководителя проверки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20____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В перечне требований, предъявляемых к проверенному субъекту, проставляются следующие отметки:</w:t>
      </w:r>
    </w:p>
    <w:p>
      <w:pPr>
        <w:pStyle w:val="TextBodyIndent"/>
        <w:tabs>
          <w:tab w:val="clear" w:pos="708"/>
          <w:tab w:val="left" w:pos="-2160" w:leader="none"/>
        </w:tabs>
        <w:ind w:left="0"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графе «Да»  – если предъявляемое требование реализовано в полном объеме;</w:t>
      </w:r>
    </w:p>
    <w:p>
      <w:pPr>
        <w:pStyle w:val="TextBodyIndent"/>
        <w:tabs>
          <w:tab w:val="clear" w:pos="708"/>
          <w:tab w:val="left" w:pos="-2160" w:leader="none"/>
        </w:tabs>
        <w:ind w:left="0"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графе « Нет» –  если предъявляемое требование не реализовано или реализовано не в полном объеме; </w:t>
      </w:r>
    </w:p>
    <w:p>
      <w:pPr>
        <w:pStyle w:val="TextBodyIndent"/>
        <w:tabs>
          <w:tab w:val="clear" w:pos="708"/>
          <w:tab w:val="left" w:pos="-2160" w:leader="none"/>
        </w:tabs>
        <w:ind w:left="0"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графе «Не требуется» – если предъявляемое требование не подлежит реализации проверяемым субъектом и (или) контролю (надзору) применительно к данному проверяемому субъекту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рафе «Количественный показатель» – если предъявляемое требование подлежит количественной оценке;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709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графе «Примечание» (пояснение) – для отражения поясняющей записи, если предъявляемое требование реализовано не в полном объеме, и иных пояснений. 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ценка показателей в баллах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left="142" w:hanging="12"/>
        <w:jc w:val="left"/>
        <w:rPr>
          <w:sz w:val="24"/>
          <w:lang w:val="ru-RU"/>
        </w:rPr>
      </w:pPr>
      <w:r>
        <w:rPr>
          <w:sz w:val="24"/>
          <w:lang w:val="ru-RU"/>
        </w:rPr>
        <w:t>1. «Да» – (2 балла).</w:t>
      </w:r>
    </w:p>
    <w:p>
      <w:pPr>
        <w:pStyle w:val="TextBodyIndent"/>
        <w:ind w:left="142" w:hanging="12"/>
        <w:jc w:val="left"/>
        <w:rPr/>
      </w:pPr>
      <w:r>
        <w:rPr>
          <w:sz w:val="24"/>
          <w:lang w:val="ru-RU"/>
        </w:rPr>
        <w:t>2. «Нет» – (0</w:t>
      </w:r>
      <w:r>
        <w:rPr>
          <w:sz w:val="24"/>
        </w:rPr>
        <w:t> </w:t>
      </w:r>
      <w:r>
        <w:rPr>
          <w:sz w:val="24"/>
          <w:lang w:val="ru-RU"/>
        </w:rPr>
        <w:t>- 1 балл):</w:t>
      </w:r>
    </w:p>
    <w:p>
      <w:pPr>
        <w:pStyle w:val="TextBodyIndent"/>
        <w:ind w:left="708" w:hanging="0"/>
        <w:jc w:val="left"/>
        <w:rPr>
          <w:sz w:val="24"/>
          <w:lang w:val="ru-RU"/>
        </w:rPr>
      </w:pPr>
      <w:r>
        <w:rPr>
          <w:sz w:val="24"/>
          <w:lang w:val="ru-RU"/>
        </w:rPr>
        <w:t>1 балл – если требование реализовано не  в полном объеме*;</w:t>
      </w:r>
    </w:p>
    <w:p>
      <w:pPr>
        <w:pStyle w:val="TextBodyIndent"/>
        <w:ind w:left="708" w:hanging="12"/>
        <w:jc w:val="left"/>
        <w:rPr>
          <w:sz w:val="24"/>
          <w:lang w:val="ru-RU"/>
        </w:rPr>
      </w:pPr>
      <w:r>
        <w:rPr>
          <w:sz w:val="24"/>
          <w:lang w:val="ru-RU"/>
        </w:rPr>
        <w:t>0 баллов – если требование не реализовано.</w:t>
      </w:r>
    </w:p>
    <w:p>
      <w:pPr>
        <w:pStyle w:val="TextBodyIndent"/>
        <w:ind w:left="142" w:hanging="12"/>
        <w:jc w:val="left"/>
        <w:rPr>
          <w:sz w:val="24"/>
          <w:lang w:val="ru-RU"/>
        </w:rPr>
      </w:pPr>
      <w:r>
        <w:rPr>
          <w:sz w:val="24"/>
          <w:lang w:val="ru-RU"/>
        </w:rPr>
        <w:t>3. «Не требуется» – (2 балла).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0" w:hRule="atLeast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ind w:right="-3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- При наличии нескольких оцениваемых объектов питьевого водоснабжения требование</w:t>
            </w:r>
          </w:p>
          <w:p>
            <w:pPr>
              <w:pStyle w:val="Normal"/>
              <w:ind w:right="-3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ется не реализованным в полном объеме, если данное требование не соблюдается</w:t>
            </w:r>
          </w:p>
          <w:p>
            <w:pPr>
              <w:pStyle w:val="Normal"/>
              <w:ind w:right="-3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чем на 30% оцениваемых объектов. При этом в графе «Примечание» обязательно</w:t>
            </w:r>
          </w:p>
          <w:p>
            <w:pPr>
              <w:pStyle w:val="Normal"/>
              <w:ind w:right="-3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общее число оцениваемых объектов питьевого водоснабжения, а также коли-</w:t>
            </w:r>
          </w:p>
          <w:p>
            <w:pPr>
              <w:pStyle w:val="Normal"/>
              <w:ind w:right="-3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 объектов, по которым не соблюдается данное требование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Оценка результатов 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. Оценка результатов осуществляется по каждому разделу отдельно.</w:t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. Итоговой оценкой объекта считается наихудшая по любому из разделов.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992"/>
        <w:gridCol w:w="851"/>
        <w:gridCol w:w="1134"/>
        <w:gridCol w:w="1417"/>
        <w:gridCol w:w="1134"/>
        <w:gridCol w:w="1134"/>
      </w:tblGrid>
      <w:tr>
        <w:trPr>
          <w:trHeight w:val="1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санитарно-гигиенического показателя, его доля в определении санэпидблагополу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 кол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ное кол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иск не выражен или выражен слабо – от…баллов до…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едняя степень риска – от    …баллов до…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ра-жен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ый риск – менее…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лов 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ие 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  <w:br/>
              <w:t>и менее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ебования к организации зон санитарной охраны (ЗС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  <w:br/>
              <w:t>и менее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34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ебования к нецентрализованным системам питьев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  <w:br/>
              <w:t>и менее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ебования к централизованным системам питьев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  <w:br/>
              <w:t>и менее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ебования к контролю показателей безопасности питьев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  <w:br/>
              <w:t>и мене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вая оценк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иск не выражен или выражен слабо / средняя степень риска / выраженный риск)</w:t>
      </w:r>
    </w:p>
    <w:sectPr>
      <w:footerReference w:type="default" r:id="rId3"/>
      <w:type w:val="nextPage"/>
      <w:pgSz w:w="11906" w:h="16838"/>
      <w:pgMar w:left="1701" w:right="56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2z1">
    <w:name w:val="WW8Num22z1"/>
    <w:qFormat/>
    <w:rPr>
      <w:b w:val="false"/>
      <w:i w:val="false"/>
      <w:sz w:val="30"/>
      <w:szCs w:val="3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720" w:hanging="720"/>
      <w:jc w:val="center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55:00Z</dcterms:created>
  <dc:creator>Миланович Ирина Владимировна</dc:creator>
  <dc:description/>
  <cp:keywords/>
  <dc:language>en-US</dc:language>
  <cp:lastModifiedBy>User</cp:lastModifiedBy>
  <cp:lastPrinted>2018-08-02T15:32:00Z</cp:lastPrinted>
  <dcterms:modified xsi:type="dcterms:W3CDTF">2019-04-10T14:01:00Z</dcterms:modified>
  <cp:revision>3</cp:revision>
  <dc:subject/>
  <dc:title>УТВЕРЖДЕНО </dc:title>
</cp:coreProperties>
</file>