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shd w:fill="FFFFFF" w:val="clear"/>
        <w:spacing w:before="0" w:after="0"/>
        <w:jc w:val="center"/>
        <w:rPr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РЕГИСТРАЦИЯ ГРАЖДАНИНА В КАЧЕСТВЕ БЕЗРАБОТНОГО</w:t>
      </w:r>
    </w:p>
    <w:p>
      <w:pPr>
        <w:pStyle w:val="Newncpi"/>
        <w:shd w:fill="FFFFFF" w:val="clear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ewncpi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Безработны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трудоспособный гражданин, не имеющий работы и заработка, который зарегистрирован в управлении по труду, занятости и социальной защите районного исполнительного комитета в целях поиска подходящей работы, ищет работу и готов приступить к ней.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граждан в качестве безрабо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существляется по их месту житель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личном обращении.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ewncpi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Для регистрации в качестве безработного гражданин представляет:</w:t>
      </w:r>
    </w:p>
    <w:p>
      <w:pPr>
        <w:pStyle w:val="Newncpi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Паспорт или иной документ, удостоверяющий личность;</w:t>
      </w:r>
    </w:p>
    <w:p>
      <w:pPr>
        <w:pStyle w:val="Newncpi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2. Трудовую книжку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и ее наличии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3. Гражданско-правовой договор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и его наличии) – для лиц, выполнявших работы у юридических лиц и индивидуальных предпринимателей по гражданско-правовым договорам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Документ об образовании, документ об обучении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Справку о среднем заработке (доходе) за последние 12 месяцев работы по форме, установленной Министерством труда и социальной защиты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Декларацию о доходах по форме, установленной Министерством труда и социальной защиты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7. Военный билет и справку о размере денежного довольствия по последней воинской должности на день увольнения, по форме установленной Министерством труда и социальной защиты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уволенных с военной службы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8. Свидетельство о рождении ребенка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лиц, имеющих детей в возрасте до 14 лет (для иностранных граждан и лиц без гражданства, которым предоставлен статус беженца Республики Беларус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наличии такого свидетельства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9. Удостоверение ребенка-инвалида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лиц, имеющих детей-инвалидов в возрасте до 18 лет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10. Справку об освобождении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лиц, освобожденных из мест лишения свободы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11. Справку о самостоятельном трудоустройстве</w:t>
      </w:r>
      <w:r>
        <w:rPr>
          <w:color w:val="000000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12. Заключение врачебно-консультационной комиссии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лиц, имеющих ограничения по состоянию здоровья к работ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13. Индивидуальную программу реабилитации инвалида</w:t>
      </w:r>
      <w:r>
        <w:rPr>
          <w:color w:val="000000"/>
          <w:sz w:val="28"/>
          <w:szCs w:val="28"/>
        </w:rPr>
        <w:t> – для инвалидов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14. Копию решения суда о расторжении брака либо свидетельство о расторжении брака или иной документ, подтверждающий категорию неполной семь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неполных семей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5. Документ, подтверждающий статус детей-сирот и детей, оставшихся без попечения родителей, а также статус лиц из числа детей-сирот и детей, оставшихся без попечения родителей.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Дополнительно запрашиваются</w:t>
      </w:r>
      <w:r>
        <w:rPr>
          <w:rStyle w:val="StrongEmphasis"/>
          <w:color w:val="000000"/>
          <w:sz w:val="28"/>
          <w:szCs w:val="28"/>
        </w:rPr>
        <w:t>: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 высвобожденным работникам в случаях направления их на профессиональную подготовку, переподготовку и повышение квалификации – справка о профессиональной переподготовке или повышении квалификации за последние пять лет, предшествующие высвобождению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 лицам, получающим пособия (за исключением пособий семьям, воспитывающим детей) – справка о размере пособия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лицам, получающим пенсии по инвалидности – справка о размере пенсии.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ewncpi"/>
        <w:shd w:fill="FFFFFF" w:val="clear"/>
        <w:spacing w:before="0" w:after="0"/>
        <w:jc w:val="center"/>
        <w:rPr/>
      </w:pPr>
      <w:r>
        <w:rPr>
          <w:rStyle w:val="StrongEmphasis"/>
          <w:color w:val="FF0000"/>
          <w:sz w:val="28"/>
          <w:szCs w:val="28"/>
        </w:rPr>
        <w:t>Безработными не могут быть зарегистрированы:</w:t>
      </w:r>
    </w:p>
    <w:p>
      <w:pPr>
        <w:pStyle w:val="Newncpi"/>
        <w:shd w:fill="FFFFFF" w:val="clear"/>
        <w:spacing w:before="0" w:after="0"/>
        <w:jc w:val="center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Newncpi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нятые граждане, т.е. граждане: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ющие по трудовому договору, за исключением трудового договора о выполнении оплачиваемых общественных работ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вляющиеся членами (участниками) юридических лиц, за исключением учредителей (участников) акционерных обществ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регистрированные в установленном законодательством порядке в качестве индивидуальных предпринимателей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ющие деятельность по оказанию услуг в сфере агроэкотуризма, ремесленную деятельность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ющие работы у юридических лиц и индивидуальных предпринимателей по гражданско-правовым договорам, предметом которых является выполнение работ (оказание услуг, создание объектов интеллектуальной собственности)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ходящие военную службу, а также службу в органах внутренних дел, Следственном комитете Республики Беларусь, органах финансовых расследований Комитета государственного контроля Республики Беларусь, органах и подразделениях по чрезвычайным ситуациям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ающиеся в очной (дневной) форме получения образования в учреждениях образования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ющие уход за ребенком в возрасте до 3 лет, ребенком-инвалидом в возрасте до 18 лет, инвалидом I группы либо лицом, достигшим 80-летнего возраста, а также за ребенком в возрасте до 18 лет, инфицированным вирусом иммунодефицита человека или больным СПИДом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нимающиеся иной не запрещенной законодательством деятельностью, приносящей заработок.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Граждане: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достигшие 16-летнего возраста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торым в соответствии с законодательством назначены пенсия по возрасту, за выслугу лет или профессиональная пенсия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бывающие наказание по приговору суда в виде исправительных работ, ареста, ограничения свободы, лишения свободы или пожизненного заключения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ходящие лечение в лечебно-трудовых профилакториях Министерства внутренних дел Республики Беларусь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ившие документы, содержащие заведомо ложные сведения об отсутствии работы и заработка, а также другие недостоверные данные, для регистрации их безработными;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авшиеся за счет средств республиканского и (или) местного бюджетов и отказавшиеся от распределения на работу, от трудоустройства по распределению либо не полностью отработавшие срок работы по распределению в течение установленного законодательством об образовании срока такой работы.</w:t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ewncp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Информацию о регистрации граждан в качестве безработных можно получить в отделе занятости управления по труду, занятости и социальной защите Воложинского райисполкома (г. Воложин, пл.Свободы, 2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б.21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42:00Z</dcterms:created>
  <dc:creator>1</dc:creator>
  <dc:description/>
  <cp:keywords/>
  <dc:language>en-US</dc:language>
  <cp:lastModifiedBy>1</cp:lastModifiedBy>
  <dcterms:modified xsi:type="dcterms:W3CDTF">2016-07-13T04:40:00Z</dcterms:modified>
  <cp:revision>8</cp:revision>
  <dc:subject/>
  <dc:title/>
</cp:coreProperties>
</file>