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460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Административная процедура №1.1.1 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«Принятие решения об обмене жилых помещений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явление</w:t>
              <w:br/>
              <w:br/>
              <w:t xml:space="preserve">      паспорта граждан Республики Беларусь (далее – паспорта) или иные документы, удостоверяющие личность всех совершеннолетних граждан, свидетельства о рождении несовершеннолетних детей, проживающих в обмениваемом жилом помещении</w:t>
              <w:br/>
              <w:t xml:space="preserve">       письменное согласие проживающих совместно с нанимателем совершеннолетних членов его семьи, а также иных граждан, за которыми сохраняется право владения и пользования обмениваемым жилым помещением</w:t>
              <w:br/>
              <w:t xml:space="preserve">         письменное согласие отсутствующих граждан, за которыми сохраняется право владения и пользования жилым помещением, удостоверенное нотариусом либо другим должностным лицом, имеющим право совершать такое нотариальное действие (далее – удостоверенное нотариально), – в случае отсутствия их подписи на заявлении об обмене жилого помещения</w:t>
              <w:br/>
              <w:t xml:space="preserve">      документы, подтверждающие родственные отношения, – в случае вселения в жилое помещение в порядке обмена в качестве члена семьи или объединения граждан в одну семью для совместного прожива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</w:rPr>
              <w:endnoteReference w:customMarkFollows="1" w:id="2"/>
              <w:t>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ind w:left="9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огласие органов опеки и попечительства (в случае проживания в жилом помещении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х в дееспособности судом, или закрепления этого жилого помещения за детьми-сиротами или детьми, оставшимися без попечения родителей)</w:t>
              <w:br/>
              <w:br/>
              <w:t>- справки о месте жительства и составе семьи или копии лицевых счетов на обмениваемые жилые помещения</w:t>
              <w:br/>
              <w:br/>
              <w:t>- сведения о признании жилого дома, в котором находится обмениваемое жилое помещение, находящимся в аварийном состоянии или грозящим обвалом, подлежащим сносу или переводу в нежилое, непригодным для проживания</w:t>
              <w:br/>
              <w:br/>
              <w:t>- сведения о том, что жилой дом, в котором находится обмениваемое жилое помещение, подлежит капитальному ремонту с переустройством и (или) перепланировкой</w:t>
              <w:br/>
              <w:br/>
              <w:t>- 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, при наличии которых признается невозможным совместное проживание с лицами, страдающими ими, в одной комнате или однокомнатной квартире, – в случае предоставления во владение и пользование в результате обмена жилого помещения, в котором проживают несколько нанимателей</w:t>
              <w:br/>
              <w:br/>
              <w:t>- сведения о выселении из обмениваемого жилого помещения в судебном порядке родителей, являющихся обязанными лицами</w:t>
              <w:br/>
              <w:br/>
              <w:t>- сведения о наличии (отсутствии) наложения ареста или запрета на отчуждение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бесплатно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1 месяц со дня подачи заявления </w:t>
            </w:r>
          </w:p>
        </w:tc>
      </w:tr>
      <w:tr>
        <w:trPr>
          <w:trHeight w:val="18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1 месяц, при междугороднем обмене – 2 месяца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Endnote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endnotePr>
        <w:numFmt w:val="lowerRoman"/>
      </w:end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sz w:val="30"/>
          <w:szCs w:val="30"/>
        </w:rPr>
      </w:pPr>
      <w:r>
        <w:rPr>
          <w:rStyle w:val="EndnoteCharacters"/>
        </w:rPr>
        <w:t></w:t>
      </w:r>
      <w:r>
        <w:rPr>
          <w:sz w:val="30"/>
          <w:szCs w:val="30"/>
        </w:rPr>
        <w:t>Процедура 1.1.1</w:t>
      </w:r>
    </w:p>
    <w:p>
      <w:pPr>
        <w:pStyle w:val="Normal"/>
        <w:rPr/>
      </w:pPr>
      <w:r>
        <w:rPr/>
        <w:tab/>
        <w:tab/>
      </w:r>
      <w:r>
        <w:rPr>
          <w:vertAlign w:val="superscript"/>
        </w:rPr>
        <w:tab/>
        <w:t xml:space="preserve">                                                                 </w:t>
      </w:r>
      <w:r>
        <w:rPr>
          <w:sz w:val="30"/>
          <w:szCs w:val="30"/>
        </w:rPr>
        <w:t>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/>
        <w:t>(на</w:t>
      </w:r>
      <w:r>
        <w:rPr>
          <w:sz w:val="18"/>
          <w:szCs w:val="18"/>
        </w:rPr>
        <w:t>именование  исполнительного комитет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___ 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/>
        <w:t>(ФИО заявителя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 xml:space="preserve">          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/>
        <w:t>(адрес, дом.телефон заявител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_____ 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Gbinfo;Times New Roman" w:hAnsi="Gbinfo;Times New Roman" w:cs="Gbinfo;Times New Roman"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 xml:space="preserve">                    </w:t>
      </w:r>
      <w:r>
        <w:rPr>
          <w:rFonts w:eastAsia="Gbinfo;Times New Roman" w:cs="Gbinfo;Times New Roman" w:ascii="Gbinfo;Times New Roman" w:hAnsi="Gbinfo;Times New Roman"/>
          <w:b/>
          <w:bCs/>
          <w:sz w:val="30"/>
          <w:szCs w:val="30"/>
        </w:rPr>
        <w:t xml:space="preserve">                         </w:t>
      </w:r>
      <w:r>
        <w:rPr>
          <w:rFonts w:cs="Gbinfo;Times New Roman" w:ascii="Gbinfo;Times New Roman" w:hAnsi="Gbinfo;Times New Roman"/>
          <w:b/>
          <w:bCs/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Gbinfo;Times New Roman" w:hAnsi="Gbinfo;Times New Roman" w:cs="Gbinfo;Times New Roman"/>
          <w:sz w:val="30"/>
          <w:szCs w:val="30"/>
        </w:rPr>
      </w:pPr>
      <w:r>
        <w:rPr>
          <w:rFonts w:eastAsia="Gbinfo;Times New Roman" w:cs="Gbinfo;Times New Roman" w:ascii="Gbinfo;Times New Roman" w:hAnsi="Gbinfo;Times New Roman"/>
          <w:b/>
          <w:bCs/>
          <w:sz w:val="30"/>
          <w:szCs w:val="30"/>
        </w:rPr>
        <w:t xml:space="preserve">                    </w:t>
      </w:r>
      <w:r>
        <w:rPr>
          <w:rFonts w:cs="Times New Roman"/>
          <w:b/>
          <w:bCs/>
          <w:sz w:val="30"/>
          <w:szCs w:val="30"/>
        </w:rPr>
        <w:t xml:space="preserve">             </w:t>
      </w:r>
      <w:r>
        <w:rPr>
          <w:rFonts w:eastAsia="Gbinfo;Times New Roman" w:cs="Gbinfo;Times New Roman" w:ascii="Gbinfo;Times New Roman" w:hAnsi="Gbinfo;Times New Roman"/>
          <w:b/>
          <w:bCs/>
          <w:sz w:val="30"/>
          <w:szCs w:val="30"/>
        </w:rPr>
        <w:t xml:space="preserve">  </w:t>
      </w:r>
      <w:r>
        <w:rPr>
          <w:rFonts w:cs="Gbinfo;Times New Roman" w:ascii="Gbinfo;Times New Roman" w:hAnsi="Gbinfo;Times New Roman"/>
          <w:b/>
          <w:bCs/>
          <w:sz w:val="30"/>
          <w:szCs w:val="30"/>
        </w:rPr>
        <w:t>об обмене жилого помещения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Gbinfo;Times New Roman" w:hAnsi="Gbinfo;Times New Roman" w:eastAsia="Gbinfo;Times New Roman" w:cs="Gbinfo;Times New Roman"/>
          <w:sz w:val="30"/>
          <w:szCs w:val="30"/>
        </w:rPr>
      </w:pPr>
      <w:r>
        <w:rPr>
          <w:rFonts w:eastAsia="Gbinfo;Times New Roman" w:cs="Gbinfo;Times New Roman" w:ascii="Gbinfo;Times New Roman" w:hAnsi="Gbinfo;Times New Roman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обмен 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24"/>
          <w:szCs w:val="24"/>
        </w:rPr>
        <w:t>(квартиры, изолированного жилого помещения, одноквартирног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          </w:t>
      </w:r>
      <w:r>
        <w:rPr>
          <w:sz w:val="24"/>
          <w:szCs w:val="24"/>
        </w:rPr>
        <w:t>жилого дома, части жилого помещения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стоящего из ______ комнат общей площадью _______ кв. м в одноквартирном жилом доме ____________________________ комнатной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</w:t>
      </w:r>
      <w:r>
        <w:rPr/>
        <w:t>(ненужное зачеркнуть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вартире   на  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                        </w:t>
      </w:r>
      <w:r>
        <w:rPr/>
        <w:t xml:space="preserve">(квартиру, изолированное жилое помещение, одноквартирный жилой дом,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</w:t>
      </w:r>
      <w:r>
        <w:rPr/>
        <w:t>часть жилого помещения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состоящего из ______ комнат общей площадью _______ кв. м в одноквартирном жилом доме _______ комнатной квартире (ненужное зачеркнуть) по адресу: г. ___________ ул. _______________ дом ____ корп. ___ кв. 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В результате обмена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из занимаемого жилого помещения по адресу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г. ____________ ул. ______________ дом ____ корп. ___ кв. 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ереселяются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1._____________________семьей___чел. 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24"/>
          <w:szCs w:val="24"/>
        </w:rPr>
        <w:t>(фамилия, имя, отчество)</w:t>
      </w:r>
      <w:r>
        <w:rPr>
          <w:sz w:val="30"/>
          <w:szCs w:val="30"/>
        </w:rPr>
        <w:t xml:space="preserve">                               </w:t>
      </w:r>
      <w:r>
        <w:rPr>
          <w:sz w:val="24"/>
          <w:szCs w:val="24"/>
        </w:rPr>
        <w:t>(перечислить родственные отношения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в 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жилое помещение или на часть жилого помещения, его общая площадь и адрес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из занимаемого жилого помещения по адресу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г. _____________ ул. ___________________ дом ____ корп. ___ кв. 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ереселяются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 семьей ____ чел. 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амилия, имя, отчество)                                                 (перечислить родственные отношения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в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жилое помещение или на часть жилого помещения, его общая площадь и адрес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В жилом помещении проживают (не проживают) лица, над которыми установлена опека или попечительство 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24"/>
          <w:szCs w:val="24"/>
        </w:rPr>
        <w:t>(при наличии указать фамилию, имя, отчество и номер документа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   </w:t>
      </w:r>
      <w:r>
        <w:rPr>
          <w:sz w:val="24"/>
          <w:szCs w:val="24"/>
        </w:rPr>
        <w:t>которым установлена опека, попечительство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Договор найма жилого помещения государственного жилищного фонда заключить с 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                   </w:t>
      </w:r>
      <w:r>
        <w:rPr>
          <w:sz w:val="24"/>
          <w:szCs w:val="24"/>
        </w:rPr>
        <w:t>(фамилия, имя, отчество нанимателя жилого помещения после обмена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  участвующих   в   обмене   членов   семьи   состоит   на   учете   в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отивотуберкулезном или психоневрологическом диспансере 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                                      </w:t>
      </w:r>
      <w:r>
        <w:rPr>
          <w:sz w:val="24"/>
          <w:szCs w:val="24"/>
        </w:rPr>
        <w:t>(фамилия, имя, отчество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         </w:t>
      </w:r>
      <w:r>
        <w:rPr>
          <w:sz w:val="24"/>
          <w:szCs w:val="24"/>
        </w:rPr>
        <w:t>и в каком диспансере со слов заявителя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олучаемые по обмену жилые помещения осмотрены 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24"/>
          <w:szCs w:val="24"/>
        </w:rPr>
        <w:t>(имеющиеся претензии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исьменное   согласие   на   обмен   проживающих   совместно   со    мной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совершеннолетних членов семьи: 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фамилия, имя, отчество)    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___________________________       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исьменное согласие на обмен совершеннолетних членов семьи,  за  которыми сохраняется право пользования жилым помещением, прилагаю к заявлению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ичина обмена 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Телефоны: домашний ___________ служебный _______________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          »____ _____20___г.                                           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Endnote"/>
        <w:rPr>
          <w:sz w:val="26"/>
        </w:rPr>
      </w:pP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0:00Z</dcterms:created>
  <dc:creator>User</dc:creator>
  <dc:description/>
  <dc:language>en-US</dc:language>
  <cp:lastModifiedBy>Serg</cp:lastModifiedBy>
  <dcterms:modified xsi:type="dcterms:W3CDTF">2015-08-03T09:50:00Z</dcterms:modified>
  <cp:revision>2</cp:revision>
  <dc:subject/>
  <dc:title/>
</cp:coreProperties>
</file>