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8588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8.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 в виде служебного земельного надела </w:t>
            </w:r>
          </w:p>
        </w:tc>
      </w:tr>
      <w:tr>
        <w:trPr>
          <w:trHeight w:val="112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t>паспорт или иной документ, удостоверяющий личность</w:t>
              <w:br/>
              <w:t>документы, подтверждающие отношения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</w:tc>
      </w:tr>
      <w:tr>
        <w:trPr>
          <w:trHeight w:val="87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количестве продукции, произведенной членом садового товарищества, дачного кооператива на предоставленном в садовом товариществе, дачном кооперативе земельном участк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наличие земельного участк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сплатно </w:t>
            </w:r>
          </w:p>
        </w:tc>
      </w:tr>
      <w:tr>
        <w:trPr>
          <w:trHeight w:val="124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sz w:val="30"/>
                <w:szCs w:val="30"/>
              </w:rPr>
              <w:t>5 дней со дня подачи заявления, а в случае запроса сведений и (или) документов от других государственных органов, иных организаций – 15 дн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завершения реализации указанной в справке продукции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30"/>
          <w:szCs w:val="30"/>
        </w:rPr>
        <w:t>Процедура 1</w:t>
      </w:r>
      <w:r>
        <w:rPr/>
        <w:t>8.14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дать мне справку, подтверждающую, что на земельном участке, предоставленном мне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(для ведения личного подсобного хозяйства, садоводства, огородничеств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принадлежащего мне на праве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владении, пользовании, собственности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оложенном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__,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адрес, контактный телефон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ною (мною и членами моей семьи) произведена следующая предназначенная для реализации продукция:</w:t>
      </w:r>
    </w:p>
    <w:p>
      <w:pPr>
        <w:pStyle w:val="Normal"/>
        <w:jc w:val="center"/>
        <w:rPr/>
      </w:pPr>
      <w:r>
        <w:rPr/>
        <w:t>РАСТЕНИЕВОДСТВ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02"/>
        <w:gridCol w:w="40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ультур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ная площад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енной продукци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ЖИВОТНОВОДЧЕСТВ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852"/>
        <w:gridCol w:w="1839"/>
        <w:gridCol w:w="1713"/>
        <w:gridCol w:w="2279"/>
      </w:tblGrid>
      <w:tr>
        <w:trPr>
          <w:trHeight w:val="360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й продукци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головь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олов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произведенной продукции</w:t>
            </w:r>
          </w:p>
        </w:tc>
      </w:tr>
      <w:tr>
        <w:trPr>
          <w:trHeight w:val="47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й ве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йный вес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.измерения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.измерения)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ЧЕЛОВОДСТВ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16"/>
        <w:gridCol w:w="3955"/>
      </w:tblGrid>
      <w:tr>
        <w:trPr>
          <w:trHeight w:val="490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й продукции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челосеме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произведенной продукции</w:t>
            </w:r>
          </w:p>
        </w:tc>
      </w:tr>
      <w:tr>
        <w:trPr>
          <w:trHeight w:val="34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.измерения)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 о членах семь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97"/>
        <w:gridCol w:w="2247"/>
        <w:gridCol w:w="3226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остоянного места житель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правка необходима для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цель предоставления справк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