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3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8383"/>
      </w:tblGrid>
      <w:tr>
        <w:trPr>
          <w:trHeight w:val="1073" w:hRule="atLeast"/>
        </w:trPr>
        <w:tc>
          <w:tcPr>
            <w:tcW w:w="1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22.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нятие решения, подтверждающего приобретательную давность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недвижимое имущество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с указанием сведений, подтверждающих факт добросовестного, открытого и непрерывного владения недвижимым имуществом в течение 15 ле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*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из Единого государственного регистра недвижимого имущества, прав на него и сделок с ним об имеющихся сведениях в отношении объекта недвижимого имуществ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формация о нахождении в прошлом объекта недвижимого имущества в ведении организации, об основаниях его выбытия из ведения организации, а также информация о плательщиках за коммунальные услуги и заключенных договорах на техническое обслуживание данного объекте недвижимого имуществ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и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заключении договоров на оказание коммунальных услуг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занимаемом гражданином жилом помещении и составе семь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б удостоверении договора купли-продажи недвижимого объек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формация о земельном участке, на котором расположено недвижимое имуществ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лючение о возможности признания объекта недвижимого имущества самовольной постройко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поступлении в суд материалов (исковых заявлений, заявлений) по установлению владельца (собственника) недвижимого имуществ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б имеющихся решениях местных исполнительных и распорядительных органов, принятые в отношении недвижимого имущества за последние 15 ле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оплату налога за данное недвижимое имущество, земельный участо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>
          <w:trHeight w:val="9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>
                <w:sz w:val="30"/>
                <w:szCs w:val="30"/>
              </w:rPr>
              <w:t>15 дней со дня подачи заявления, а в случае запроса сведений и (или) документов от других государственных органов, иных организаций – 1 месяц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720" w:right="38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/>
      </w:pPr>
      <w:r>
        <w:rPr>
          <w:i/>
          <w:sz w:val="30"/>
          <w:szCs w:val="30"/>
        </w:rPr>
        <w:t>Процедура 22.</w:t>
      </w:r>
      <w:r>
        <w:rPr/>
        <w:t>8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селкового (сельского) исполнительного комите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 заявителя)</w:t>
            </w:r>
          </w:p>
        </w:tc>
      </w:tr>
    </w:tbl>
    <w:p>
      <w:pPr>
        <w:pStyle w:val="Heading1"/>
        <w:spacing w:before="450" w:after="45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формления технической документации прошу подтвердить приобретательную давность на недвижимое имущество 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мущества, строений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: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>
          <w:sz w:val="20"/>
          <w:szCs w:val="20"/>
        </w:rPr>
        <w:t>(адрес имущества, стро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т добросовестного, открытого и непрерывного владения указанным недвижимым имуществом в течение 15 лет подтвержд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 подтверждающие сведения, докумен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362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0:00Z</dcterms:created>
  <dc:creator>User</dc:creator>
  <dc:description/>
  <dc:language>en-US</dc:language>
  <cp:lastModifiedBy>Serg</cp:lastModifiedBy>
  <dcterms:modified xsi:type="dcterms:W3CDTF">2015-08-03T10:00:00Z</dcterms:modified>
  <cp:revision>2</cp:revision>
  <dc:subject/>
  <dc:title/>
</cp:coreProperties>
</file>