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616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9.3.5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Выдача решения о продлении срока строительства капитального строения в виде жилого дома, дачи»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Наименование структурного подразделения, выполняющего административную процедуру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20" w:before="0" w:after="1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78" w:hanging="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28"/>
                <w:szCs w:val="28"/>
              </w:rPr>
              <w:t>выписка из регистрационной книги о правах, ограничениях (обременениях) прав на земельный участок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>
          <w:trHeight w:val="112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15 дней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ewncpi"/>
        <w:rPr/>
      </w:pPr>
      <w:r>
        <w:rPr>
          <w:rStyle w:val="Datepr"/>
        </w:rPr>
        <w:t>Указ Президента Республики Беларусь от  7 февраля 2006 г.</w:t>
      </w:r>
      <w:r>
        <w:rPr>
          <w:rStyle w:val="Number"/>
        </w:rPr>
        <w:t xml:space="preserve"> № 87 «</w:t>
      </w:r>
      <w:r>
        <w:rPr/>
        <w:t>О некоторых мерах по сокращению не завершенных строительством незаконсервированных жилых домов, дач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оцедура 9.3.5</w:t>
      </w:r>
    </w:p>
    <w:p>
      <w:pPr>
        <w:pStyle w:val="Normal"/>
        <w:rPr/>
      </w:pPr>
      <w:r>
        <w:rPr/>
        <w:tab/>
        <w:tab/>
      </w:r>
      <w:r>
        <w:rPr>
          <w:vertAlign w:val="superscript"/>
        </w:rPr>
        <w:tab/>
        <w:t xml:space="preserve">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ю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льского исполнительного комитета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________________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его по адресу: _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аспорт серия______ номер 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номер ___________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____________________ дата выдачи 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 __________________________________________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продлить срок строительства капитального строения в виде жилого дома на земельном участке с кадастровым номером __________________________ площадью _____ га, расположенном по адресу: 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земельного участка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предоставлении земельного участка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разрешении проведения проектно-изыскательских работ и строительства жилого дома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чину продления строительства: 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15 г.                       ____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</w:t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1:00Z</dcterms:created>
  <dc:creator>User</dc:creator>
  <dc:description/>
  <dc:language>en-US</dc:language>
  <cp:lastModifiedBy>Serg</cp:lastModifiedBy>
  <dcterms:modified xsi:type="dcterms:W3CDTF">2015-08-03T10:01:00Z</dcterms:modified>
  <cp:revision>2</cp:revision>
  <dc:subject/>
  <dc:title/>
</cp:coreProperties>
</file>