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удь бдительным, вор может быть рядом,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емь золотых правил, которые помогут сберечь дачное имущество и найти преступ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Практика показывает, что причинами и условиями, способствующими совершению хищений из дачных домов, являются беспечность, халатность собственника, не обеспечивающего на должном уровне сохранность, принадлежащего имущества, а в некоторых случаях полное нежелание предпринимать меры по соблюдению минимальных условий направленных на предотвращение противоправных посягательств со стороны криминального эле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прошлом году на территории Минской области зарегистрировано </w:t>
      </w:r>
      <w:r>
        <w:rPr>
          <w:rFonts w:cs="Times New Roman" w:ascii="Times New Roman" w:hAnsi="Times New Roman"/>
          <w:b/>
          <w:sz w:val="30"/>
          <w:szCs w:val="30"/>
        </w:rPr>
        <w:t>556</w:t>
      </w:r>
      <w:r>
        <w:rPr>
          <w:rFonts w:cs="Times New Roman" w:ascii="Times New Roman" w:hAnsi="Times New Roman"/>
          <w:sz w:val="30"/>
          <w:szCs w:val="30"/>
        </w:rPr>
        <w:t xml:space="preserve"> краж из дачных домов, наибольшее количество в </w:t>
      </w:r>
      <w:r>
        <w:rPr>
          <w:rFonts w:cs="Times New Roman" w:ascii="Times New Roman" w:hAnsi="Times New Roman"/>
          <w:b/>
          <w:sz w:val="30"/>
          <w:szCs w:val="30"/>
        </w:rPr>
        <w:t>Минском – 89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уховичском – 85 и Смолевичском – 70 района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На сегодняшний день уже совершено </w:t>
      </w:r>
      <w:r>
        <w:rPr>
          <w:rFonts w:cs="Times New Roman" w:ascii="Times New Roman" w:hAnsi="Times New Roman"/>
          <w:b/>
          <w:sz w:val="30"/>
          <w:szCs w:val="30"/>
        </w:rPr>
        <w:t>32</w:t>
      </w:r>
      <w:r>
        <w:rPr>
          <w:rFonts w:cs="Times New Roman" w:ascii="Times New Roman" w:hAnsi="Times New Roman"/>
          <w:sz w:val="30"/>
          <w:szCs w:val="30"/>
        </w:rPr>
        <w:t xml:space="preserve"> преступления данной катег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Для проникновения в дачные домики злоумышленники используют различные способы, в том числе: взлом двери; воздействие на окно, подбор ключа, проворот сердцевины замка, свободный досту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едметами посягательств являются, как дорогостоящая компьютерная и бытовая техника, транспортные средства так и продукты питания, одежда, обувь, предметы домашнего обихода, в том числе и кухонная утварь. Зачастую, при проникновении в дачные дома и расположенные рядом с ними подсобные помещения, злоумышленники похищают строительный инвентарь, электрическую садовую технику и другое имущество, оставленное владельцами на длительный период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Не гнушаются злоумышленники также и металлическими изделиями, зачастую похищая лом черных, и особенно цветных метал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того чтобы уберечь свое имущество, нужно всегда помнить основные правила, соблюдение которых поможет обеспечить его сохра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- если выходите, закрывайте двери на все замки, все окна. Эти действия должны стать привычкой и для других членов Вашей семь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- избегайте разговоров на тему своего местонахождения, особенно в присутствии чужих людей и детей. Напоминай детям, о том, что нельзя рассказывать, незнакомым людям о том, кто находиться дома, а также о том, где хранятся ключи от дома или кварти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- оборудуйте свою дачу либо гараж, транспортное средство различными доступными техническими приспособлениями, например, бронированными дверями, охранной сигнализацией, видеонаблюдением, не оставляйте в открытом доступе предметы, которые «пользуются стабильным спросом» у злоумышле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- никогда не хвастайтесь своим благосостоянием в присутствии малознакомых либо посторонних люд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- не пускайте в дачный дом и гараж малознакомых людей, учите этому правилу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- если в момент возвращения на дачу, услышите, что в доме кто-то чужой, не пытайтесь его задержать. Необходимо привлечь внимание окружающих, вызвать милицию и запомнить приметы преступн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- если застанете свое жилище взломанным, ничего не убирайте, не пытайтесь быстро установить, что пропало. Вы уничтожите следы и доказательства преступ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ОПП УВД Миноблисполко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22:00Z</dcterms:created>
  <dc:creator>client</dc:creator>
  <dc:description/>
  <cp:keywords/>
  <dc:language>en-US</dc:language>
  <cp:lastModifiedBy>user</cp:lastModifiedBy>
  <cp:lastPrinted>2014-04-14T15:52:00Z</cp:lastPrinted>
  <dcterms:modified xsi:type="dcterms:W3CDTF">2019-01-29T07:45:00Z</dcterms:modified>
  <cp:revision>4</cp:revision>
  <dc:subject/>
  <dc:title/>
</cp:coreProperties>
</file>