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сегда ли вы вовремя оплачиваете штрафы? Большинство водителей, например, складируют квитанции в «бардачке» машины: не заплатили сразу, а потом забыли. Да и штраф, например, в 0,5 базовой величины считается такой мелочью, что из-за этого жалко терять время. Однако неуплата штрафа ГАИ имеет свои последств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 31 января 2018 года вступили в силу изменения и дополнения в Кодекс Республики Беларусь об административных правонарушениях (КоАП) и Процессуально-исполнительный кодекс Республики Беларусь об административных правонарушениях (ПИКоАП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положениями ПИКоАП Республики Беларусь, должностное лицо органа, ведущего административный процесс, вправе арестовать имущество неплательщика. В результате запрещается распоряжаться данным имуществом, а в необходимых случаях — и пользоваться им (например, если арест накладывается на транспортное средство, его нельзя снять с учет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раф (за исключением взимаемого на месте) уплачивается не позднее одного месяца со дня вступления в законную силу постановления о его наложении, а в случае обжалования (опротестования) — не позднее одного месяца со дня уведомления об оставлении жалобы (протеста) без удовлетвор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уплаты штрафа, решение о наложении которого принимается на месте, расширен с 5 дней до одного месяца. Оплатить его можно посредством системы "Расчет" (ЕРИП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лучае неуплаты либо пропуска данного срока административное взыскание автоматически увеличивается на 2 б.в.. Также направляется представление в отдел принудительного исполнения наказания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могут быть приняты следующие мер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щение взыскания на денежные средства должника путем наложения ареста, списания денежных средств должника, находящихся в банках и кредитных учреждения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становление расходных операций по счетам должни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щение взыскания на денежные суммы и имущество должника путем наложения ареста и изъят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щение взыскания на заработную плату должник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о ст. 482 ГПК Республики Беларусь сотрудниками отдела принудительного исполнения применяются следующие меры принудительного взыскания штрафов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ожение ареста на имущество должника, в том числе на денежные средства, находящиеся у должника и у иных лиц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становление полностью или частично операций по текущим (расчетным) и иным банковским счетам граждан и юридических лиц в банках или небанковских кредитно-финансовых организация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ъятие имущества у должника, находящегося у него или у иных лиц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ение должнику совершать определенные действ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ение должнику пользоваться принадлежащим ему имуществом или установление пределов пользования этим имущество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чатывание имущества должни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ъятие правоустанавливающих документов, в том числе и ценных бумаг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еменное ограничение права должника на выезд из Республики Беларусь на срок, установленный судо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еменное ограничение на право управления механическими транспортными средствами, маломерными судами, на право охот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прет на оказание услуг оператором сотовой связи, «Белтелеком», интерне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в соответствии с Указом Президента Республики Беларусь № 530, при совершении судебными исполнителями принудительных действий с должника взыскивается 10% от взысканных сумм или стоимости имущества, а также подлежат возмещению расходы, связанные с транспортировкой и реализацией имуще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 1 октября 2018 года оплатить штраф на месте можно только с использованием платежной карты через мобильный термина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раждане! Не забывайте о своевременной оплате штрафов, чтобы не попасть в «черный список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ГАИ Воложинского РОВД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11:00Z</dcterms:created>
  <dc:creator>Пользователь</dc:creator>
  <dc:description/>
  <cp:keywords/>
  <dc:language>en-US</dc:language>
  <cp:lastModifiedBy>Serg</cp:lastModifiedBy>
  <cp:lastPrinted>2018-09-27T10:05:00Z</cp:lastPrinted>
  <dcterms:modified xsi:type="dcterms:W3CDTF">2018-10-01T06:11:00Z</dcterms:modified>
  <cp:revision>2</cp:revision>
  <dc:subject/>
  <dc:title/>
</cp:coreProperties>
</file>