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Информационный материал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 детскому дорожно-транспортному травматизму на территории Воложинского район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детского дорожно-транспортного травматизма на сегодняшний день остается актуальной. В текущем году наблюдается рост аварий с несовершеннолетними.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а 2018 года зарегистрировано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(2017 – 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ТП с участием детей, в результате которых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 xml:space="preserve">детей погибли (2017- 0)  и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 xml:space="preserve">травмированы (2017 – 1)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Виновниками ДТП во всех случаях были водители. Частая причина гибели детей или их травмирования – несоблюдение правил перевозки малышей. </w:t>
      </w:r>
    </w:p>
    <w:p>
      <w:pPr>
        <w:pStyle w:val="TextBodyIndent"/>
        <w:ind w:firstLine="709"/>
        <w:rPr>
          <w:i/>
          <w:i/>
          <w:szCs w:val="28"/>
        </w:rPr>
      </w:pPr>
      <w:r>
        <w:rPr>
          <w:i/>
          <w:szCs w:val="28"/>
        </w:rPr>
        <w:t xml:space="preserve">Так, в г.п. Ивенец Воложинского района 31 мая около 23 часов 28-летний местный житель на закруглении дороги не справился с управлением, допустил занос автомобиля Kia Sephia и совершил наезд на дерево вблизи приусадебного участка. В результате ДТП пассажир, его 4-летний сын, получил телесные повреждения и был госпитализирован. Ребенок на момент аварии находился на переднем сидении не в детском кресле и не был пристегнут ремнем безопасности. Водитель, оставив машину, с места ДТП скрылся, а ребенка забрали родственники. К слову, водительского удостоверения в 2016 году он был лишен за управление в нетрезвом вид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Напоминаем! </w:t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гласно п.178 </w:t>
      </w:r>
      <w:r>
        <w:rPr>
          <w:bCs/>
          <w:i/>
          <w:sz w:val="28"/>
          <w:szCs w:val="28"/>
        </w:rPr>
        <w:t>ПДД «Перевозка детей в легковом автомобиле, оборудованном ремнями безопасности, должна осуществляться с использованием:</w:t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етских удерживающих устройств, соответствующих весу и росту ребенка, – в возрасте до пяти лет;</w:t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етских удерживающих устройств, соответствующих весу и росту ребенка, иных средств (бустеров, специальных подушек для сидения, дополнительных сидений), позволяющих безопасно пристегнуть ребенка с помощью ремней безопасности, предусмотренных конструкцией транспортного средства, – в возрасте от пяти до двенадцати лет.</w:t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Допускается перевозить детей в возрасте до двенадцати лет без использования указанных в </w:t>
      </w:r>
      <w:hyperlink w:anchor="Par0">
        <w:r>
          <w:rPr>
            <w:rStyle w:val="InternetLink"/>
            <w:bCs/>
            <w:i/>
            <w:sz w:val="28"/>
            <w:szCs w:val="28"/>
          </w:rPr>
          <w:t>части первой</w:t>
        </w:r>
      </w:hyperlink>
      <w:r>
        <w:rPr>
          <w:bCs/>
          <w:i/>
          <w:sz w:val="28"/>
          <w:szCs w:val="28"/>
        </w:rPr>
        <w:t xml:space="preserve"> настоящего пункта устройств в случае, если рост ребенка превышает 150 сантиметров, а также в автомобиле-такси.</w:t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рещается перевозка детей на переднем сиденье легкового автомобиля с использованием детских удерживающих устройств, соответствующих весу и росту ребенка, спинка которых развернута к лобовому стеклу транспортного средства, если переднее сиденье имеет подушку безопасности, за исключением случая, когда механизм фронтальной подушки безопасности отключен».</w:t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едует отметить, что законодательством предусмотрена обязанность использования не только так называемых «детских кресел», но и других устройств, </w:t>
      </w:r>
      <w:r>
        <w:rPr>
          <w:bCs/>
          <w:i/>
          <w:sz w:val="28"/>
          <w:szCs w:val="28"/>
        </w:rPr>
        <w:t xml:space="preserve">позволяющих безопасно пристегнуть ребенка с помощью штатных ремней безопасности. </w:t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ажно знать! Для обеспечения наибольшей безопасности ребенка, к подбору детского кресла нужно подходить основательно. Отдавайте предпочтение моделям, соответствующим возрасту и весу малыша, хорошо поглощающим удар (степень поглощения удара выявляется краш-тестами), достаточно комфортным для того, чтобы ребенок сидел в них спокойно, не отвлекая водителя и не создавая аварийных ситуаций. Автокресло для ребенка нужно покупать только в его присутствии. Усадите малыша в понравившуюся вам модель, проверьте, удобно ли ему сидеть. Не стоит из соображений экономии брать детское кресло на вырост. Максимальная безопасность ребенка будет обеспечена в том случае, если кресло оптимально подходит ему по размеру. При выборе автокресла посоветуйтесь с продавцом. Убедитесь в том, что выбранное кресло совместимо с вашей моделью и маркой автомобиля. Так, длина штатных ремней для закрепления автолюльки может оказаться недостаточной. </w:t>
      </w:r>
      <w:r>
        <w:rPr>
          <w:b/>
          <w:sz w:val="28"/>
          <w:szCs w:val="28"/>
        </w:rPr>
        <w:t xml:space="preserve">              </w:t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, ГАИ Воложинского района доводит до сведения участников дорожного движения, что с </w:t>
      </w:r>
      <w:r>
        <w:rPr>
          <w:b/>
          <w:sz w:val="28"/>
          <w:szCs w:val="28"/>
        </w:rPr>
        <w:t>28 по 30 сентября</w:t>
      </w:r>
      <w:r>
        <w:rPr>
          <w:sz w:val="28"/>
          <w:szCs w:val="28"/>
        </w:rPr>
        <w:t xml:space="preserve"> в районе будут проводиться комплексные мероприятия направленне на профилактику детского дорожно-транспортного травмотизма. Родителям же ГАИ настоятельно рекомендует учить детей правильному поведению и осторожности на дороге. </w:t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/>
      </w:pPr>
      <w:r>
        <w:rPr>
          <w:b/>
          <w:i/>
          <w:sz w:val="28"/>
          <w:szCs w:val="28"/>
        </w:rPr>
        <w:t>26.09.2018</w:t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pBdr>
          <w:bottom w:val="double" w:sz="6" w:space="30" w:color="000000"/>
        </w:pBdr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АИ Воложинского РОВД</w:t>
      </w:r>
    </w:p>
    <w:sectPr>
      <w:type w:val="nextPage"/>
      <w:pgSz w:w="11906" w:h="16838"/>
      <w:pgMar w:left="1134" w:right="39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çàãîëîâîê 2"/>
    <w:basedOn w:val="Normal"/>
    <w:next w:val="Normal"/>
    <w:qFormat/>
    <w:pPr>
      <w:keepNext w:val="true"/>
      <w:jc w:val="both"/>
    </w:pPr>
    <w:rPr>
      <w:b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6:11:00Z</dcterms:created>
  <dc:creator>USER</dc:creator>
  <dc:description/>
  <cp:keywords/>
  <dc:language>en-US</dc:language>
  <cp:lastModifiedBy>Serg</cp:lastModifiedBy>
  <cp:lastPrinted>2018-08-20T16:32:00Z</cp:lastPrinted>
  <dcterms:modified xsi:type="dcterms:W3CDTF">2018-10-01T06:11:00Z</dcterms:modified>
  <cp:revision>2</cp:revision>
  <dc:subject/>
  <dc:title/>
</cp:coreProperties>
</file>