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30"/>
          <w:szCs w:val="30"/>
        </w:rPr>
        <w:t>С 1 сентября размер страховой выплаты по европротоколу составляет до 800 евр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pacing w:val="4"/>
          <w:sz w:val="30"/>
          <w:szCs w:val="30"/>
        </w:rPr>
        <w:t xml:space="preserve">Извещение о ДТП (европротокол) – одно из удобных новшеств в страховой сфере и автомобильной жизни последнего времени. Он позволяет оформить небольшое ДТП без вызова и долгого ожидания сотрудников ГАИ, а впоследствии получить страховую выплату. </w:t>
      </w:r>
      <w:r>
        <w:rPr>
          <w:color w:val="000000"/>
          <w:spacing w:val="4"/>
          <w:sz w:val="30"/>
          <w:szCs w:val="30"/>
        </w:rPr>
        <w:t>Однако европротокол имеет ряд условий и особенностей, которые нужно обязательно учитывать при оформлен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ЧТО ТАКОЕ ЕВРОПРОТОКОЛ?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Вопреки некоторым мнениям, европротокол – это не какой-то особенный бланк, а сам процесс самостоятельного оформления ДТП его участниками без вызова сотрудников ГАИ. Приставка «евро» говорит о том, что эта практика была применена по примеру других европейских стран, где широко практикуется такой способ оформления ДТП. При оформлении ДТП по европротоколу используется стандартный бланк извещения о ДТП, который выдается вам страховой компанией при оформлении договор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2. В КАКОМ СЛУЧАЕ МОЖНО ОФОРМИТЬ ДТП ПО ЕВРОПРОТОКОЛУ?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о этой упрощенной схеме можно оформить не каждое ДТП. Для того, чтобы воспользоваться возможностью использовать европротокол, должны быть соблюдены следующие услов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в ДТП участвовали только 2 автомобиля, в том числе в случае остановки/стоянки одного из ни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при ДТП не был нанесен ущерб другому имуществу, помимо участвовавших в нем автомоби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в ДТП нет погибших и пострадавших – водителей, пассажиров или пешеход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оба водителя имеют право на управление транспортными средствами соответствующей категор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оба участника ДТП имеют действующий договор обязательного страхования гражданской ответств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у участников ДТП нет разногласий относительно обстоятельств и причин ДТП, а также нанесенных автомобилям поврежд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водители транспортных средств, участвовавших в ДТП, не находятся в состоянии алкогольного опьянения либо в состоянии, вызванном потреблением наркотических средст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вред, причиненный каждому транспортному средству, участвовавшему в ДТП, оценивается водителями данных ТС в размере до 800 евро по курсу Национального банк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"/>
          <w:sz w:val="30"/>
          <w:szCs w:val="30"/>
        </w:rPr>
        <w:t>Как видно из вышеприведенного списка, условия оформления европротокола вполне просты, но важнейшим обстоятельством является то, что должны соблюдаться все эти условия без исключения. То есть, если </w:t>
      </w:r>
      <w:r>
        <w:rPr>
          <w:b/>
          <w:bCs/>
          <w:color w:val="000000"/>
          <w:spacing w:val="4"/>
          <w:sz w:val="30"/>
          <w:szCs w:val="30"/>
        </w:rPr>
        <w:t>при ДТП были повреждены 3 и более автомобилей или один из двух участников ДТП повредил, к примеру, светофор, дорожный знак или чей-то торговый киоск, европротоколом воспользоваться не получится – придется вызывать ГАИ.</w:t>
      </w:r>
      <w:r>
        <w:rPr>
          <w:color w:val="000000"/>
          <w:spacing w:val="4"/>
          <w:sz w:val="30"/>
          <w:szCs w:val="30"/>
        </w:rPr>
        <w:t> То же самое ждет водителей, не согласных в оценке причин и обстоятельств ДТП – если никто не хочет признавать свою вину, или имеются разногласия в масштабе нанесенных повреждений, принимать решение будут сотрудники ГАИ и страховая компания. </w:t>
      </w:r>
      <w:r>
        <w:rPr>
          <w:b/>
          <w:bCs/>
          <w:color w:val="000000"/>
          <w:spacing w:val="4"/>
          <w:sz w:val="30"/>
          <w:szCs w:val="30"/>
        </w:rPr>
        <w:t>Если второй участник ДТП, в которое вы попали, агрессивен, пьян или находится под действием наркотических веществ, ни о каком европротоколе тоже не может быть и речи – вызывайте ГА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drawing>
          <wp:inline distT="0" distB="0" distL="0" distR="0">
            <wp:extent cx="570547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3. КАКОВ ПОРЯДОК ДЕЙСТВИЙ ПРИ ОФОРМЛЕНИИ ДТП ПО ЕВРОПРОТОКОЛУ?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>Общий порядок действий при оформлении ДТП по европротоколу таков: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сразу после ДТП нужно остановиться и выставить знак аварийной остановки, сохранив все следы и детали ДТП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совместно со вторым участником ДТП прийти к согласию касательно его виновника, обстоятельств и нанесенных повреждений, учитывая размер максимальной выплаты по европротоколу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совместно со вторым участником ДТП заполнить один бланк извещения о ДТП, в котором будут четко указаны персональные данные участников, обстоятельства и причины ДТП, его виновник, а также нанесенные автомобилям повреждения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о возможности стоит собрать максимум доказательной информации о ДТП: сделать фото- или видеозапись, где будет виден общий план расположения автомобилей после ДТП, фотографии каждого из автомобилей с четко видимыми номерными знаками, следы торможения, если таковые есть, а также все поврежденные детали обоих автомобилей, включая осколки и обломки, оставшиеся на месте столкновения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кроме того, можно собрать контакты и показания свидетелей ДТП, а при наличии записи происшествия с видеорегистратора также сохранить ее в качестве доказательной базы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один экземпляр заполненного Извещения остается у потерпевшего для последующего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редоставления страховщику вместе с заявлением о выплате страхового возмещения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второй — у лица, ответственного за причинение вред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Обратите внимание: извещение о ДТП должно быть заполнено правильно, не содержать противоречивых показаний и подписано обоими участниками ДТП, а также быть легко читаемым и не поврежденным. Не стоит оставлять в нем пустые графы и строки – в них нужно ставить прочерки или «зачеркнуть» их крест-накрест или буквой Z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При оформлении европротокола ни помарок, ни зачеркиваний не допускается</w:t>
      </w:r>
      <w:r>
        <w:rPr>
          <w:color w:val="000000"/>
          <w:spacing w:val="4"/>
          <w:sz w:val="30"/>
          <w:szCs w:val="30"/>
        </w:rPr>
        <w:t>. Поэтому важно, чтобы у вас всегда были с собой несколько экземпляров европротокола. </w:t>
      </w:r>
      <w:r>
        <w:rPr>
          <w:b/>
          <w:bCs/>
          <w:color w:val="000000"/>
          <w:spacing w:val="4"/>
          <w:sz w:val="30"/>
          <w:szCs w:val="30"/>
        </w:rPr>
        <w:t>В случае любых неточностей страховая компания не примет документ</w:t>
      </w:r>
      <w:r>
        <w:rPr>
          <w:color w:val="000000"/>
          <w:spacing w:val="4"/>
          <w:sz w:val="30"/>
          <w:szCs w:val="30"/>
        </w:rPr>
        <w:t> и, само собой, </w:t>
      </w:r>
      <w:r>
        <w:rPr>
          <w:b/>
          <w:bCs/>
          <w:color w:val="000000"/>
          <w:spacing w:val="4"/>
          <w:sz w:val="30"/>
          <w:szCs w:val="30"/>
        </w:rPr>
        <w:t>выплаты не последует. 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Закончив оформление ДТП, оба участника могут покинуть место происшеств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В течение 5 рабочих дней потерпевший должен обратиться либо в страховую компанию виновника, либо в ту, где был оформлен его договор страхования. Копия извещения о ДТП — для виновника ДТП, оригинал извещения — для потерпевш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4"/>
          <w:sz w:val="30"/>
          <w:szCs w:val="30"/>
        </w:rPr>
        <w:t>Виновнику</w:t>
      </w:r>
      <w:r>
        <w:rPr>
          <w:color w:val="000000"/>
          <w:spacing w:val="4"/>
          <w:sz w:val="30"/>
          <w:szCs w:val="30"/>
        </w:rPr>
        <w:t> </w:t>
      </w:r>
      <w:r>
        <w:rPr>
          <w:b/>
          <w:bCs/>
          <w:color w:val="000000"/>
          <w:spacing w:val="4"/>
          <w:sz w:val="30"/>
          <w:szCs w:val="30"/>
        </w:rPr>
        <w:t>аварии нужно</w:t>
      </w:r>
      <w:r>
        <w:rPr>
          <w:color w:val="000000"/>
          <w:spacing w:val="4"/>
          <w:sz w:val="30"/>
          <w:szCs w:val="30"/>
        </w:rPr>
        <w:t> </w:t>
      </w:r>
      <w:r>
        <w:rPr>
          <w:b/>
          <w:bCs/>
          <w:color w:val="000000"/>
          <w:spacing w:val="4"/>
          <w:sz w:val="30"/>
          <w:szCs w:val="30"/>
        </w:rPr>
        <w:t>хранить европротокол и фотографии с места ДТП три года</w:t>
      </w:r>
      <w:r>
        <w:rPr>
          <w:color w:val="000000"/>
          <w:spacing w:val="4"/>
          <w:sz w:val="30"/>
          <w:szCs w:val="30"/>
        </w:rPr>
        <w:t>. Потерпевшая сторона, видя, что сумма ремонта превышает лимит выплаты по европротоколу, может выбросить свой экземпляр документа и обратиться в ГАИ с заявлением об аварии, виновник которой скрылся. Если же у создавшего ДТП водителя есть заполненный европротокол, претензий от ГАИ к автомобилисту не будет. Срок ответственности по линии Госавтоинспекции – два месяца. Установленный срок исковой давности – три года, поэтому документ лучше держать его у себя все это время. При подаче на вас регрессного иска европротокол может быть хорошим аргументом: второй водитель согласился с повреждениями, и кто знает, вдруг «доломал» какой-то элемент ради большей выплаты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drawing>
          <wp:inline distT="0" distB="0" distL="0" distR="0">
            <wp:extent cx="5069840" cy="699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С 19 августа работает круглосуточный колл-центр по оформлению ДТП без вызова сотрудников ГАИ по короткому номеру 140 со стационарных телефонов и любых мобильных операторов. Граждане могут прояснить вопросы оформления ДТП без участия сотрудников ГАИ: специалисты пошагово разъясняют порядок действия при оформлении так называемого европротокола, помогают заполнить бланк извещения о ДТП, оперативно проверяют наличие действующего договора обязательного страхования автогражданской ответственности и т.д. Услуги колл-центра бесплатны, пользователи оплачивают лишь стоимость звонка согласно действующему тарифному плану мобильного оператора.</w:t>
      </w:r>
    </w:p>
    <w:p>
      <w:pPr>
        <w:pStyle w:val="Normal"/>
        <w:shd w:fill="FFFFFF" w:val="clear"/>
        <w:ind w:firstLine="36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</w:t>
      </w:r>
      <w:r>
        <w:rPr>
          <w:color w:val="000000"/>
          <w:spacing w:val="4"/>
          <w:sz w:val="30"/>
          <w:szCs w:val="30"/>
        </w:rPr>
        <w:drawing>
          <wp:inline distT="0" distB="0" distL="0" distR="0">
            <wp:extent cx="4515485" cy="294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-284" w:firstLine="568"/>
        <w:jc w:val="cente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TextBody"/>
        <w:spacing w:before="0" w:after="0"/>
        <w:ind w:right="-284" w:firstLine="568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530725" cy="4820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-284" w:firstLine="56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right="-284" w:firstLine="56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ГАИ Воложинского РОВД </w:t>
      </w:r>
    </w:p>
    <w:p>
      <w:pPr>
        <w:pStyle w:val="TextBody"/>
        <w:spacing w:before="0" w:after="0"/>
        <w:ind w:right="-284" w:firstLine="56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4"/>
    </w:rPr>
  </w:style>
  <w:style w:type="character" w:styleId="21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47:00Z</dcterms:created>
  <dc:creator>Pr1</dc:creator>
  <dc:description/>
  <cp:keywords/>
  <dc:language>en-US</dc:language>
  <cp:lastModifiedBy>Пользователь</cp:lastModifiedBy>
  <cp:lastPrinted>2019-08-29T09:43:00Z</cp:lastPrinted>
  <dcterms:modified xsi:type="dcterms:W3CDTF">2019-09-04T16:09:00Z</dcterms:modified>
  <cp:revision>6</cp:revision>
  <dc:subject/>
  <dc:title>За выходные дни на территории Минской области произошло 15 дорожно-транспортных происшествия, в которых 22 человека получили травмы различной степени тяжести, 6 – погибли</dc:title>
</cp:coreProperties>
</file>