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АИ проведет общереспубликанскую декаду «Гостехосмотр» с 7 по 17 августа 2019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 7 по 17 августа 2019 сотрудники ОГАИ Воложинского РОВД совместно с представителями УП "Белтехосмотр" проведут общереспубликанскую декаду «Гостехосмотр», во время которой будут выявлять факты эксплуатирования транспортных средств без разрешения на допуск к участию в дорожном движении, а также поддельных отметок о прохождении государственного технического осмотр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 начала года на территории Воложинского района Минской области сотрудниками ОГАИ Воложинского РОВД привлечено к административной ответственности 1 тысяча водителей, которые управляли транспортными средствами без разрешения на допуск к участию в дорожном движени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роме того, к административной ответственности привлечено 44 должностных лица Воложинского района Минской области за то, что допустили к участию в дорожном движении автомобили с техническими неисправностями и в отношении которых не выдано разрешение на допуск к участию в дорожном движени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Госавтоинспекция напоминает, что за управление транспортными средствами, в отношении которых не выдано разрешение на допуск к участию в дорожном движении предусмотрена административная ответственность в виде предупреждения или штрафа от 1 до 3 б.в. За повторное данное правонарушение в течении года предусмотрена административная ответственность от 2 до 5 б.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тарший госавтоинспектор ОГАИ Воложинского РОВД В.И. Пасеко</w:t>
      </w:r>
    </w:p>
    <w:sectPr>
      <w:type w:val="nextPage"/>
      <w:pgSz w:w="11906" w:h="16838"/>
      <w:pgMar w:left="170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43:00Z</dcterms:created>
  <dc:creator>volojin</dc:creator>
  <dc:description/>
  <cp:keywords/>
  <dc:language>en-US</dc:language>
  <cp:lastModifiedBy>Пользователь</cp:lastModifiedBy>
  <cp:lastPrinted>2019-08-08T10:01:00Z</cp:lastPrinted>
  <dcterms:modified xsi:type="dcterms:W3CDTF">2019-08-08T07:56:00Z</dcterms:modified>
  <cp:revision>6</cp:revision>
  <dc:subject/>
  <dc:title>У  Т  В  Е  Р  Ж  Д  А  Ю</dc:title>
</cp:coreProperties>
</file>