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  <w:t xml:space="preserve">  </w:t>
      </w:r>
      <w:r>
        <w:rPr>
          <w:rFonts w:cs="Times New Roman" w:ascii="Times New Roman" w:hAnsi="Times New Roman"/>
          <w:b/>
          <w:sz w:val="30"/>
          <w:szCs w:val="30"/>
        </w:rPr>
        <w:t>ОГАИ Воложинского РОВД по факту ДТП на 47 км автодороги Минск-Гродно в результате, которого погиб пешех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>30.05.2020 около 00:35 часов 25-летний житель города Лида Гродненской области, управляя легковым автомобилем Мицубиси Лансер при движении по 47 км автодороги Минск-Гродно, в направлении г. Гродно совершил наезд на нетрезвого 59-летнего пешехода, жителя Воложинского района, который от полученных телесных повреждений скончался на месте ДТП.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>Госавтоинспекцией проводится профилактическая работа по соблюдению ПДД участниками дорожного движения, а также выявлению пешеходов, не соблюдающих Правила дорожного движения в части использования световозвращающих элементов в темное время суток. Особое внимание уделено фактам нахождения на проезжей части и вблизи нее нетрезвых пешеходов. Места несения службы нарядов ДПС приближены к потенциально опасным участкам дорог, где пешеходы в неустановленных местах пересекают проезжую часть.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>Госавтоинспекция призывает водителей и пешеходов быть предельно внимательными на пешеходных переходах, особенно в темное время суток.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>Уважаемые участники дорожного движения! Если вы видите вблизи проезжей части пешехода или велосипедиста, находящегося с признаками алкогольного опьянения, явно представляющего опасность для движения, либо необозначенных световозращающими элементами, просим вас незамедлительно сообщить на телефонную линию 102 в Воложинский РОВД и по вашей информации будут приняты соответствующие меры реагирования.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 w:before="0" w:after="0"/>
        <w:ind w:left="-851"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ГАИ Воложинского РОВД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5" w:hanging="0"/>
      <w:jc w:val="center"/>
      <w:outlineLvl w:val="0"/>
    </w:pPr>
    <w:rPr>
      <w:rFonts w:ascii="Times New Roman" w:hAnsi="Times New Roman" w:eastAsia="Times New Roman" w:cs="Times New Roman"/>
      <w:b/>
      <w:sz w:val="26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4:03:00Z</dcterms:created>
  <dc:creator>Admin</dc:creator>
  <dc:description/>
  <dc:language>en-US</dc:language>
  <cp:lastModifiedBy>УВД</cp:lastModifiedBy>
  <cp:lastPrinted>2020-02-17T13:45:00Z</cp:lastPrinted>
  <dcterms:modified xsi:type="dcterms:W3CDTF">2020-06-08T14:03:00Z</dcterms:modified>
  <cp:revision>2</cp:revision>
  <dc:subject/>
  <dc:title/>
</cp:coreProperties>
</file>