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же 12 погибших пешеходов в этом году</w:t>
      </w:r>
      <w:r>
        <w:rPr/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на автодорогах Минской области.</w:t>
      </w:r>
    </w:p>
    <w:p>
      <w:pPr>
        <w:pStyle w:val="Style23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 начала текущего года на автодорогах Минской области произошло 65 дорожно-транспортных происшествия, в результате которых 15 человек погибли, 56 – получили травмы различной степени тяжести. Причем из общего числа ДТП – 38 произошли с участием пешеходов, где 12 человек погибли и 28 получили травмы. На автодорогах Воложинского района дорожно-транспортных происшествий с участием пешеходов не произошло.</w:t>
      </w:r>
    </w:p>
    <w:p>
      <w:pPr>
        <w:pStyle w:val="Style23"/>
        <w:spacing w:before="0" w:after="0"/>
        <w:ind w:firstLine="708"/>
        <w:jc w:val="both"/>
        <w:rPr/>
      </w:pPr>
      <w:r>
        <w:rPr>
          <w:sz w:val="32"/>
          <w:szCs w:val="32"/>
        </w:rPr>
        <w:t>Как видим, по-прежнему пешеходный травматизм по количеству погибших и травмированных людей преобладает над всеми видами ДТП, и от него наибольшая тяжесть последствий.</w:t>
      </w:r>
    </w:p>
    <w:p>
      <w:pPr>
        <w:pStyle w:val="Style23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рушения ПДД пешеходами часто концентрируются в местах социального притяжения граждан. Несмотря на достаточное количество пешеходных переходов, люди все равно сознательно перебегают проезжую часть в неустановленных местах, а то и вовсе сидят или лежат на проезжей части, и практически всегда, в состоянии опьянения. Такие пешеходы - прямая опасность для водителя, особенно в условиях ограниченной видимости.</w:t>
      </w:r>
    </w:p>
    <w:p>
      <w:pPr>
        <w:pStyle w:val="Style23"/>
        <w:spacing w:before="0" w:after="0"/>
        <w:ind w:firstLine="708"/>
        <w:jc w:val="both"/>
        <w:rPr/>
      </w:pPr>
      <w:r>
        <w:rPr>
          <w:sz w:val="32"/>
          <w:szCs w:val="32"/>
        </w:rPr>
        <w:t>Буквально недавно в начале февраля произошло два ДТП в Борисовском районе и г. Молодечно, где пешеходы переходили проезжую часть дороги в неустановленных местах, непосредственно перед движущимся автомобилем, в результате оба случая с летальным исход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целях предотвращения и профилактики ДТП с участием пешеходов </w:t>
      </w:r>
      <w:r>
        <w:rPr>
          <w:rFonts w:cs="Times New Roman" w:ascii="Times New Roman" w:hAnsi="Times New Roman"/>
          <w:b/>
          <w:sz w:val="32"/>
          <w:szCs w:val="32"/>
        </w:rPr>
        <w:t xml:space="preserve">с 28 января по 3 февраля </w:t>
      </w:r>
      <w:r>
        <w:rPr>
          <w:rFonts w:cs="Times New Roman" w:ascii="Times New Roman" w:hAnsi="Times New Roman"/>
          <w:sz w:val="32"/>
          <w:szCs w:val="32"/>
        </w:rPr>
        <w:t>Госавтоинспекция Минской области провела</w:t>
      </w:r>
      <w:r>
        <w:rPr>
          <w:rFonts w:cs="Times New Roman" w:ascii="Times New Roman" w:hAnsi="Times New Roman"/>
          <w:b/>
          <w:sz w:val="32"/>
          <w:szCs w:val="32"/>
        </w:rPr>
        <w:t xml:space="preserve"> акцию «Пешеход», </w:t>
      </w:r>
      <w:r>
        <w:rPr>
          <w:rFonts w:cs="Times New Roman" w:ascii="Times New Roman" w:hAnsi="Times New Roman"/>
          <w:sz w:val="32"/>
          <w:szCs w:val="32"/>
        </w:rPr>
        <w:t xml:space="preserve">в рамках комплекса профилактических мероприятий стражами дорог осуществлялся контроль по соблюдению ПДД пешеходами и разъяснению нарушителям их неправильного и небезопасного поведения на дорог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ходе акции сотрудниками ГАИ области выявлено и пресечено 324 правонарушения со стороны пешеходов, из которых 14 пешеходов находились в состоянии опьянения, нетрезвые нарушители привлечены к административной ответственности. В остальных же случаях с пешеходами-нарушителями проведена профилактическая беседа с разъяснением нарушенных ими пунктов Правил и вынесением устных замеча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ыявлено более 60 водителей транспортных средств, которые не предоставили преимущество пешеходам на пешеходных переходах. Данные правонарушения также говорят о беспечности, как водителей, так и пешеходов. Частая спешка, невнимательность,  несоблюдение ПДД, особенно в неблагоприятных погодных условия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оборачиваются как для тех, так и для других неприятностями на дорог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тог данной профилактической акции говорит о том, что и пешеходы, и водители продолжают нарушать ПДД, не думая о последствиях. И так называемый «диалог между водителем и пешеходом», к сожалению, до сих пор не получае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читывая на сегодняшний день сложную обстановку с пешеходным травматизмом, работа дорожной автоинспекции направлена на предупреждение и профилактику ДТП, где основным пунктом является сохранение человеческих жизней. И для разрешения данной проблемы не хватает полноценной отдачи и от самих участников дорожного движения, а конкретно водителей и пешех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ша безопасность в ваших руках, уважаемые участники дорожного движения</w:t>
      </w:r>
      <w:r>
        <w:rPr>
          <w:rFonts w:cs="Times New Roman" w:ascii="Times New Roman" w:hAnsi="Times New Roman"/>
          <w:b/>
          <w:sz w:val="32"/>
          <w:szCs w:val="32"/>
        </w:rPr>
        <w:t>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ind w:firstLine="709"/>
        <w:jc w:val="right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У</w:t>
      </w:r>
      <w:r>
        <w:rPr>
          <w:b/>
          <w:sz w:val="30"/>
          <w:szCs w:val="30"/>
        </w:rPr>
        <w:t>ГАИ УВД Миноблисполкома</w:t>
      </w:r>
    </w:p>
    <w:p>
      <w:pPr>
        <w:pStyle w:val="TextBody"/>
        <w:ind w:firstLine="709"/>
        <w:jc w:val="right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TextBody"/>
        <w:ind w:firstLine="709"/>
        <w:jc w:val="right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sectPr>
      <w:type w:val="nextPage"/>
      <w:pgSz w:w="11906" w:h="16838"/>
      <w:pgMar w:left="1843" w:right="45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Дата Знак"/>
    <w:qFormat/>
    <w:rPr>
      <w:sz w:val="22"/>
      <w:szCs w:val="22"/>
    </w:rPr>
  </w:style>
  <w:style w:type="character" w:styleId="Style17">
    <w:name w:val="Красная стро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9">
    <w:name w:val="Текущий Зна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  <w:ind w:firstLine="709"/>
      <w:jc w:val="both"/>
    </w:pPr>
    <w:rPr>
      <w:rFonts w:ascii="Courier New" w:hAnsi="Courier New" w:eastAsia="Times New Roman" w:cs="Courier New"/>
      <w:sz w:val="28"/>
      <w:szCs w:val="20"/>
      <w:lang w:val="en-US"/>
    </w:rPr>
  </w:style>
  <w:style w:type="paragraph" w:styleId="Style21">
    <w:name w:val="Дата"/>
    <w:basedOn w:val="Normal"/>
    <w:next w:val="Normal"/>
    <w:qFormat/>
    <w:pPr/>
    <w:rPr>
      <w:lang w:val="en-US"/>
    </w:rPr>
  </w:style>
  <w:style w:type="paragraph" w:styleId="Style22">
    <w:name w:val="Красная строка"/>
    <w:basedOn w:val="TextBody"/>
    <w:qFormat/>
    <w:pPr>
      <w:spacing w:lineRule="auto" w:line="276" w:before="0" w:after="120"/>
      <w:ind w:firstLine="210"/>
      <w:jc w:val="left"/>
    </w:pPr>
    <w:rPr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кущий Знак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57:00Z</dcterms:created>
  <dc:creator>Admin</dc:creator>
  <dc:description/>
  <dc:language>en-US</dc:language>
  <cp:lastModifiedBy>УВД</cp:lastModifiedBy>
  <cp:lastPrinted>2020-02-05T16:48:00Z</cp:lastPrinted>
  <dcterms:modified xsi:type="dcterms:W3CDTF">2020-02-10T06:57:00Z</dcterms:modified>
  <cp:revision>2</cp:revision>
  <dc:subject/>
  <dc:title/>
</cp:coreProperties>
</file>