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ябрь 2018 г.)</w:t>
      </w:r>
    </w:p>
    <w:p>
      <w:pPr>
        <w:pStyle w:val="Normal"/>
        <w:spacing w:lineRule="exact" w:line="280" w:before="0" w:after="0"/>
        <w:ind w:right="283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283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ыполнении требований Декрета Президента Республики Беларусь                      от 24 ноября 2006 г. № 18 «О дополнительных мерах по государственной защите детей в неблагополучных семьях»</w:t>
      </w:r>
    </w:p>
    <w:p>
      <w:pPr>
        <w:pStyle w:val="Normal"/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материал подготовлен главным управлением по образованию Минского областного исполнительного комит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соответствии с Кодексом Республики Беларусь о браке и семье одной из основных обязанностей родителей является воспитание                    и содержание несовершеннолетних детей. Не все родители желают выполнять свои обязанности и заботиться о детях. </w:t>
      </w:r>
      <w:r>
        <w:rPr>
          <w:rFonts w:cs="Times New Roman" w:ascii="Times New Roman" w:hAnsi="Times New Roman"/>
          <w:color w:val="25262A"/>
          <w:sz w:val="30"/>
          <w:szCs w:val="30"/>
        </w:rPr>
        <w:t xml:space="preserve">В этом случае дети лишаются необходимых жизненных благ, родительской заботы                               и вним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 ноября 2006 года Президентом Республики Беларусь был принят Декрет № 18 "О дополнительных мерах по государственной защите детей в неблагополучных семьях" (далее – Декрет № 18), который призван                          с одной стороны обеспечить защиту прав и законных интересов детей                    в неблагополучных семьях, а с другой – повысить ответственность родителей, обязав их правовыми средствами возмещать расходы, затраченные государством на содержание их детей.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Работа в данном направлении проводится учреждениями образования, здравоохранения, социальной защиты, работниками органов внутренних дел, отделов по чрезвычайным ситуациям, по труду, занятости и социальной защите, комиссиями по делам несовершеннолетни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Родителям всегда дается шанс остаться с деть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Первый шаг – признание ребенка находящимся в социально опасном положении, цель которого – предупредить глубокое неблагополучие </w:t>
        <w:br/>
        <w:t xml:space="preserve">и разрушение семь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Налаженная в республике профилактическая работа позволяет ежегодно снимать с учета социально опасного положения более                        70% детей. Благодаря межведомственному взаимодействию родители прекращают злоупотреблять алкоголем (а это причина половины случаев семейного неблагополучия), трудоустраиваются, налаживают быт, учатся выстраивать отношения с детьми, любить  и воспитывать и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К сожалению, не всегда помощь приходит вовремя, и тогда несовершеннолетних приходится забирать из семьи, чтобы дать родителям последний шанс понять, могут ли они прожить без своих детей. Каждый год в Беларуси порядка 3 тысяч детей изымаются </w:t>
        <w:br/>
        <w:t xml:space="preserve">из родной семьи, а субъектами профилактики используются все рычаги воздействия на родителей, подключаются близкие родственники, трудовые коллективы, и около 55% детей  возвращаются в родные семь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Пока ребенок находится на государственном обеспечении, родители должны возмещать затраты на его содержание и становиться обязанными лицами. После лишения родительских прав в случае, если ребенок </w:t>
        <w:br/>
        <w:t xml:space="preserve">не усыновлен, есть шанс восстановить детско-родительские отношения. </w:t>
        <w:br/>
      </w:r>
      <w:r>
        <w:rPr>
          <w:rFonts w:cs="Times New Roman" w:ascii="Times New Roman" w:hAnsi="Times New Roman"/>
          <w:color w:val="25262A"/>
          <w:sz w:val="30"/>
          <w:szCs w:val="30"/>
          <w:shd w:fill="FFFFFF" w:val="clear"/>
        </w:rPr>
        <w:t>С момента принятия Декрета № 18 2116 мам и пап в нашей стране восстановлены в родительских правах в отношении 3330 дет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В Минской области с 2006 года сформирована межведомственная система работы по основным направлениям реализации Декрета №18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 xml:space="preserve">выявление несовершеннолетних, находящихся в социально опасном положении, нуждающихся в государственной защи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>реабилитация семей, оказавшихся в трудной жизнен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 xml:space="preserve">возмещение обязанными лицами средств, затраченных государством  на содержание дет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>Результаты работы в данном направлении ежегодно анализируются на уровне областного и районных (городского) исполнительных комит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Динамика по ряду позиций позволяет говорить о положительных тенденциях в вопросах защиты прав и законных интересов несовершеннолетних в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низилось количество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явленных детей-сирот и детей, оставшихся без попечения родителей: з</w:t>
      </w:r>
      <w:r>
        <w:rPr>
          <w:rFonts w:cs="Times New Roman" w:ascii="Times New Roman" w:hAnsi="Times New Roman"/>
          <w:sz w:val="30"/>
          <w:szCs w:val="30"/>
        </w:rPr>
        <w:t xml:space="preserve">а 9 месяцев 2018 года выявлено 237 детей,  </w:t>
        <w:br/>
        <w:t>за 9 месяцев 2017 года – 258, за 9 месяцев 2016 года – 27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стигнута положительная динамика возврата детей </w:t>
        <w:br/>
        <w:t>в биологические семьи: 2018 г. –  63,2% (за аналогичный период 2017 года – 53,7%). В Клецком и Копыльском районах показатель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Уменьшилось число родителей, лишенных родительских прав </w:t>
        <w:br/>
        <w:t xml:space="preserve">(с 180 до 155 человек) и сократилось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личество детей, помещенных </w:t>
        <w:br/>
        <w:t>в дома ребенка по заявлению родителей (с 12 до 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период действия Декрета № 18 в родительских правах восстановлено 348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зрос показатель возмещения расходов по содержанию детей, находящихся на государственном обеспечении (с 60,7% в 2017 г. до 62,6% в 2018 г.).</w:t>
      </w:r>
      <w:r>
        <w:rPr>
          <w:rFonts w:cs="Times New Roman" w:ascii="Times New Roman" w:hAnsi="Times New Roman"/>
          <w:sz w:val="30"/>
          <w:szCs w:val="30"/>
        </w:rPr>
        <w:t xml:space="preserve"> Это третья позиция в республи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храняется активная позиция служб, отдельных граждан </w:t>
        <w:br/>
        <w:t xml:space="preserve">по выявлению семейного неблагополучия, что подтверждается возросшим количеством информирований по фактам семейного неблагополучия                         (с 6158 до 6308 сообщений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 каждому сообщению проводится социальное расследование, изучается мнение всех субъектов профилактики, учитывается конкретная жизненная ситу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Такой детальный подход позволил снизить количество несовершеннолетних, признанных находящимися в социально опасном положении. В 2018 году – это 4183 несовершеннолетних из 2153 семей </w:t>
        <w:br/>
        <w:t>(на 01.10.2017 – 4924 и 2588 соответствен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дети из социально неблагополучных семей осмотрены врачами-педиатрами и врачами-специалистами. Организации здравоохранения Минской области обеспечивают прохождение медосмотров </w:t>
        <w:br/>
        <w:t>их родителями в порядке и сроки, предусмотренные законодательством Республики Беларусь, организуют оказание медицинской помощи нуждающ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рьезное внимание уделяется созданию безопасных условий </w:t>
        <w:br/>
        <w:t xml:space="preserve">проживания и воспитания детей. Благодаря межведомственному взаимодействию, проведению просветительской работе с родителями удалось снизить на 36,4% показатель гибели несовершеннолетних </w:t>
        <w:br/>
        <w:t xml:space="preserve">по причине травм и несчастных случаев с 22 случаев в 2017 году </w:t>
        <w:br/>
        <w:t xml:space="preserve">до 14 в 201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ами органов и подразделений по чрезвычайным ситуациям в течение 9 месяцев 2018 года проведены смотры противопожарного состояния 89 943 (79,4% от имеющихся в области) домовладений (квартир) семей, воспитывающих несовершеннолетн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Обеспечена профилактика семейного насилия. В рамках республиканской профилактической акции «Семья без насилия» реализуется комплекс мероприятий по своевременному выявлению лиц, совершающих правонарушения в сфере семейно-бытов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18 году </w:t>
      </w:r>
      <w:r>
        <w:rPr>
          <w:rFonts w:cs="Times New Roman" w:ascii="Times New Roman" w:hAnsi="Times New Roman"/>
          <w:sz w:val="30"/>
          <w:szCs w:val="30"/>
        </w:rPr>
        <w:t xml:space="preserve">в ходе проведения рейдовых мероприятий посещено 7036 семей, воспитывающих несовершеннолетних детей, из них                        1217 семей, где проживают лица, допускающие совершение правонарушений в сфере семейно-бытовых отношени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ой причиной признания семей находящимися в социально опасном положении, является пьянство родителей и, как следствие, невыполнение ими родительских обязанностей должным образом. </w:t>
        <w:br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01.10.2018 из 2153 семей, находящихся в СОП, 1064 (49,4%) были поставлены на учет по причине злоупотребления родителями алкоголем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используются все возможные способы оказания квалифицированной медицинской помощи зависимым от алкоголя: стационарное лечение, прохождение курса реабилитации                                            в МОКЦ «Психиатрия-наркология» с последующей поддержкой общественными объединениями и группами взаимо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 9 месяцев 2018 года стационарно пролечились  192 родителя </w:t>
        <w:br/>
        <w:t>(за 9 месяцев 2017 года – 294 родителя). Стационарную реабилитацию прошел 71 родитель (за 12 месяцев 2017 года – 76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а работа по возмещению средств обязанными лицами. На профилактическом учете в органах внутренних дел состоит 1870 лиц, </w:t>
        <w:br/>
        <w:t>у которых отобраны дети. Трудоустроено на постоянную работу 1846 или 98,7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принимаются меры по предоставлению обязанным лицам возможности повысить свою заработную плату за счет увеличения объема работ и трудоустройства по совместитель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За январь – сентябрь 2018</w:t>
      </w:r>
      <w:r>
        <w:rPr>
          <w:rFonts w:cs="Times New Roman" w:ascii="Times New Roman" w:hAnsi="Times New Roman"/>
          <w:sz w:val="30"/>
          <w:szCs w:val="30"/>
        </w:rPr>
        <w:t> г.</w:t>
      </w: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 xml:space="preserve"> обеспечено трудоустройство </w:t>
        <w:br/>
        <w:t xml:space="preserve">503 обязанных лиц, явившихся или доставленных в органы занятости. </w:t>
        <w:br/>
        <w:t>Из них 491, или 97,6%, трудоустроено в счет брони (среднереспубликанский показатель – 91,7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01.10.2018 179 обязанных лиц (с их согласия) отрабатывали прогулы в выходные дни, 121 человек работал в сверхурочное время </w:t>
        <w:br/>
        <w:t xml:space="preserve">(1,5 ставки, вечернее время), 40 работников трудоустроены </w:t>
        <w:br/>
        <w:t xml:space="preserve">по совместительству, 46 работникам повышена тарифная ставка (разряд), </w:t>
        <w:br/>
        <w:t xml:space="preserve">21 человек переобучен на рабочем месте без отрыва от произво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обучены на рабочих местах без отрыва от производства </w:t>
        <w:br/>
        <w:t xml:space="preserve">в Борисовском районе 14 человек, Солигорском – 4, Дзержинском – </w:t>
        <w:br/>
        <w:t xml:space="preserve">1, Узденском районе – 1, г. Жодино –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трудоустроены на рабочие места с большей заработной платой 19 обязанных лиц: Борисовский район – 1 человек, Молодечненский – </w:t>
        <w:br/>
        <w:t xml:space="preserve">5, </w:t>
      </w:r>
      <w:r>
        <w:rPr>
          <w:rFonts w:cs="Times New Roman" w:ascii="Times New Roman" w:hAnsi="Times New Roman"/>
          <w:spacing w:val="-4"/>
          <w:sz w:val="30"/>
          <w:szCs w:val="30"/>
        </w:rPr>
        <w:t>Солигорский – 2, Клецкий – 2, Крупский – 1, Минский – 1, Пуховичский – 2,</w:t>
      </w:r>
      <w:r>
        <w:rPr>
          <w:rFonts w:cs="Times New Roman" w:ascii="Times New Roman" w:hAnsi="Times New Roman"/>
          <w:sz w:val="30"/>
          <w:szCs w:val="30"/>
        </w:rPr>
        <w:t xml:space="preserve"> Смолевичский – 3, Червенский район – 2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Если обязанные лица отказываются от трудоустройства, допускают прогулы, уклоняются от возмещения расходов, к ним применяются нормы административного или уголовного законодатель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За 9 месяцев 2018 год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027 обязанных лиц были привлеченных </w:t>
        <w:br/>
        <w:t xml:space="preserve">к труду по статье 9.27 КоАП Республики Беларусь. В отношении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393 лиц, уклоняющихся от содержания детей и возмещения средств, возбуждено 412 уголовных дел по ст. 174 УК Республики Бела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ами внутренних дел обеспечивается розыск обязанных лиц. </w:t>
        <w:br/>
        <w:t>В 2018 году было объявлено в розыск 144 обязанных лица, разыскано – 135. На 01.10.2018 не разыскано 50 человек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полнительным источником средств для возмещения расходов, затраченных государством на содержание детей, является сдача </w:t>
        <w:br/>
        <w:t xml:space="preserve">по договорам найма (поднайма) жилых помещений, принадлежащих обязанным лицам. Доход направляется на возмещение расходов, затраченных государством на содержание де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01.10.2018 обязанные лица проживали в 1029 жилых помещениях (на праве собственности – в 603 помещениях). Проведено выселение </w:t>
        <w:br/>
        <w:t xml:space="preserve">из 16 жилых помещений (813 кв. метров), 9 – сданы в найм. Доход </w:t>
        <w:br/>
        <w:t xml:space="preserve">в 2018 году составил 6596,6 рублей.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Жилье сдается в Солигорском районе (3 помещения), Копыльском (2), Борисовском, Клецком, Узденском районах и г. Жодино (по одному </w:t>
        <w:br/>
        <w:t>в каждо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нимаемые меры по реабилитации семьи не дали положительного результата, принимаются меры по дальнейшему жизнеустройству ребенка. Преимущество отдается помещению детей </w:t>
        <w:br/>
        <w:t xml:space="preserve">в новую семью.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существуют разнообразные формы семейного устройства детей-сирот и детей, оставшихся без попечения родителей: опекунские семьи (1177 семей, 1453 ребенка), приемные семьи (387 и 673 соответственно), детские дома семейного типа (42 дома, 283 ребенка). Показатель устройства детей-сирот в интернатные учреждения в области составил  13,92%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целях своевременного выявления проблемных вопросов облисполкомом организован мониторинг организации работы на местах по выполнению требований Декрета №18. В 2018 году посещены Березинский, Вилейский, Крупский, Молодечненский, Пуховичский, Слуцкий, Смолевичский, Солигорский, Столбцовский и Червенский райо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 xml:space="preserve">Роль семьи в развитии человека несравнима ни с одним социальным институтом. За последние годы сделано немало по профилактике социального сиротства и сохранения семьи для ребен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правочно: По организации досуговой деятельности несовершеннолетних в учреждениях культуры области осуществляется работа. Н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be-BY"/>
        </w:rPr>
        <w:t>а базе 493 клубных учреждений функционирует 2006 формирований для детей и подростков (21 496 участников)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Востребованы формирования спортивно-оздоровительного направления, которые действуют на базе                   161 учреждения культуры в 18 реги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За 9 месяцев 2018 г. в области проведено 60 279 мероприятий                 (2 889 564 посетителей), из них для несовершеннолетних – 26 161 мероприятие (716 750 участник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На базе учреждений культуры функционируют 254 «комнаты </w:t>
        <w:br/>
        <w:t>и уголка досуга», которые стали альтернативой бесконтрольной занятости несовершеннолетних, особенно в сельской мес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По состоянию на 01.10.2018 г. на постоянной основе учреждения культуры посещают 689 несовершеннолетних, признанных в социально опасном положении и 84 несовершеннолетних, с которыми проводится индивидуальная профилактическая работ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его – 773 несовершеннолетних, состоящих на различных видах у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ополнительно 187 несовершеннолетних, состоящих на различных видах учета, вовлечены клубными учреждениями в общественно-культурную деятельность: посещают комнаты досуга, оказывают помощь в подготовке мероприятий, участвуют в концертах, играют </w:t>
        <w:br/>
        <w:t xml:space="preserve">в учреждениях в настольные игры, теннис, бильярд, готовят плейлист </w:t>
        <w:br/>
        <w:t xml:space="preserve">на дискотеку и др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bookmarkStart w:id="0" w:name="725"/>
      <w:bookmarkEnd w:id="0"/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Как читатели публичных библиотек зарегистрированы                                     102 049 несовершеннолетних, из них в возрасте 16-18 лет – 10 771.                               В кружковую работу библиотеками вовлечено 3955 несовершеннолетних, которые посещают 355 клубов и объедин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На 01.10.2018 г. 1371 несовершеннолетний, состоящий на различных видах учета, являются читателями библиотек, 846 – посетили мероприятия, организованные библиотек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За 9 месяцев 2018 года музеи области посетили </w:t>
        <w:br/>
        <w:t xml:space="preserve">более 60 тыс. несовершеннолетних. Для них музеи проводят мероприятия  </w:t>
        <w:br/>
        <w:t xml:space="preserve">по исторической, этнографической, патриотической тематике </w:t>
        <w:br/>
        <w:t xml:space="preserve">и краеведению. Наряду с традиционными формами (обзорные </w:t>
        <w:br/>
        <w:t xml:space="preserve">и тематические экскурсии, музейно-педагогические занятия, лекции </w:t>
        <w:br/>
        <w:t>с демонстрацией музейных предметов) музеями активно используются анимационные интерактивные программы, батлеечные спектакли, квес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 xml:space="preserve">Однако проблема детей-сирот при живых родителях еще далека                     от решения. Только неравнодушное отношение к проблеме всего общества позволит защитить права детей и создать благоприятные условия для их развит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>Как подчеркнул Президент Республики Беларусь А.Г. Лукашенко: «От реализации Декрета должен быть реальный результат. Это судьбы детей, это будущее страны».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00:00Z</dcterms:created>
  <dc:creator>User</dc:creator>
  <dc:description/>
  <cp:keywords/>
  <dc:language>en-US</dc:language>
  <cp:lastModifiedBy>Zhukova</cp:lastModifiedBy>
  <cp:lastPrinted>2018-11-12T11:50:00Z</cp:lastPrinted>
  <dcterms:modified xsi:type="dcterms:W3CDTF">2018-11-12T09:00:00Z</dcterms:modified>
  <cp:revision>2</cp:revision>
  <dc:subject/>
  <dc:title/>
</cp:coreProperties>
</file>