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http://www.pukhovichi.minsk-region.by/ru/rovd/profilaktika.html</w:t>
        </w:r>
      </w:hyperlink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РАЗМЕСТИТЬ ИНФОРМАЦИЮ </w:t>
      </w:r>
    </w:p>
    <w:p>
      <w:pPr>
        <w:pStyle w:val="Normal"/>
        <w:ind w:left="-851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32"/>
          <w:szCs w:val="32"/>
        </w:rPr>
        <w:t xml:space="preserve">Республиканская профилактическая акция 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делаем дорогу безопасной» с 15 по 24 февраля 2019 года </w:t>
      </w:r>
    </w:p>
    <w:p>
      <w:pPr>
        <w:pStyle w:val="Heading2"/>
        <w:ind w:firstLine="900"/>
        <w:jc w:val="both"/>
        <w:rPr/>
      </w:pPr>
      <w:r>
        <w:rPr>
          <w:b w:val="false"/>
          <w:sz w:val="28"/>
          <w:szCs w:val="28"/>
        </w:rPr>
        <w:t>С 15 по 24 февраля 2019 г. На территории Пуховичского района Госавтоинспекция проведет республиканскую профилактическую акцию «Сделаем дорогу безопасной!»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январе 2019 г. на территории республики совершено 115 ДТП с участием уязвимых участников дорожного движения (пешеходы, велосипедисты, возчики), в которых 17 человек погибли и 102 получили травмы. От общего количества погибших в ДТП данная категория составляет 73,9%.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 из 17 (82,4%) погибших в ДТП уязвимых участников дорожного движения получили смертельные травмы в темное время суток.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ых тенденций в сфере безопасности дорожного движения и предупреждения дорожно-транспортного травматизма уязвимых участников дорожного движения с 15 по 24 февраля 2019 г. Госавтоинспекция проведет республиканскую профилактическую акцию «Сделаем дорогу безопасной!»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призваны в очередной раз обратить внимание пешеходов, велосипедистов и возчиков на необходимость неукоснительного соблюдения правил безопасного поведения на дороге.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иод акции ГАИ организует широкую информационно-разъяснительная работа среди населения, в трудовых коллективах и учреждениях образования о причинах и последствиях ДТП с уязвимыми участниками дорожного движения, правилах безопасного поведения, в том числе на пешеходных переходах, ответственности за совершенные правонарушения, а также о правилах и эффективности использования световозвращающих элементов и жилетов повышенной видимости.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о проведение рейдовых мероприятий с привлечением сотрудников всей милиции общественной безопасности по отработке в «часы пик» и в темное время суток нерегулируемых пешеходных переходов и аварийно-опасных участков. Маршруты патрулирования нарядов </w:t>
      </w:r>
      <w:r>
        <w:rPr>
          <w:rStyle w:val="Abr"/>
          <w:sz w:val="28"/>
          <w:szCs w:val="28"/>
        </w:rPr>
        <w:t>ДПС</w:t>
      </w:r>
      <w:r>
        <w:rPr>
          <w:sz w:val="28"/>
          <w:szCs w:val="28"/>
        </w:rPr>
        <w:t> ГАИ будут пересмотрены и приближены к местам массового передвижения пешеходов, а также участкам автомобильных дорог и улиц населенных пунктов, наиболее подверженным риску совершения наездов.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трудники милиции усилят контроль за эксплуатационным состоянием улично-дорожной сети, своевременной очисткой дорожно-коммунальными службами тротуаров, обочин и подходов к пешеходным переходам от снега и наледи, обследуют аварийно-опасные участки на предмет их освещенности и наличия необходимых технических средств организации движения.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ле зрения ГАИ попадут не только пешеходы-нарушители, но и водители, не соблюдающие правила проезда пешеходных переходов. </w:t>
      </w:r>
    </w:p>
    <w:p>
      <w:pPr>
        <w:pStyle w:val="Style13"/>
        <w:ind w:firstLine="900"/>
        <w:jc w:val="both"/>
        <w:rPr/>
      </w:pPr>
      <w:r>
        <w:rPr>
          <w:sz w:val="28"/>
          <w:szCs w:val="28"/>
        </w:rPr>
        <w:t>Профилактические мероприятия призваны в очередной раз обратить внимание пешеходов, велосипедистов и возчиков на необходимость неукоснительного соблюдения правил безопасного поведения на дороге.</w:t>
      </w:r>
    </w:p>
    <w:p>
      <w:pPr>
        <w:pStyle w:val="Heading3"/>
        <w:jc w:val="both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блюдайте правила дорожного движения! Будьте внимательны и осторожны на дороге!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АИ Пуховичского РОВ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02.20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br">
    <w:name w:val="abr"/>
    <w:basedOn w:val="Style11"/>
    <w:qFormat/>
    <w:rPr/>
  </w:style>
  <w:style w:type="character" w:styleId="Tdpostdate">
    <w:name w:val="td-post-dat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30"/>
      <w:szCs w:val="30"/>
      <w:lang w:val="en-US" w:bidi="ar-SA"/>
    </w:rPr>
  </w:style>
  <w:style w:type="character" w:styleId="2">
    <w:name w:val="Основной текст с отступом 2 Знак"/>
    <w:qFormat/>
    <w:rPr>
      <w:sz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khovichi.minsk-region.by/ru/rovd/profilakti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2:00Z</dcterms:created>
  <dc:creator>User</dc:creator>
  <dc:description/>
  <cp:keywords/>
  <dc:language>en-US</dc:language>
  <cp:lastModifiedBy>Nik</cp:lastModifiedBy>
  <dcterms:modified xsi:type="dcterms:W3CDTF">2019-02-14T09:30:00Z</dcterms:modified>
  <cp:revision>4</cp:revision>
  <dc:subject/>
  <dc:title>Республиканская акция ГАИ «Сделаем дорогу безопасной</dc:title>
</cp:coreProperties>
</file>