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0"/>
        <w:ind w:right="67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о деятельности Минской областной организации БОК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567" w:right="-284"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усское Общество Красного Креста (БОКК) – республиканское общественное объединение, которое оказывает содействие государству в решении социально-значимых программ и распространению гуманитарных ценностей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вляясь структурным подразделением БОКК, Минская областная организация Белорусского Общества Красного Креста осуществляет свою деятельность в соответствии с:</w:t>
      </w:r>
    </w:p>
    <w:p>
      <w:pPr>
        <w:pStyle w:val="Normal"/>
        <w:tabs>
          <w:tab w:val="clear" w:pos="708"/>
          <w:tab w:val="left" w:pos="854" w:leader="none"/>
        </w:tabs>
        <w:spacing w:lineRule="auto" w:line="240" w:before="0" w:after="0"/>
        <w:ind w:left="-567" w:right="-284" w:firstLine="85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Законом Республики Беларусь «Об общественных объединениях»;</w:t>
      </w:r>
    </w:p>
    <w:p>
      <w:pPr>
        <w:pStyle w:val="Normal"/>
        <w:tabs>
          <w:tab w:val="clear" w:pos="708"/>
          <w:tab w:val="left" w:pos="859" w:leader="none"/>
        </w:tabs>
        <w:spacing w:lineRule="auto" w:line="240" w:before="0" w:after="0"/>
        <w:ind w:left="-567" w:right="-284" w:firstLine="85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Законом Республики Беларусь «О Белорусском Обществе Красного Креста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right="-284" w:firstLine="85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«Стратегическим планом развит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-2020 гг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», утвержденным XXII Съездом БОКК;</w:t>
      </w:r>
    </w:p>
    <w:p>
      <w:pPr>
        <w:pStyle w:val="Normal"/>
        <w:spacing w:lineRule="auto" w:line="240" w:before="0" w:after="0"/>
        <w:ind w:left="-567" w:right="-284" w:firstLine="85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Уставом БОКК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дейную основу деятельности организации составляют Основополагающие принципы Международного Движения Красного Креста и Красного Полумесяца: гуманность, беспристрастность, нейтральность, независимость, добровольность, единство, универсальность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ратегическими направлениями деятельности Организации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знаний о международном гуманитарном праве (МГП), Основополагающих принципах, деятельности Международного движения Красного Креста и Красного Полумесяца и гуманитарных ценност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реагирование на чрезвычайные и кризисные ситу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помощь, социальная помощь и уход на до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вокация интересов уязвимых и мобилизация сообщ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и информирование на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организационного потенциала БОКК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функцией Минской областной организации БОКК является помощь социально уязвимым категориям населения, в том числе людям, попавшим в кризисную ситуацию. С целью обеспечения высокоэффективных результатов деятельности, ежегодно Организация участвует в конкурсах на получения международных грантов и реализует международные проекты по наиболее значимым социальным проблемам: медико-социальный уход на дому, реагирование на ЧС, профилактика социально опасных заболеваний (ВИЧ-инфекция, туберкулез), популяризация безвозмездного донорства крови, профилактика неинфекционных заболеваний и обучение населения навыкам здорового образа жизни, укрепление местных сообществ и др. В рамках программ и проектов регулярно осуществляются волонтерские инициативы, направленные на оказание помощи подопечным Красного Креста, что в свою очередь способствует снижению социальной напряженности в обществе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социальное значение имеют такие проекты Минской областной организации БОКК, как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материально-технические проекты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142" w:right="-284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программа микроэкономических инициатив для переселенцев с территории Украины в Республике Беларусь 2017-2018 гг.»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142" w:right="-284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еларусь – ответные меры на чрезвычайные гуманитарные потребности беженцев и перемещенных лиц из Украины» (ваучерная программа для вынужденных переселенцев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142" w:right="-28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еспечение всеобщего доступа к ускоренной лабораторной диагностике лекарственно устойчивого туберкулеза (ЛУ-ТБ) и всеобщего охвата пациентов с ЛУ-ТБ качественным лечение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142" w:right="-28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сновные стратегии работы по профилактике ВИЧ-инфекции в группе потребителей инъекционных наркотиков»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роекты, ориентированные на адресную социальную помощь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Государственный социальный заказ;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 «Няня вместо мамы»; 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«Консолидация опыта и развитие программы БОКК по здоровому и активному старению и оказанию медико-социальной помощи на дому».</w:t>
      </w:r>
    </w:p>
    <w:p>
      <w:pPr>
        <w:pStyle w:val="Style18"/>
        <w:spacing w:lineRule="auto" w:line="240" w:before="0" w:after="0"/>
        <w:ind w:left="142" w:right="-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нформационно-профилактические проекты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 «Здоровое старение в семи сообществах Беларуси»;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 «Поддержка жертв торговли людьми и беженцев в Беларуси»;</w:t>
      </w:r>
    </w:p>
    <w:p>
      <w:pPr>
        <w:pStyle w:val="Style18"/>
        <w:spacing w:lineRule="auto" w:line="240" w:before="0" w:after="0"/>
        <w:ind w:left="142" w:right="-284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роекты, направленные на расширение возможностей уязвимых групп населения и формирование модели их активного участия в жизни общества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«Применение модели работы с активным участием в сообществах (РСАУ): обобщение и систематизация накопленного опыта»;</w:t>
      </w:r>
    </w:p>
    <w:p>
      <w:pPr>
        <w:pStyle w:val="Style18"/>
        <w:spacing w:lineRule="auto" w:line="240" w:before="0" w:after="0"/>
        <w:ind w:left="-567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«Расширение участия гражданского общества в принятии решений по вопросам социальной интеграции в Беларуси»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артнерами и спонсорами данных проектов и программ выступаю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й Комитет Красного Креста;</w:t>
      </w:r>
    </w:p>
    <w:p>
      <w:pPr>
        <w:pStyle w:val="Normal"/>
        <w:spacing w:lineRule="auto" w:line="240" w:before="0" w:after="0"/>
        <w:ind w:left="142" w:righ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Федерация Общества Красного Креста и Красного   Полумесяца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царский Красный Крест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ский Красный Крест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ый фонд программа развития ООН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ункционирование Минской областной организации БОКК и реализацию основных направлений деятельности обеспеч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>22 районных и 1 городская организация БОКК. Базовое осн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боты Организации составляют первичные организации. Всего в Минской области зарегистрированы 864 первичные организации, которые объединя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29 105 членов БОКК. Основным человеческим ресурсом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волонтеры, общее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ичество котор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ет 2487 человек, активно работают 132 команды добровольцев.</w:t>
      </w:r>
    </w:p>
    <w:p>
      <w:pPr>
        <w:pStyle w:val="Normal"/>
        <w:spacing w:lineRule="auto" w:line="240" w:before="240" w:after="0"/>
        <w:ind w:left="-567"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дико-социальной помощи осуществляется силами Службы сестер милосердия.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Минской ОО БОКК работает 27 медицинских сестер милосердия и 9 младших сестер милосердия в 17 районах Минской области. На обслуживании и попечении сестер 151 человек из них 45 % - это люди, испытывающие резко выраженное ограничение жизнедеятельности вследствие заболеваний, дефектов или травм, полностью утратившие способность к самообслуживанию и передвижению.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ам милосердия помогают волонтеры – молодежь и пожилые люди, которые оказывают подопечным услуги социальной и хозяйственно-бытовой помощи.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и реагирование на чрезвычайные ситуации. 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ая цель данного направления – снизить уязвимость населения при чрезвычайных ситуациях природного и техногенного характера. 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работают 2 отряда быстрого реагирования на ЧС- «Ислочь» и «Березина». 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ы отрядов прошли обучение по: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ю первой помощи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ю поисково-спасательных мероприятий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азанию психосоциальной поддержки.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отряда находится на хорошем уровне. Сформирован Стратегический запас.</w:t>
      </w:r>
    </w:p>
    <w:p>
      <w:pPr>
        <w:pStyle w:val="Normal"/>
        <w:spacing w:lineRule="auto" w:line="240" w:before="0" w:after="0"/>
        <w:ind w:left="-567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ёры отряда принимают участие в следующих мероприятиях:</w:t>
      </w:r>
    </w:p>
    <w:p>
      <w:pPr>
        <w:pStyle w:val="Normal"/>
        <w:spacing w:lineRule="auto" w:line="240" w:before="0" w:after="0"/>
        <w:ind w:left="142"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агирование на низкие температуры воздуха, организация мобильного пункта обогрева с выдачей горячего чая и супа;</w:t>
      </w:r>
    </w:p>
    <w:p>
      <w:pPr>
        <w:pStyle w:val="Normal"/>
        <w:spacing w:lineRule="auto" w:line="240" w:before="0" w:after="0"/>
        <w:ind w:left="-567" w:right="-142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возка инвалидов по обращению;</w:t>
      </w:r>
    </w:p>
    <w:p>
      <w:pPr>
        <w:pStyle w:val="Normal"/>
        <w:spacing w:lineRule="auto" w:line="240" w:before="0" w:after="0"/>
        <w:ind w:left="-567"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ная помощь;</w:t>
      </w:r>
    </w:p>
    <w:p>
      <w:pPr>
        <w:pStyle w:val="Normal"/>
        <w:spacing w:lineRule="auto" w:line="240" w:before="0" w:after="0"/>
        <w:ind w:left="-567"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мощь погорельцам, выдача гигиенических наборов, одеял;</w:t>
      </w:r>
    </w:p>
    <w:p>
      <w:pPr>
        <w:pStyle w:val="Normal"/>
        <w:spacing w:lineRule="auto" w:line="240" w:before="0" w:after="0"/>
        <w:ind w:left="-567"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журство на массовых мероприятиях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2" w:right="-142" w:hanging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гирование на высокие температуры воздуха, выдача воды населению, информирование о безопасном поведен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2" w:right="-143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с – терапия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отметить, что Белорусское Общество Красного Креста не занимается коммерческой деятельностью и осуществляет свои благотворительные программы за сч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ых членских взносов, пожертвований и спонсорской поддержки. Других источников в соответствии с законодательством РБ организация не имеет.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Республики Беларусь от 24 октября </w:t>
        <w:br/>
        <w:t xml:space="preserve">2000 г. № 437-3 «О Белорусском Обществе Красного Креста», постановлением Совета Министров Республики Беларусь от 13 апреля 2012 г. № 342  ежегодно с 8 мая по 1 июня в Республике Беларусь в целях привлечения внимания общественности к деятельности данного общества проводится месячник Красного Креста. Он направлен на распространение знаний об основополагающих принципах Международного движения Красного Креста и Красного Полумесяца.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план мероприятий месячника Красного Креста по Минской области, который согласован с Главным управлением идеологической работы, культуры и по делам молодежи Миноблисполкома, Главным управлением здравоохранения, Управлением образования Миноблисполкома, комитетом по труду, занятости и социальной защиты населения и Минским областным управлением Министерства по чрезвычайным ситуациям Республики Беларусь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 работы включены мероприятия по укреплению потенциала БОКК, созданию первичных организаций, сбору членских взносов, увеличению численности членов БОКК, привлечению к участию в месячнике волонтеров разных возрастов, обучение председателей и добровольцев базовому курсу знаний, истории и деятельности Красного Креста и Красного Полумесяца, тренинги по подготовке инструкторов по Международному гуманитарному праву, тренинги для населения по первой помощи и кинестетикс, мероприятия по сбору средств и оказанию благотворительной помощи подопечным Красного Креста и нуждающимся категориям граждан, благотворительные концерты и др. Регулярно обеспечивается информационная поддержка Месячника КК.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лан мероприятий Месячника БОКК прилагается.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эффективной деятельности, реализации социально значимых программ и проектов, направленных на широкий охват и поддержку социально уязвимых категорий граждан Минская ОО БОКК, просит оказать содействие в ежегодной компании «Месячник БОКК» по привлечению финансовых средств в виде членских взносов и спонсорской помощи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равочно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 период прохождения Месячника БОКК в Минской области в 2017 г. было: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создана 31  первичная организация БОКК;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риняты в члены общества Красного Креста 1 772 чел.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обучены  навыкам оказания первой помощи 804 чел.(205 волонтеров);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роведены мастер-классы по кинестетикс, обучены 16 человек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собрано материальных средств – 9 848 ед. (одежда б/у, обувь б/у, книги, канцтовары, игрушки, посуда, предметы домашнего обихода и др.). 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лагодаря усилиям сотрудников и волонтеров в период проведения Месячника БОКК была оказана помощь – 2 438 чел. из числа нуждающихся категорий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функции Красного Креста многообразны, динамичны, способны меняться исходя из условий нашей жизни. Но самым важным и главным в нашей работе остается нуждающийся человек, т.к. наше общество призвано защищать и улучшать жизнь и здоровье уязвимых слоев населения, мобилизуя свой гуманитарный потенциал и гарантируя уважение к личности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12" w:hanging="5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8:00Z</dcterms:created>
  <dc:creator>Людмила;бл</dc:creator>
  <dc:description/>
  <dc:language>en-US</dc:language>
  <cp:lastModifiedBy>Zhukova</cp:lastModifiedBy>
  <cp:lastPrinted>2018-05-14T10:23:00Z</cp:lastPrinted>
  <dcterms:modified xsi:type="dcterms:W3CDTF">2018-05-14T13:48:00Z</dcterms:modified>
  <cp:revision>3</cp:revision>
  <dc:subject/>
  <dc:title/>
</cp:coreProperties>
</file>