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Bodytext31"/>
              <w:shd w:fill="auto" w:val="clear"/>
              <w:spacing w:lineRule="exact" w:line="280" w:before="0" w:after="0"/>
              <w:rPr>
                <w:b w:val="false"/>
                <w:b w:val="false"/>
                <w:i w:val="false"/>
                <w:i w:val="false"/>
                <w:spacing w:val="0"/>
                <w:sz w:val="30"/>
                <w:szCs w:val="30"/>
              </w:rPr>
            </w:pPr>
            <w:r>
              <w:rPr>
                <w:b w:val="false"/>
                <w:i w:val="false"/>
                <w:spacing w:val="0"/>
                <w:sz w:val="30"/>
                <w:szCs w:val="30"/>
              </w:rPr>
              <w:t>ИНФОРМАЦИЯ</w:t>
            </w:r>
          </w:p>
          <w:p>
            <w:pPr>
              <w:pStyle w:val="Bodytext31"/>
              <w:shd w:fill="auto" w:val="clear"/>
              <w:spacing w:lineRule="exact" w:line="280" w:before="0" w:after="0"/>
              <w:rPr>
                <w:spacing w:val="0"/>
                <w:sz w:val="30"/>
                <w:szCs w:val="30"/>
              </w:rPr>
            </w:pPr>
            <w:r>
              <w:rPr>
                <w:b w:val="false"/>
                <w:i w:val="false"/>
                <w:spacing w:val="-4"/>
                <w:sz w:val="30"/>
                <w:szCs w:val="30"/>
              </w:rPr>
              <w:t>о гибели людей от внешних причин</w:t>
              <w:br/>
              <w:t>в Минской области в 2017 году</w:t>
              <w:br/>
              <w:t>и в январе-июне 2018 г.</w:t>
            </w:r>
          </w:p>
        </w:tc>
      </w:tr>
    </w:tbl>
    <w:p>
      <w:pPr>
        <w:pStyle w:val="2"/>
        <w:shd w:fill="auto" w:val="clear"/>
        <w:spacing w:lineRule="auto" w:line="360" w:before="0" w:after="0"/>
        <w:ind w:firstLine="709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2"/>
        <w:shd w:fill="auto" w:val="clear"/>
        <w:spacing w:lineRule="auto" w:line="240" w:before="0" w:after="0"/>
        <w:ind w:firstLine="709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Системная работа Минского областного, районных и Жодинского городского исполнительных комитетов, организаций и граждан Минской области по укреплению общественной безопасности и дисциплины способствовала снижению гибели людей от внешних причин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Число умерших от внешних причин в Минской области уменьшилось на 4,2 % (с 1468 человек в 2016 году</w:t>
        <w:br/>
        <w:t>до 1406 человек в 2017 году)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Уровень гибели людей от внешних причин на 100 тысяч жителей сократился на 4,9 % (с 104 человек в 2016 году</w:t>
        <w:br/>
        <w:t>до 99 человек в 2017 году)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39180" cy="421259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На долю жителей сельской местности приходилось 58,6% умерших от внешних причин, на жителей городских поселений – 41,4 %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Уровень гибели людей от внешних причин на 100 тысяч жителей сельской местности составил 133 человека, жителей городских поселений – 72 человека.</w:t>
      </w:r>
    </w:p>
    <w:p>
      <w:pPr>
        <w:pStyle w:val="2"/>
        <w:shd w:fill="auto" w:val="clear"/>
        <w:spacing w:lineRule="exact" w:line="280" w:before="120" w:after="120"/>
        <w:ind w:firstLine="709"/>
        <w:rPr/>
      </w:pPr>
      <w:r>
        <w:rPr>
          <w:rStyle w:val="BodytextBold"/>
          <w:b w:val="false"/>
          <w:i/>
          <w:spacing w:val="0"/>
          <w:sz w:val="30"/>
          <w:szCs w:val="30"/>
        </w:rPr>
        <w:t>Справочно. В 2017 году от внешних причин умерло 824 жителя сельской местности  и 582 жителя городских поселений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Удельный вес умерших от внешних причин мужчин составил 78,9 %, женщин –21,1 %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Уровень гибели мужчин от внешних причин на 100 тысяч жителей мужского пола составил 164 человека, женщин – соответственно 39 человек на 100 тысяч жителей женского пола.</w:t>
      </w:r>
    </w:p>
    <w:p>
      <w:pPr>
        <w:pStyle w:val="2"/>
        <w:shd w:fill="auto" w:val="clear"/>
        <w:spacing w:lineRule="exact" w:line="280" w:before="120" w:after="120"/>
        <w:ind w:firstLine="709"/>
        <w:rPr/>
      </w:pPr>
      <w:r>
        <w:rPr>
          <w:rStyle w:val="BodytextBold"/>
          <w:b w:val="false"/>
          <w:i/>
          <w:spacing w:val="0"/>
          <w:sz w:val="30"/>
          <w:szCs w:val="30"/>
        </w:rPr>
        <w:t>Справочно. В 2017 году от внешних причин умерло 1110 мужчин  и 296 женщин.</w:t>
      </w:r>
    </w:p>
    <w:p>
      <w:pPr>
        <w:pStyle w:val="2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В 2017 году допущен рост числа умерших по четырем внешним причинам смерти: несчастных случаев, связанных с транспортными средствами (включая недорожные); случайных падений; убийств; несчастных случаев, вызванные воздействием электрического тока.</w:t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2670" cy="5135880"/>
            <wp:effectExtent l="0" t="0" r="0" b="0"/>
            <wp:docPr id="2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74" t="-1378" r="-2563" b="-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Наибольший уровень гибели людей от внешних причин приходится на самоубийства – 25 человек на 100 тыс. жителей.</w:t>
        <w:br/>
        <w:t>По-прежнему высокий уровень смертности от внешних причин наблюдается в результате случайного отравления алкоголем, несчастных случаев, связанных с транспортными средствами (включая недорожные), случайный падений.</w:t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5845" cy="6235700"/>
            <wp:effectExtent l="0" t="0" r="0" b="0"/>
            <wp:docPr id="3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64" t="-4369" r="-7453" b="-1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При снижении числа умерших людей в результате самоубийств</w:t>
        <w:br/>
        <w:t>и случайного отравления алкоголем на 1,4 % и 2,4 % соответственно</w:t>
        <w:br/>
        <w:t>их удельный вес от общего количества умерших от внешних причин незначительно, но возрос – на 0,8 и 0,5 процентных пункта</w:t>
        <w:br/>
        <w:t xml:space="preserve">(с 24,7 % до 25,5  и с 17,2 % до 17,5 %) соответственно. 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По сравнению с 2016 годом допущен рост числа умерших</w:t>
        <w:br/>
        <w:t>от внешних причин в восьми районах (Березинский, Воложинский, Дзержинский, Копыльский, Крупский, Логойский, Любанский, Мядельский) и г.Жодино.</w:t>
      </w:r>
    </w:p>
    <w:p>
      <w:pPr>
        <w:pStyle w:val="2"/>
        <w:spacing w:lineRule="auto" w:line="240" w:before="6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/>
      </w:r>
    </w:p>
    <w:p>
      <w:pPr>
        <w:pStyle w:val="2"/>
        <w:spacing w:lineRule="auto" w:line="240" w:before="60" w:after="0"/>
        <w:rPr>
          <w:rStyle w:val="BodytextBold"/>
          <w:b/>
          <w:b/>
          <w:spacing w:val="0"/>
          <w:sz w:val="32"/>
          <w:szCs w:val="32"/>
        </w:rPr>
      </w:pPr>
      <w:r>
        <w:rPr/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2035" cy="3809365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21" t="-3637" r="-6572" b="-3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6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60" w:after="0"/>
        <w:ind w:firstLine="709"/>
        <w:rPr>
          <w:b/>
          <w:b/>
          <w:spacing w:val="0"/>
          <w:sz w:val="32"/>
          <w:szCs w:val="32"/>
        </w:rPr>
      </w:pPr>
      <w:r>
        <w:rPr>
          <w:rStyle w:val="BodytextBold"/>
          <w:b w:val="false"/>
          <w:spacing w:val="0"/>
          <w:sz w:val="30"/>
          <w:szCs w:val="30"/>
        </w:rPr>
        <w:t>Наибольший уровень гибели людей от внешних причин отмечен</w:t>
        <w:br/>
        <w:t>в Березинском и Крупском (18 умерших на 10 тысяч жителей), Копыльском и Логойском районах (17 умерших на 10 тысяч жителей), наименьший – в Минском районе (7 умерших на 10 тысяч жителей).</w:t>
        <w:br/>
        <w:t>При этом уровень гибели людей от внешних причин в Березинском</w:t>
        <w:br/>
        <w:t>и Крупском районах почти в 2 раза</w:t>
      </w:r>
      <w:r>
        <w:rPr/>
        <w:t xml:space="preserve"> </w:t>
      </w:r>
      <w:r>
        <w:rPr>
          <w:rStyle w:val="BodytextBold"/>
          <w:b w:val="false"/>
          <w:spacing w:val="0"/>
          <w:sz w:val="30"/>
          <w:szCs w:val="30"/>
        </w:rPr>
        <w:t>превышает аналогичный показатель в среднем по М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7115" cy="340995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6" t="-4669" r="-6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2"/>
        <w:spacing w:lineRule="auto" w:line="240" w:before="60" w:after="0"/>
        <w:ind w:firstLine="709"/>
        <w:rPr/>
      </w:pPr>
      <w:r>
        <w:rPr>
          <w:spacing w:val="0"/>
          <w:sz w:val="30"/>
          <w:szCs w:val="30"/>
        </w:rPr>
        <w:t>В состоянии алкогольного опьянения находились 340 жителей</w:t>
        <w:br/>
        <w:t>или 24,2 % от общего числа умерших от внешних причин смерти</w:t>
        <w:br/>
        <w:t>(в 2016 году – 358 человек или 24 %).</w:t>
      </w:r>
    </w:p>
    <w:p>
      <w:pPr>
        <w:pStyle w:val="2"/>
        <w:spacing w:lineRule="auto" w:line="240" w:before="60" w:after="0"/>
        <w:ind w:firstLine="709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2"/>
        <w:spacing w:lineRule="auto" w:line="240" w:before="60" w:after="0"/>
        <w:rPr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3940" cy="7084695"/>
            <wp:effectExtent l="0" t="0" r="0" b="0"/>
            <wp:docPr id="6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8" t="-2132" r="-3720" b="-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Наибольшее удельный вес среди умерших от внешних причин смерти  занимают жители в возрастных диапазонах «от 55 до 59 лет» (191 человек или 13,6 % от общего числа умерших от внешних причин)</w:t>
        <w:br/>
        <w:t>и «от 50 до 54 лет» (174 человека или 12,4 %)»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5845" cy="3379470"/>
            <wp:effectExtent l="0" t="0" r="0" b="0"/>
            <wp:docPr id="7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11" t="-5555" r="-2474" b="-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60" w:after="0"/>
        <w:ind w:firstLine="709"/>
        <w:rPr>
          <w:b/>
          <w:b/>
          <w:spacing w:val="0"/>
          <w:sz w:val="32"/>
          <w:szCs w:val="32"/>
        </w:rPr>
      </w:pPr>
      <w:r>
        <w:rPr>
          <w:spacing w:val="0"/>
          <w:sz w:val="30"/>
          <w:szCs w:val="30"/>
        </w:rPr>
        <w:t>В январе-июне 2018 г. в Минской области отмечено снижение числа умерших от внешних причин по сравнению с аналогичным периодом</w:t>
        <w:br/>
        <w:t>2017 года на 5,9 % (с 673 до 633 человек). Снижение произошло по всем основным внешним причинам, за исключением несчастных случаев, вызванных воздействием дыма, огня и пламени, а также от случайных падений.</w:t>
      </w:r>
    </w:p>
    <w:p>
      <w:pPr>
        <w:pStyle w:val="2"/>
        <w:spacing w:lineRule="auto" w:line="240" w:before="60" w:after="0"/>
        <w:ind w:firstLine="709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2"/>
        <w:spacing w:lineRule="auto" w:line="240" w:before="6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417004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8" t="-1265" r="-3694" b="-4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/>
      <w:iCs/>
      <w:spacing w:val="8"/>
      <w:sz w:val="18"/>
      <w:szCs w:val="18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10"/>
      <w:sz w:val="18"/>
      <w:szCs w:val="18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pacing w:val="10"/>
      <w:sz w:val="18"/>
      <w:szCs w:val="18"/>
      <w:shd w:fill="FFFFFF" w:val="clear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i/>
      <w:iCs/>
      <w:spacing w:val="1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187" w:before="240" w:after="60"/>
      <w:jc w:val="both"/>
    </w:pPr>
    <w:rPr>
      <w:rFonts w:ascii="Times New Roman" w:hAnsi="Times New Roman" w:eastAsia="Times New Roman" w:cs="Times New Roman"/>
      <w:b/>
      <w:bCs/>
      <w:i/>
      <w:iCs/>
      <w:spacing w:val="8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9" w:before="60" w:after="60"/>
      <w:jc w:val="both"/>
    </w:pPr>
    <w:rPr>
      <w:rFonts w:ascii="Times New Roman" w:hAnsi="Times New Roman" w:eastAsia="Times New Roman" w:cs="Times New Roman"/>
      <w:spacing w:val="10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64" w:before="60" w:after="0"/>
      <w:ind w:firstLine="440"/>
      <w:jc w:val="both"/>
    </w:pPr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192" w:before="0" w:after="0"/>
    </w:pPr>
    <w:rPr>
      <w:rFonts w:ascii="Times New Roman" w:hAnsi="Times New Roman" w:eastAsia="Times New Roman" w:cs="Times New Roman"/>
      <w:i/>
      <w:iCs/>
      <w:spacing w:val="1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6:00Z</dcterms:created>
  <dc:creator>Шиманский Иван Иванович</dc:creator>
  <dc:description/>
  <dc:language>en-US</dc:language>
  <cp:lastModifiedBy>Zhukova</cp:lastModifiedBy>
  <cp:lastPrinted>2018-06-12T12:02:00Z</cp:lastPrinted>
  <dcterms:modified xsi:type="dcterms:W3CDTF">2018-09-12T06:36:00Z</dcterms:modified>
  <cp:revision>2</cp:revision>
  <dc:subject/>
  <dc:title/>
</cp:coreProperties>
</file>