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>НОВШЕСТВА В ФОРМАХ ПУ-2 и ПУ-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>Воложинский районный отдел Минского областного управления Фонда социальной защиты населения Министерства труда и социальной защиты Республики Беларусь (далее – Воложинский райотдел Миноблуправления ФСЗН) сообщает о вступление в действие Постановления Совета Министров Республики Беларусь от 9 августа 2018 г. № 589 «О внесении изменений и дополнений в постановление Совета Министров Республики Беларусь от 8 июля 1997 г. № 837»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м Постановлением внесены следующие изменения в Правила индивидуального (персонифицированного) учета застрахованных лиц в системе государственного социального страхо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 1 октября 2018 г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е сведения по форме ПУ-3 (далее – форма ПУ-3) представляются работодателями за девять месяцев текущего года по гражданам, выполняющим работы по гражданско-правовым договорам. Срок представления таких форм ПУ-3 – октябрь 2018 года. Данные сведения необходимы для корректного формир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e-BY" w:eastAsia="ru-RU"/>
              </w:rPr>
              <w:t>базы данных трудоспособных граждан, не занятых в экономик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Совета Министров Республики Беларусь от 31 марта 2018 г. № 239 «Об утверждении Положения о порядке отнесения трудоспособных граждан к не занятым в экономике, формирования и ведения базы данных трудоспособных граждан, не занятых в экономике, включая взаимодействие в этих целях государственных органов и организаций»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 1 января 2019 года (за первый квартал 2019 год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ПУ-3 представляются ежеквартально, кроме физических лиц, самостоятельно уплачивающих обязательные страховые взносы, и в новом формате (форма ПУ-3 дополнена графой «Код причины начисления выплат (дохода), на которые начисляются страховые взносы, ниже уровня месячной минимальной заработной платы, установленного и проиндексированного в соответствии с законодательством»).  Дополнение формы ПУ-3 указанным кодом будет способствовать своевременному выявлению работодателей, нарушающих законодательство, и восстановлению законных прав застрахованных лиц, а сокращение срока ее представления создаст условия для оперативного реагирования органов Фонда социальной защиты населения Министерства  труда и социальной защиты Республики Беларусь на случаи непредставления индивидуальных сведений по застрахованному лиц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 срок представления формы ПУ-3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ими лицами, самостоятельно уплачивающими обязательные страховые взносы,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ин раз в год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 позднее 31 март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нее был установлен срок не позднее 1 мая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 1 июля 2019 г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приеме и увольнении по форме ПУ-2 (далее – форма ПУ-2) представляются в новом формате (форма ПУ-2 дополняется кодами: форм трудовых отношений; оснований увольнения; наименований должностей служащих, профессий рабочих, по которым приняты работники, а также в случае их перевода на другую должность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полученные в результате сбора и учета данных о профессиях рабочих и должностях  служащих в соответствии с Общегосударственным классификатором Республики Беларусь «Занятия», утвержденным постановлением Министерства труда и социальной защиты Республики Беларусь от 24 июля 2017 г. № 33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волят определять потребность экономики в кадрах по основным группам занятий и оперативно реагировать на возможный дисбаланс на рынке труд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т способствовать выявлению причин текучести кадров, стимулированию нанимателей к соблюдению законодательства о труде (в части приема и увольнения граждан), легализации трудовой деятельности, проведению профилактических мероприятий в отношении граждан, уволенных в связи с нарушением законодательства о труде, в том числе склонных к асоциальному образу жизн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волят определять недостаток (избыток) специалистов в регионе с учетом видов экономической деятельно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иду изменения срока представления форм ПУ-3 (ежеквартально, в течение месяца, следующего за отчетным кварталом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кращение срока представления с 1 января 2019 года формы ПУ-2 до 10 числа месяца, следующего за отчетным квартало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зволит обеспечить процесс последовательного поступления и обработки документов персонифицированного учета, а также корректного занесения информации на индивидуальные лицевые счета застрахованных лиц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ИЕМЕ И УВОЛЬНЕНИИ ПО ФОРМЕ ПУ-2 (далее – форма ПУ-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4 квартал 2018 года представляются в течение января 2019 год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 2019 года – с 01.04.2019 по 10.04.2019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квартал 2019 года – с 01.07.2019 по 10.07.2019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 квартал 2019 года – с 01.10.2019 по 10.10.2019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4 квартал 2019 года – с 01.01.2020 по 10.01.202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1 июля 2019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крытие индивидуального лицевого счета застрахованного лица для граждан, у которых в документе, удостоверяющем личность, указан идентификационный номер, будет осуществляться на основании форм ПУ-2 или ПУ-3, что  будет способствовать  сокращению документооборота и экономии времени плательщика обязательных страховых взносов, требуемого на заполнение и предоставление (актуализацию) данных о застрахованном лиц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подробную информацию можно получить в Воложинском райотделе Миноблуправления ФСЗН по адресу: г. Воложин, пл. Свободы, 21 или по телефонам: 801772 54806, 801772 54335, 801772 58199.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Воложинского райотд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облуправления ФСЗН Калитник М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Название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52:00Z</dcterms:created>
  <dc:creator>Ассфура Ирина Викторовна</dc:creator>
  <dc:description/>
  <dc:language>en-US</dc:language>
  <cp:lastModifiedBy>Serg</cp:lastModifiedBy>
  <dcterms:modified xsi:type="dcterms:W3CDTF">2018-09-14T06:52:00Z</dcterms:modified>
  <cp:revision>2</cp:revision>
  <dc:subject/>
  <dc:title/>
</cp:coreProperties>
</file>