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25"/>
        <w:jc w:val="center"/>
        <w:rPr>
          <w:rFonts w:ascii="Arial" w:hAnsi="Arial" w:cs="Arial"/>
          <w:color w:val="000000"/>
          <w:sz w:val="32"/>
          <w:szCs w:val="32"/>
        </w:rPr>
      </w:pPr>
      <w:r>
        <w:rPr>
          <w:rFonts w:cs="Arial" w:ascii="Arial" w:hAnsi="Arial"/>
          <w:b/>
          <w:bCs/>
          <w:color w:val="000000"/>
          <w:sz w:val="32"/>
          <w:szCs w:val="32"/>
        </w:rPr>
        <w:t>Обеспечение граждан техническими средствами </w:t>
        <w:br/>
        <w:t>социальной реабилитации и сроки их эксплуатации</w:t>
      </w:r>
    </w:p>
    <w:p>
      <w:pPr>
        <w:pStyle w:val="Normal"/>
        <w:shd w:fill="FFFFFF" w:val="clear"/>
        <w:spacing w:lineRule="atLeast" w:line="225"/>
        <w:rPr>
          <w:rFonts w:ascii="Arial" w:hAnsi="Arial" w:cs="Arial"/>
          <w:color w:val="000000"/>
          <w:sz w:val="15"/>
          <w:szCs w:val="15"/>
        </w:rPr>
      </w:pPr>
      <w:r>
        <w:rPr>
          <w:rFonts w:cs="Arial" w:ascii="Arial" w:hAnsi="Arial"/>
          <w:color w:val="000000"/>
          <w:sz w:val="15"/>
          <w:szCs w:val="15"/>
        </w:rPr>
      </w:r>
    </w:p>
    <w:tbl>
      <w:tblPr>
        <w:tblW w:w="4800" w:type="pct"/>
        <w:jc w:val="center"/>
        <w:tblInd w:w="0" w:type="dxa"/>
        <w:tblLayout w:type="fixed"/>
        <w:tblCellMar>
          <w:top w:w="60" w:type="dxa"/>
          <w:left w:w="60" w:type="dxa"/>
          <w:bottom w:w="60" w:type="dxa"/>
          <w:right w:w="60" w:type="dxa"/>
        </w:tblCellMar>
      </w:tblPr>
      <w:tblGrid>
        <w:gridCol w:w="482"/>
        <w:gridCol w:w="2459"/>
        <w:gridCol w:w="3206"/>
        <w:gridCol w:w="1461"/>
        <w:gridCol w:w="2407"/>
        <w:gridCol w:w="53"/>
      </w:tblGrid>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 xml:space="preserve">№ </w:t>
            </w:r>
            <w:r>
              <w:rPr>
                <w:b/>
                <w:bCs/>
                <w:sz w:val="24"/>
                <w:szCs w:val="24"/>
              </w:rPr>
              <w:t>п/п</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Наименование средства реабилитации</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Категория граждан</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Условия обеспечения</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Сроки эксплуатации</w:t>
            </w:r>
          </w:p>
        </w:tc>
      </w:tr>
      <w:tr>
        <w:trPr/>
        <w:tc>
          <w:tcPr>
            <w:tcW w:w="100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i/>
                <w:iCs/>
                <w:sz w:val="24"/>
                <w:szCs w:val="24"/>
              </w:rPr>
              <w:t>Обеспечение граждан техническими средствами</w:t>
              <w:br/>
              <w:t>социальной реабилитации органами</w:t>
              <w:br/>
              <w:t>по труду, занятости и социальной защите</w:t>
            </w:r>
          </w:p>
        </w:tc>
      </w:tr>
      <w:tr>
        <w:trPr/>
        <w:tc>
          <w:tcPr>
            <w:tcW w:w="100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Технические средства социальной реабилитации для передвижения:</w:t>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ная коляска с электрифицированным приводом***</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7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группы**, дети-инвалиды с 16 лет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ресло-коляска комнатная, в том числе с судном или откидной спинкой, для взрослых, подростков и детей</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ресло-коляска прогулочная для взрослых</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елоколяска с цепным приводом прогулочная для взрослых</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елоколяска рычажная прогулочная для взрослых, подростков и детей</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6.</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оляска прогулочная для детей, страдающих детским церебральным параличом</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7.</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ресло-коляска активного типа</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8.</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алогабаритная коляска</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9.</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ресло функциональное с судном</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елосипед трехколесный для детей в возрасте до 10 лет, страдающих детским церебральным параличом</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е ограничен (одноразово)</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душка противопролежневая для сидения в инвалидной коляске</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 год</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Чехол утепленный для передвижения в коляске в холодное время года</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а срок эксплуатации инвалидной коляски с электрифицированным приводом, прогулочной и (или) кресла-коляски активного тип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Защита специальная для рук, используемая инвалидами при передвижении в коляске</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6 месяцев (допускается одновременно выдача 2 пар в год)</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рость специальная для передвижения больных с нарушениями функций нижних конечностей (одно-, трех- и четырехопорная)</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и 2 группы, дети-инвалиды в возрасте до 18 лет, граждане,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5.</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рость для слепых и слабовидящих</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и 2 группы по зрению, дети-инвалиды по зрению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6.</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остыли индивидуального пользования, в том числе костыли локтевые</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и 2 группы, дети-инвалиды в возрасте до 18 лет, граждане,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 года</w:t>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7.</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Ходунки специальные для передвижения больных с нарушениями функций нижних конечностей</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2 группы, граждане,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00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Технические средства социальной реабилитации, используемые в качестве реабилитационных приспособлений:</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8.</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толик специальный для установки на инвалидную коляску</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и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9.</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тул для детей со спинно-мозговой патологией</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испособления для удержания в стоячем положении детей со спинно-мозговой патологией</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1.</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атрац специальный противопролежневый</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 года</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2.</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ерекладина подъемная к кровати (рама "Балканская")</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е ограничен (одноразово)</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3.</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толик прикроватный</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е ограничен (одноразово)</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4.</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ручни для туалета, ванной и душевой</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е ограничен (одноразово)</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0 % стоимости</w:t>
            </w:r>
          </w:p>
        </w:tc>
        <w:tc>
          <w:tcPr>
            <w:tcW w:w="2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2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5.</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испособление кроватное опорное</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0 % стоимости</w:t>
            </w:r>
          </w:p>
        </w:tc>
        <w:tc>
          <w:tcPr>
            <w:tcW w:w="2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2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6.</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иставка к унитазу</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0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7.</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иденье для ванны</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8.</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испособление для туалета для взрослых</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0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9.</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испособление для туалета для детей</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100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Протезно-ортопедические изделия:</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ротезы верхних и нижних конечностей (основной, лечебно-тренировочный, рабочий, для купания)</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и 2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ля взрослых: основной – 2 года, рабочий и для </w:t>
              <w:br/>
              <w:t>купания – 3 года, лечебно - тренировочный – по заключению врачей республиканского унитарного предприятия "Белорусский протезно - ортопедический восстановительный центр" (далее – БПОВЦ) и его филиалов, но не менее 6 месяцев;</w:t>
              <w:br/>
              <w:br/>
              <w:t>для детей - инвалидов в возрасте до 18 лет – по заключению врачей БПОВЦ и его филиалов;</w:t>
              <w:br/>
              <w:br/>
              <w:t>парные протезы – по заключению врачей БПОВЦ и его филиалов, но не менее 1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ртезы верхних и нижних конечностей (аппараты, туторы и другие изделия)</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и 2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ля взрослых – 2 года; </w:t>
              <w:br/>
              <w:br/>
              <w:t>для детей-инвалидов в возрасте до 18 лет – по заключению врачей БПОВЦ и его филиалов; </w:t>
              <w:br/>
              <w:br/>
              <w:t>парные аппараты – по заключению врачей БПОВЦ и его филиалов, но не менее 1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ртезы туловища (корсеты, бандажи, спиноголово-держатели, жесткие пояса и другие изделия)</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и 2 группы, дети-инвалиды в возрасте до 18 лет,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ля взрослых – 2 года; </w:t>
              <w:br/>
              <w:br/>
              <w:t>для детей-инвалидов в возрасте до 18 лет – по заключению врачей БПОВЦ и его филиалов; </w:t>
              <w:br/>
              <w:br/>
              <w:t>из текстильных материалов– 1 год</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Экзопротезы молочной железы с лифами</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и 2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Экзопротезы – 1 год:</w:t>
              <w:br/>
              <w:t>лифы – 6 месяцев (допускается одновременно выдача 2 лифов)</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зделия для лечебного протезирования детей (абдукционные трусики, распорки и другие изделия)</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По заключению врачей БПОВЦ и его филиалов</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5.</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пецрукавицы (спецперчатки)</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 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6.</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ртопедическая обувь</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и 2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 пара в календарном году;</w:t>
              <w:br/>
              <w:br/>
              <w:t>детям-инвалидам в возрасте до 18 лет – по медицинскому заключению врачебно-консультационной комиссии государственной организации здравоохранения (но не более двух раз в календарном году)</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7.</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апожки Дикуля</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 года</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8.</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зделия обувные ортопедические (вкладные башмачки, подколенники, чулки-ползунки и другие изделия, кроме стелек)</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инвалиды 1 и 2 группы, 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 год</w:t>
            </w:r>
          </w:p>
        </w:tc>
      </w:tr>
      <w:tr>
        <w:trPr/>
        <w:tc>
          <w:tcPr>
            <w:tcW w:w="100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Технические средства социальной реабилитации для граждан с нарушениями органов зрения и (или) слуха:</w:t>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39.</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иктофон (плеер)</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по зрению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е ограничен (одноразово)</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 по зрению, которые обучаются в высших и средних специальных учебных заведениях</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0.</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отовые телефоны, в том числе с программным обеспечением, синтезирующим речь (смартфоны)</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0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1.</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Устройство для прослушивания озвученной литературы (плеер)</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0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 по зрению, дети-инвалиды по зрению с 7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2.</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Часы с синтезатором речи</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 по зрению, дети-инвалиды по зрению с 7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5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3.</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елефон с усилителем звука</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0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 по слуху, дети-инвалиды по слуху с 7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5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4.</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ветовой будильник</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0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 по слуху, дети-инвалиды по слуху с 7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5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5.</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игнализатор звука "Няня"</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е ограничен (одноразово)</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 по слуху</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5 % стоимости</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00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i/>
                <w:iCs/>
                <w:sz w:val="24"/>
                <w:szCs w:val="24"/>
              </w:rPr>
              <w:t>Обеспечение граждан техническими средствами</w:t>
              <w:br/>
              <w:t>социальной реабилитации государственными организациями здравоохранения</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6.</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луховые аппараты, в том числе с ушными вкладышами индивидуального изготовления</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 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ля взрослых – 4 года;</w:t>
              <w:br/>
              <w:br/>
              <w:t>для детей-инвалидов – 2 года;</w:t>
              <w:br/>
              <w:br/>
              <w:t>ушные вкладыши индивидуального изготовления – 1 год</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7.</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Глазные протезы</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 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ля взрослых – 1 год;</w:t>
              <w:br/>
              <w:br/>
              <w:t>для детей-инвалидов в возрасте до 1 года – 2 месяца;</w:t>
              <w:br/>
              <w:br/>
              <w:t>для детей-инвалидов в возрасте до 5 лет – 3 месяца;</w:t>
              <w:br/>
              <w:br/>
              <w:t>для детей-инвалидов в возрасте до 18 лет – 6 месяцев</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8.</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онтактные линзы</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 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ля взрослых – 6 месяцев;</w:t>
              <w:br/>
              <w:br/>
              <w:t>для детей-инвалидов в возрасте до 18 лет – 2 месяца</w:t>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49.</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Лупы</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ля взрослых – 5 лет;</w:t>
              <w:br/>
              <w:br/>
              <w:t>для детей-инвалидов в возрасте до 18 лет – 2 года</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0 % стоимости</w:t>
            </w:r>
          </w:p>
        </w:tc>
        <w:tc>
          <w:tcPr>
            <w:tcW w:w="2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Зубные протезы</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 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ля взрослых – 2 года;</w:t>
              <w:br/>
              <w:br/>
              <w:t>для детей-инвалидов в возрасте до 18 лет – 1 год</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Шприц инсулиновый одноразового пользования трехкомпонентный (1мл) или игла одноразовая для шприц-ручки</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 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 сутки</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Тест-полоски для определения сахара в крови. Датчик-глюкосенсор</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 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 сутки</w:t>
            </w:r>
          </w:p>
        </w:tc>
      </w:tr>
      <w:tr>
        <w:trPr/>
        <w:tc>
          <w:tcPr>
            <w:tcW w:w="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3.</w:t>
            </w:r>
          </w:p>
        </w:tc>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Глюкометр</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 лет</w:t>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ети-инвалиды в возрасте до 18 ле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0 % стоимости</w:t>
            </w:r>
          </w:p>
        </w:tc>
        <w:tc>
          <w:tcPr>
            <w:tcW w:w="2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0 % стоимости</w:t>
            </w:r>
          </w:p>
        </w:tc>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5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томийное оснащение (кало-, мочеприемники)</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валиды и участники Великой Отечественной войны и приравненные к ним лица, дети-инвалиды в возрасте до 18 лет, инвалиды 1 и 2 группы, граждане, заболевшие и перенесшие лучевую болезнь, вызванную последствиями катастрофы на Чернобыльской АЭ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есплатно</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Калоприемники:</w:t>
              <w:br/>
              <w:br/>
              <w:t>адгезивная пластина для двухкомпонентного калоприемника и мочеприемника при колостомах и илеостомах – 4 суток;</w:t>
              <w:br/>
              <w:br/>
              <w:t>дренируемый мешок для двухкомпонентных калоприемников при колостомах и илеостомах – 2 суток;</w:t>
              <w:br/>
              <w:br/>
              <w:t>недренируемый мешок для двухкомпонентных калоприемников при колостомах – 12 часов;</w:t>
              <w:br/>
              <w:br/>
              <w:t>дренируемый мешок для однокомпонентного калоприемника при колостомах и илеостомах – 1 сутки;</w:t>
              <w:br/>
              <w:br/>
              <w:t>недренируемый мешок для однокомпонентного калоприемника при колостомах – 12 часов.</w:t>
              <w:br/>
              <w:br/>
              <w:t>Мочеприемники:</w:t>
              <w:br/>
              <w:br/>
              <w:t>адгезивная пластина для двухкомпонентного уроприемника при уростомах – 3 суток;</w:t>
              <w:br/>
              <w:br/>
              <w:t>уростомный мешок для двухкомпонентного уроприемника при уростомах – 1 сутки;</w:t>
              <w:br/>
              <w:br/>
              <w:t>уростомный мешок для однокомпонентного мочеприемника при уростомах – 1 сутки;</w:t>
              <w:br/>
              <w:br/>
              <w:t>катетер для стом, катетер для самокатетеризации – 12 часов.</w:t>
              <w:br/>
              <w:br/>
              <w:t>Паста адгезивная – 15 суток</w:t>
            </w:r>
          </w:p>
        </w:tc>
      </w:tr>
    </w:tbl>
    <w:p>
      <w:pPr>
        <w:pStyle w:val="Normal"/>
        <w:shd w:fill="FFFFFF" w:val="clear"/>
        <w:spacing w:lineRule="atLeast" w:line="225"/>
        <w:rPr/>
      </w:pPr>
      <w:r>
        <w:rPr>
          <w:rFonts w:cs="Arial" w:ascii="Arial" w:hAnsi="Arial"/>
          <w:color w:val="000000"/>
          <w:sz w:val="15"/>
          <w:szCs w:val="15"/>
        </w:rPr>
        <w:br/>
      </w:r>
      <w:r>
        <w:rPr>
          <w:rFonts w:cs="Arial" w:ascii="Arial" w:hAnsi="Arial"/>
          <w:color w:val="000000"/>
          <w:sz w:val="16"/>
          <w:szCs w:val="16"/>
        </w:rPr>
        <w:t>* К инвалидам и участникам Великой Отечественной войны и приравненным к ним лицам относятся:</w:t>
      </w:r>
    </w:p>
    <w:p>
      <w:pPr>
        <w:pStyle w:val="Normal"/>
        <w:numPr>
          <w:ilvl w:val="0"/>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Герои Беларуси, Герои Советского Союза, Герои Социалистического Труда, полные кавалеры орденов Отечества, Славы, Трудовой Славы;</w:t>
      </w:r>
    </w:p>
    <w:p>
      <w:pPr>
        <w:pStyle w:val="Normal"/>
        <w:numPr>
          <w:ilvl w:val="0"/>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участники Великой Отечественной войны;</w:t>
      </w:r>
    </w:p>
    <w:p>
      <w:pPr>
        <w:pStyle w:val="Normal"/>
        <w:numPr>
          <w:ilvl w:val="0"/>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инвалиды войны;</w:t>
      </w:r>
    </w:p>
    <w:p>
      <w:pPr>
        <w:pStyle w:val="Normal"/>
        <w:numPr>
          <w:ilvl w:val="0"/>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Normal"/>
        <w:numPr>
          <w:ilvl w:val="0"/>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Normal"/>
        <w:numPr>
          <w:ilvl w:val="0"/>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Normal"/>
        <w:numPr>
          <w:ilvl w:val="0"/>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члены экипажей судов транспортного флота, интернированные в начале Великой Отечественной войны в портах других государств;</w:t>
      </w:r>
    </w:p>
    <w:p>
      <w:pPr>
        <w:pStyle w:val="Normal"/>
        <w:numPr>
          <w:ilvl w:val="0"/>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Normal"/>
        <w:numPr>
          <w:ilvl w:val="0"/>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неработающие граждане из числа:</w:t>
      </w:r>
    </w:p>
    <w:p>
      <w:pPr>
        <w:pStyle w:val="Normal"/>
        <w:numPr>
          <w:ilvl w:val="1"/>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ormal"/>
        <w:numPr>
          <w:ilvl w:val="1"/>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ormal"/>
        <w:numPr>
          <w:ilvl w:val="1"/>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Normal"/>
        <w:numPr>
          <w:ilvl w:val="1"/>
          <w:numId w:val="2"/>
        </w:numPr>
        <w:shd w:fill="FFFFFF" w:val="clear"/>
        <w:spacing w:lineRule="atLeast" w:line="225" w:before="100" w:after="100"/>
        <w:rPr>
          <w:rFonts w:ascii="Arial" w:hAnsi="Arial" w:cs="Arial"/>
          <w:color w:val="000000"/>
          <w:sz w:val="16"/>
          <w:szCs w:val="16"/>
        </w:rPr>
      </w:pPr>
      <w:r>
        <w:rPr>
          <w:rFonts w:cs="Arial" w:ascii="Arial" w:hAnsi="Arial"/>
          <w:color w:val="000000"/>
          <w:sz w:val="16"/>
          <w:szCs w:val="16"/>
        </w:rPr>
        <w:t>граждане, в том числе уволенные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Normal"/>
        <w:shd w:fill="FFFFFF" w:val="clear"/>
        <w:spacing w:lineRule="atLeast" w:line="225"/>
        <w:rPr>
          <w:sz w:val="16"/>
          <w:szCs w:val="16"/>
        </w:rPr>
      </w:pPr>
      <w:r>
        <w:rPr>
          <w:rFonts w:cs="Arial" w:ascii="Arial" w:hAnsi="Arial"/>
          <w:color w:val="000000"/>
          <w:sz w:val="16"/>
          <w:szCs w:val="16"/>
        </w:rPr>
        <w:t>** бесплатно или на льготных условиях средствами реабилитации обеспечиваются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br/>
        <w:br/>
        <w:t>*** обеспечение граждан инвалидной коляской с электрифицированным приводом осуществляется с 2009 года</w:t>
      </w:r>
    </w:p>
    <w:p>
      <w:pPr>
        <w:pStyle w:val="Normal"/>
        <w:rPr>
          <w:sz w:val="16"/>
          <w:szCs w:val="16"/>
        </w:rPr>
      </w:pPr>
      <w:r>
        <w:rPr>
          <w:sz w:val="16"/>
          <w:szCs w:val="16"/>
        </w:rPr>
      </w:r>
    </w:p>
    <w:sectPr>
      <w:type w:val="nextPage"/>
      <w:pgSz w:w="11906" w:h="16838"/>
      <w:pgMar w:left="567" w:right="567" w:gutter="284"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be-BY"/>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4536" w:hanging="0"/>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both"/>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Style6">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708" w:firstLine="702"/>
      <w:jc w:val="both"/>
    </w:pPr>
    <w:rPr>
      <w:sz w:val="28"/>
      <w:szCs w:val="24"/>
    </w:rPr>
  </w:style>
  <w:style w:type="paragraph" w:styleId="21">
    <w:name w:val="Основной текст с отступом 2"/>
    <w:basedOn w:val="Normal"/>
    <w:qFormat/>
    <w:pPr>
      <w:ind w:firstLine="702"/>
      <w:jc w:val="both"/>
    </w:pPr>
    <w:rPr>
      <w:sz w:val="28"/>
    </w:rPr>
  </w:style>
  <w:style w:type="paragraph" w:styleId="Style7">
    <w:name w:val="Название объекта"/>
    <w:basedOn w:val="Normal"/>
    <w:next w:val="Normal"/>
    <w:qFormat/>
    <w:pPr>
      <w:jc w:val="both"/>
    </w:pPr>
    <w:rPr>
      <w:sz w:val="28"/>
      <w:lang w:val="be-BY"/>
    </w:rPr>
  </w:style>
  <w:style w:type="paragraph" w:styleId="3">
    <w:name w:val="Основной текст с отступом 3"/>
    <w:basedOn w:val="Normal"/>
    <w:qFormat/>
    <w:pPr>
      <w:ind w:right="-849" w:firstLine="720"/>
      <w:jc w:val="both"/>
    </w:pPr>
    <w:rPr>
      <w:sz w:val="28"/>
    </w:rPr>
  </w:style>
  <w:style w:type="paragraph" w:styleId="31">
    <w:name w:val="Основной текст 3"/>
    <w:basedOn w:val="Normal"/>
    <w:qFormat/>
    <w:pPr>
      <w:ind w:right="-2"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37:00Z</dcterms:created>
  <dc:creator>ADMIN</dc:creator>
  <dc:description/>
  <dc:language>en-US</dc:language>
  <cp:lastModifiedBy>-</cp:lastModifiedBy>
  <cp:lastPrinted>2016-09-02T16:26:00Z</cp:lastPrinted>
  <dcterms:modified xsi:type="dcterms:W3CDTF">2017-06-15T08:37:00Z</dcterms:modified>
  <cp:revision>2</cp:revision>
  <dc:subject/>
  <dc:title>Рэспубліка Беларусь</dc:title>
</cp:coreProperties>
</file>