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399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ab/>
        <w:tab/>
        <w:tab/>
        <w:tab/>
        <w:t>Информация</w:t>
      </w:r>
    </w:p>
    <w:p>
      <w:pPr>
        <w:pStyle w:val="Normal"/>
        <w:spacing w:lineRule="exact" w:line="280"/>
        <w:ind w:right="399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5400" w:leader="none"/>
          <w:tab w:val="left" w:pos="9355" w:leader="none"/>
        </w:tabs>
        <w:suppressAutoHyphens w:val="true"/>
        <w:spacing w:lineRule="exact" w:line="280"/>
        <w:ind w:right="-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организации ГБЭП Воложинского РОВД  по взаимодействию с местными исполнительными и распорядительными    органами власти по противодействию коррупци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е усилия службы БЭП Воложинского РОВД в 2019 году были направлены на обеспечение экономической безопасности в различных отраслях экономики, выявление уголовно-наказуемых деяний, наиболее характерных для региона, а именно в сферах агропромышленного комплекса, системы потребкооперации, перерабатывающей промышленности, земельных отношений и т.д., а также на пресечение нелегального оборота товаров подакцизной группы, лома и отходов металлов и нефтяного жидкого топли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й из приоритетных задач в текущем году является организация оперативного сопровождения целевого и рационального использования государственных средств, выделяемых на закупку товаров (работ, услуг), соблюдение законодательства юридическими лицами и индивидуальными предпринимателями, осуществляющими государственные закуп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ой упор в проводимой работе делается на выявление значимых экономических правонарушений при освоении бюджетных средств, принятие мер, направленных на предотвращение ущерба экономическим интересам государства.</w:t>
      </w:r>
    </w:p>
    <w:p>
      <w:pPr>
        <w:pStyle w:val="TextBody"/>
        <w:ind w:firstLine="709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отрудниками ГБЭП Воложинского РОВД в январе и по состоянию на 14.10.2019  выявлено  19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ступлении по линии ЭП (за аналогичный период 2018 года было выявлено 14 преступлении):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В разрезе преступлении за истекший период 2019 года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.430 ч.2 – 6 преступление (в отношении начальника поста весогабаритного контроля)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. 430 ч.2 -1 преступление (в отношении заведующего сектором по надзору за техническим состоянием машин и оборудования по Минской области)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. 426 ч.2 -2 преступления (в отношении заведующей МТФ ОАО «Лоск»)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 427 – 7 преступлении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 211 – 3 преступления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 общего числа выявленных преступлении  7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ступлении относится к категорий тяжких (в 2018 году в январе-сентябре было выявлено 2  преступления данной категорий). Из общего числа выявленных преступлении 7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ступлении относятся к коррупционной направленности, (в 2018 году в январе-сентябре было выявлено 4 преступления данной категорий).</w:t>
      </w:r>
    </w:p>
    <w:p>
      <w:pPr>
        <w:pStyle w:val="TextBody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частности планомерно осуществляется контроль по соблюдению законодатель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целевом и рациональном освоении бюджетных средств, выделяемых на строительство и реконструкцию объектов республиканской и коммунальной собственности, а также выделяемых на приобретение товаров (работ, услу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казании гражданам жилищно-коммунальн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существлении деятельности организаций, занимающихся поставками нефтепроду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существлении субъектами предпринимательской деятельности страховой деятельности;</w:t>
      </w:r>
    </w:p>
    <w:p>
      <w:pPr>
        <w:pStyle w:val="Style21"/>
        <w:ind w:left="0" w:firstLine="709"/>
        <w:jc w:val="both"/>
        <w:rPr/>
      </w:pPr>
      <w:r>
        <w:rPr>
          <w:sz w:val="30"/>
          <w:szCs w:val="30"/>
        </w:rPr>
        <w:t>Для осуществления указанных задач, на территории Воложинского района осуществлен значительный объем организационных и практических мер, направленных на предупреждение и выявление коррупционных проявл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ервую очередь проводились мероприятий по выявлению фактов коррупции при расходовании бюджетных средств на приобретение товарно-материальных ценностей для производственных и иных нужд государственных учреждений, противоправной деятельности должностных лиц государственных предприятий и сотрудничающих с ними субъектов хозяйствования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временно с указанными мероприятиями проводятся проверки деятельности  сельскохозяйственных предприятий, расположенных на территории района. Основными направлениями проводимых проверок являются проверка расходования горюче-смазочных материалов (проводились внезапные проверки со снятием остатков товарно-материальных ценностей на складах ГСМ), а также проверка законности реализации крупно-рогатого скота и иной сельскохозяйственной продукции (проверки осуществляются совместно с заинтересованными государственными органами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частности Воложинским РОВД было проведено в истекшем периоде 2019 года 12 проверок в отношении должностных лиц хозяйствующих субъектов района и госслужащих по фактам реализации скота, закупки запасных частей и сельскохозяйственных машин, начисления заработной платы, сокрытия падежа скота, приписок молока, заготовки сельхозпродукции работниками Воложинского РайПО, получения кредитов в банковских учреждениях, выделения земельных участков. Предпринятые правоохранительными органами меры позволили выявить ряд коррупционных преступлений должностными лицами Воложинского района:</w:t>
      </w:r>
    </w:p>
    <w:p>
      <w:pPr>
        <w:pStyle w:val="Style2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шением райисполкома руководителям предприятий и организаций района было предписано активизировать работу по недопущению преступлений коррупционной направленности, принципиально подходить ко всем фактам недостач, выявленным во время ревизий финансово-хозяйственной деятельности субъектов хозяйствования, оперативно рассматривать материалы о допущенных коррупционных преступлениях с целью их предупреждения в дальнейшей работе. Кроме того, решения Воложинского райисполкома требовали от руководителей повышения ответственности по подбору и расстановке кадров на руководящие и материально-ответственные должности, не допущение фактов искажения статистической отчетности, использования служебного положения при решении вопросов, затрагивающих личные интересы, а также искусственного создания препятствий физическим и юридическим лицам в реализации их прав и законных интересов.</w:t>
      </w:r>
    </w:p>
    <w:p>
      <w:pPr>
        <w:pStyle w:val="Style2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Style2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b/>
      <w:sz w:val="30"/>
      <w:szCs w:val="30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9:00Z</dcterms:created>
  <dc:creator>Латышев</dc:creator>
  <dc:description/>
  <cp:keywords/>
  <dc:language>en-US</dc:language>
  <cp:lastModifiedBy>-</cp:lastModifiedBy>
  <cp:lastPrinted>2019-10-15T07:05:00Z</cp:lastPrinted>
  <dcterms:modified xsi:type="dcterms:W3CDTF">2019-10-15T05:06:00Z</dcterms:modified>
  <cp:revision>4</cp:revision>
  <dc:subject/>
  <dc:title/>
</cp:coreProperties>
</file>