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ект выступления для членов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ластных информационно-пропагандистских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рупп по теме единого дня информирования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мерах по борьбе с коррупцией на территории Минской области</w:t>
      </w:r>
    </w:p>
    <w:p>
      <w:pPr>
        <w:pStyle w:val="Normal"/>
        <w:ind w:firstLine="708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708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Материал подготовлен прокуратурой Минской области</w:t>
      </w:r>
    </w:p>
    <w:p>
      <w:pPr>
        <w:pStyle w:val="Normal"/>
        <w:ind w:firstLine="708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ррупция является одной из наиболее острых проблем, которые существуют в обществе. Она ущемляет права и интересы граждан, подрывает их доверие к власти, дестабилизирует экономику, оказывает разрушительное влияние на демократию и правопорядок в стране. Поэтому проблема борьбы с коррупцией требует особого и постоянного внимания со стороны государства и является приоритетом проводимой государственной политик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Закон «О борьбе с коррупцией», являющийся основным нормативным документом, регулирующим правоотношения в данной сфере, действует с января 2016 года. В нем коррупция </w:t>
      </w:r>
      <w:r>
        <w:rPr>
          <w:rStyle w:val="FontStyle14"/>
          <w:sz w:val="30"/>
          <w:szCs w:val="30"/>
        </w:rPr>
        <w:t xml:space="preserve">определена как </w:t>
      </w:r>
      <w:r>
        <w:rPr>
          <w:rStyle w:val="FontStyle14"/>
          <w:b/>
          <w:sz w:val="30"/>
          <w:szCs w:val="30"/>
        </w:rPr>
        <w:t>умышленное использование служебного положения в целях противоправного получения имущества или другой выгоды, а также подкуп должностного или приравненного к нему лица</w:t>
      </w:r>
      <w:r>
        <w:rPr>
          <w:rStyle w:val="FontStyle14"/>
          <w:sz w:val="30"/>
          <w:szCs w:val="30"/>
        </w:rPr>
        <w:t>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зависимости от последствий коррупционных правонарушений                   в Республике Беларусь установлена уголовная, административная, дисциплинарная и гражданско-правовая  ответственность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Законе о борьбе с коррупцией предусмотрена </w:t>
      </w:r>
      <w:r>
        <w:rPr>
          <w:b/>
          <w:sz w:val="30"/>
          <w:szCs w:val="30"/>
        </w:rPr>
        <w:t>дисциплинарная ответственность</w:t>
      </w:r>
      <w:r>
        <w:rPr>
          <w:sz w:val="30"/>
          <w:szCs w:val="30"/>
        </w:rPr>
        <w:t xml:space="preserve"> за коррупционные проявления. В качестве наиболее жесткой санкции статьей 43 Закона предусмотрено освобождение                         от занимаемой должности (увольнение). Руководители государственных органов и иных организаций обязаны </w:t>
      </w:r>
      <w:r>
        <w:rPr>
          <w:spacing w:val="-4"/>
          <w:sz w:val="30"/>
          <w:szCs w:val="30"/>
        </w:rPr>
        <w:t>информировать</w:t>
      </w:r>
      <w:r>
        <w:rPr>
          <w:sz w:val="30"/>
          <w:szCs w:val="30"/>
        </w:rPr>
        <w:t xml:space="preserve"> государственные органы, осуществляющие борьбу с коррупцией, о фактах совершения подчиненными работниками коррупционных правонарушений в течение</w:t>
      </w:r>
      <w:r>
        <w:rPr>
          <w:b/>
          <w:sz w:val="30"/>
          <w:szCs w:val="30"/>
        </w:rPr>
        <w:t xml:space="preserve"> десяти дней</w:t>
      </w:r>
      <w:r>
        <w:rPr>
          <w:sz w:val="30"/>
          <w:szCs w:val="30"/>
        </w:rPr>
        <w:t xml:space="preserve"> с момента, </w:t>
      </w:r>
      <w:r>
        <w:rPr>
          <w:spacing w:val="-4"/>
          <w:sz w:val="30"/>
          <w:szCs w:val="30"/>
        </w:rPr>
        <w:t>когда им стало о них известно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ереходя от теории к практической деятельности, следует отметить, что органы, осуществляющие борьбу с коррупцией, не бездействуют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ак, за 12 месяцев 2018 года на территории Минской области учтено 381 коррупционное преступление (12 мес. 2017 – 206), за совершение которых к уголовной ответственности привлечено 124 (86) лиц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явленный ущерб по оконченным производством уголовным делам коррупционной направленности составил 271 884,76 рубля. Возмещен ущерб на сумму 205 433,90 рублей, наложен арест                                    на имущество на сумму 540 714,97 рублей.  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i/>
          <w:sz w:val="30"/>
          <w:szCs w:val="30"/>
        </w:rPr>
        <w:t xml:space="preserve">Справочно. Из общего числа выявленных (учтенных) преступлений коррупционной направленности </w:t>
      </w:r>
      <w:r>
        <w:rPr>
          <w:b/>
          <w:i/>
          <w:sz w:val="30"/>
          <w:szCs w:val="30"/>
        </w:rPr>
        <w:t>95</w:t>
      </w:r>
      <w:r>
        <w:rPr>
          <w:i/>
          <w:sz w:val="30"/>
          <w:szCs w:val="30"/>
        </w:rPr>
        <w:t xml:space="preserve"> (68) составляют преступления, предусмотренные ст.210 УК (хищение путем злоупотреблением служебными полномочиями), </w:t>
      </w:r>
      <w:r>
        <w:rPr>
          <w:b/>
          <w:i/>
          <w:sz w:val="30"/>
          <w:szCs w:val="30"/>
        </w:rPr>
        <w:t>29</w:t>
      </w:r>
      <w:r>
        <w:rPr>
          <w:i/>
          <w:sz w:val="30"/>
          <w:szCs w:val="30"/>
        </w:rPr>
        <w:t xml:space="preserve"> (38) – преступления, предусмотренные ст.424 УК (злоупотребление властью или служебными полномочиями),     </w:t>
      </w:r>
      <w:r>
        <w:rPr>
          <w:b/>
          <w:i/>
          <w:sz w:val="30"/>
          <w:szCs w:val="30"/>
        </w:rPr>
        <w:t>1</w:t>
      </w:r>
      <w:r>
        <w:rPr>
          <w:i/>
          <w:sz w:val="30"/>
          <w:szCs w:val="30"/>
        </w:rPr>
        <w:t xml:space="preserve"> (14) – по ст.425 УК (бездействие должностного лица),                                         </w:t>
      </w:r>
      <w:r>
        <w:rPr>
          <w:b/>
          <w:i/>
          <w:sz w:val="30"/>
          <w:szCs w:val="30"/>
        </w:rPr>
        <w:t xml:space="preserve">18 </w:t>
      </w:r>
      <w:r>
        <w:rPr>
          <w:i/>
          <w:sz w:val="30"/>
          <w:szCs w:val="30"/>
        </w:rPr>
        <w:t xml:space="preserve">(14) – по ст.426 УК (превышение власти или служебных полномочий), </w:t>
      </w:r>
      <w:r>
        <w:rPr>
          <w:b/>
          <w:i/>
          <w:sz w:val="30"/>
          <w:szCs w:val="30"/>
        </w:rPr>
        <w:t>201</w:t>
      </w:r>
      <w:r>
        <w:rPr>
          <w:i/>
          <w:sz w:val="30"/>
          <w:szCs w:val="30"/>
        </w:rPr>
        <w:t xml:space="preserve"> (69) – по ст.430 УК (получение взятки), </w:t>
      </w:r>
      <w:r>
        <w:rPr>
          <w:b/>
          <w:i/>
          <w:sz w:val="30"/>
          <w:szCs w:val="30"/>
        </w:rPr>
        <w:t xml:space="preserve">23 </w:t>
      </w:r>
      <w:r>
        <w:rPr>
          <w:i/>
          <w:sz w:val="30"/>
          <w:szCs w:val="30"/>
        </w:rPr>
        <w:t xml:space="preserve">(3) – по ст.431 УК (дача взятки). </w:t>
      </w:r>
    </w:p>
    <w:p>
      <w:pPr>
        <w:pStyle w:val="Style16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феры экономической деятельности, в которых наиболее распространены коррупционные проявления, в 2018 году выглядят следующим образом: </w:t>
      </w:r>
    </w:p>
    <w:p>
      <w:pPr>
        <w:pStyle w:val="Style16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ранспорт и транспортная деятельность – 92 преступления; </w:t>
      </w:r>
    </w:p>
    <w:p>
      <w:pPr>
        <w:pStyle w:val="Style16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ельское хозяйство и предприятия АПК – 67 преступлений; </w:t>
      </w:r>
    </w:p>
    <w:p>
      <w:pPr>
        <w:pStyle w:val="Style16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осударственное управление – 37 преступлений;             </w:t>
      </w:r>
    </w:p>
    <w:p>
      <w:pPr>
        <w:pStyle w:val="Style16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мышленность – 20 преступлений; </w:t>
      </w:r>
    </w:p>
    <w:p>
      <w:pPr>
        <w:pStyle w:val="Style16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роительство – 20 преступлений; </w:t>
      </w:r>
    </w:p>
    <w:p>
      <w:pPr>
        <w:pStyle w:val="Style16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дравоохранение – 17 преступле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говором суда Минского района от 02.05.2018 по ч.3 ст.424                   УК осуждена Муравицкая Ж.С., председатель Острошицко-Городокского сельисполкома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30"/>
          <w:szCs w:val="30"/>
        </w:rPr>
        <w:t xml:space="preserve">Установлено, что </w:t>
      </w:r>
      <w:r>
        <w:rPr>
          <w:rStyle w:val="FontStyle16"/>
          <w:sz w:val="30"/>
          <w:szCs w:val="30"/>
        </w:rPr>
        <w:t xml:space="preserve">Муравицкая Ж.С., являясь председателем </w:t>
      </w:r>
      <w:r>
        <w:rPr>
          <w:sz w:val="30"/>
          <w:szCs w:val="30"/>
        </w:rPr>
        <w:t xml:space="preserve">Острошицко-Городокского сельского исполнительного комитета, </w:t>
      </w:r>
      <w:r>
        <w:rPr>
          <w:color w:val="000000"/>
          <w:sz w:val="30"/>
          <w:szCs w:val="30"/>
        </w:rPr>
        <w:t xml:space="preserve">из корыстной заинтересованности, обусловленной получением земельного участка на льготных условиях, без проведения аукциона                                         и дополнительных затрат, путем злоупотребления служебными полномочиями, </w:t>
      </w:r>
      <w:r>
        <w:rPr>
          <w:sz w:val="30"/>
          <w:szCs w:val="30"/>
        </w:rPr>
        <w:t>организовала систему преступных действий</w:t>
      </w:r>
      <w:r>
        <w:rPr>
          <w:color w:val="000000"/>
          <w:sz w:val="30"/>
          <w:szCs w:val="30"/>
        </w:rPr>
        <w:t xml:space="preserve">                                      по предоставлению земельных участков своему сыну Муравицкому А.Г.                  и родному брату своего супруга Муравицкому А.А.</w:t>
      </w:r>
    </w:p>
    <w:p>
      <w:pPr>
        <w:pStyle w:val="Normal"/>
        <w:autoSpaceDE w:val="false"/>
        <w:ind w:firstLine="709"/>
        <w:jc w:val="both"/>
        <w:rPr>
          <w:rStyle w:val="FontStyle16"/>
          <w:sz w:val="30"/>
          <w:szCs w:val="30"/>
        </w:rPr>
      </w:pPr>
      <w:r>
        <w:rPr>
          <w:sz w:val="30"/>
          <w:szCs w:val="30"/>
        </w:rPr>
        <w:t xml:space="preserve">Прокуратурой Минского района 26.02.2018 возбуждено уголовное дело по ч.3 ст.424 УК в отношении Каркачева В.В., </w:t>
      </w:r>
      <w:r>
        <w:rPr>
          <w:rStyle w:val="FontStyle16"/>
          <w:sz w:val="30"/>
          <w:szCs w:val="30"/>
        </w:rPr>
        <w:t xml:space="preserve">председателя </w:t>
      </w:r>
      <w:r>
        <w:rPr>
          <w:sz w:val="30"/>
          <w:szCs w:val="30"/>
        </w:rPr>
        <w:t>Лошанского сельисполкома, а также</w:t>
      </w:r>
      <w:r>
        <w:rPr>
          <w:rStyle w:val="FontStyle16"/>
          <w:sz w:val="30"/>
          <w:szCs w:val="30"/>
        </w:rPr>
        <w:t xml:space="preserve"> председателя Лошанского сельского Совета депутатов (депутата 27 созыва Лошанского избирательного округа №9)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rStyle w:val="FontStyle16"/>
          <w:sz w:val="30"/>
          <w:szCs w:val="30"/>
        </w:rPr>
        <w:t xml:space="preserve">Установлено, что Каркачев В.В., </w:t>
      </w:r>
      <w:r>
        <w:rPr>
          <w:sz w:val="30"/>
          <w:szCs w:val="30"/>
        </w:rPr>
        <w:t xml:space="preserve">вопреки интересам службы,                           из корыстной заинтересованности, </w:t>
      </w:r>
      <w:r>
        <w:rPr>
          <w:color w:val="000000"/>
          <w:sz w:val="30"/>
          <w:szCs w:val="30"/>
        </w:rPr>
        <w:t xml:space="preserve">обусловленной получением денежных средств от реализации земельных участков, путем злоупотребления служебными полномочиями, </w:t>
      </w:r>
      <w:r>
        <w:rPr>
          <w:sz w:val="30"/>
          <w:szCs w:val="30"/>
        </w:rPr>
        <w:t xml:space="preserve">в период с января 2016 по декабрь 2017 года организовал схему преступных действий, направленных на реализацию подставным лицам земельных участков для строительства и обслуживания одноквартирного жилого дома по заниженной стоимо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Минским РОСК 21.09.2018 предварительное расследование                         по уголовному делу приостановлено в связи с экстрадицией                        Каркачева В.В., скрывшегося от следствия и задержанного в Российской Федерации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 xml:space="preserve">Прокуратурой Вилейского района в декабре 2018 года возбуждено    2 уголовных дела по ч.1 ст.427 УК и 1 уголовное дело по ч.1 ст.210 УК               в отношении </w:t>
      </w:r>
      <w:r>
        <w:rPr>
          <w:sz w:val="30"/>
          <w:szCs w:val="30"/>
        </w:rPr>
        <w:t xml:space="preserve">председателя Ижского сельисполкома Новосёлок В.В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становлено, что Новосёлок В.В., в период времени с июня                     2018 года по сентябрь 2018 года умышленно, из корыстных побуждений, злоупотребляя своими служебными полномочиями, используя электронную заправочную карту Ижского сельисполкома, совершила хищение топлива (бензина АИ-92) на сумму 306 рублей 35 копеек,                 чем причинила Ижскому сельисполкому материальный ущерб                                 на указанную сумм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Она же, умышленно, из корыстной и иной личной заинтересованности, выразившихся в стремлении скрыть факты эксплуатации служебного транспорта в нерабочее время в личных целях, превышение установленных ежемесячных лимитов пробега служебного автомобиля, организовала и обеспечила составление подчиненными                     ей работниками официальных документов, содержащих заведомо ложные сведения, которые 02.10.2018 предоставила в прокуратуру района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  <w:lang w:val="be-BY"/>
        </w:rPr>
        <w:t>В ходе осуществления надзорной деятельности за 12 месяцев 2018      (12 мес. 2017) года органами прокуратуры Минской области всего проведено 142 (143) проверки исполнения антикоррупционного законодательства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30"/>
          <w:szCs w:val="30"/>
        </w:rPr>
        <w:t xml:space="preserve">В 2018 году выявлено 220 фактов совершения должностными лицами коррупционных и создающих условия для коррупции правонарушений                 из числа предусмотренных ст.ст.25 и 37 Закона Республики Беларусь                   «О борьбе с коррупцией», </w:t>
      </w:r>
      <w:r>
        <w:rPr>
          <w:spacing w:val="-2"/>
          <w:sz w:val="30"/>
          <w:szCs w:val="30"/>
        </w:rPr>
        <w:t>15 фактов нарушений антикоррупционных ограничений, предусмотренных ст.ст. 17-20 вышеуказанного закона,                      а также 108 фактов нарушений, связанных с декларированием доходов                  и имущества (глава 4)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30"/>
          <w:szCs w:val="30"/>
        </w:rPr>
        <w:t>Наиболее распространенными правонарушениями, создающими условия для коррупции, являются правонарушения, связанные                             с нарушением государственным должностным или приравненным к нему лицом установленного актами законодательства порядка проведения конкурсов, аукционов, процедур закупо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, органами прокуратуры области выявлено 121 такое правонарушени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пример, прокуратурой Пуховичского района в ходе проверки выявлены нарушения законодательства со стороны должностных лиц управления по сельскому хозяйству и продовольствию Пуховичского райисполкома при проведении государственных закупок. По результатам рассмотрения представления прокуратуры района 4 должностных лица привлечены к дисциплинарной ответствен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иболее распространенным коррупционным правонарушением  является правонарушение, предусмотренное абзацем 11 ст.37 Закона                   «О борьбе с коррупцией» (использование государственным должностным лицом своих служебных полномочий в целях получения кредита, займа, приобретения ценных бумаг, недвижимого и иного имущества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ак, органами прокуратуры выявлено 11 таких коррупционных правонаруше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пример, прокуратурой Борисовского района установлено,                      что главный экономист БГУП «Жилье» Магерова Н.Н. незаконно получила заработную плату за неотработанное время в размере 54 рубля 66 копеек. В рабочий день в среду 19.07.2017 в 14 часов 59 минут Магерова Н.Н. выехала за пределы Республики Беларусь. В табеле учета рабочего времени за июль 2017 года необоснованно внесены сведения            о ее нахождении на рабочем месте в течение всего рабочего дня. Прокурором района внесено представление, по результатам рассмотрения которого Магерова Н.Н. была привлечена к дисциплинарной ответственно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val="be-BY"/>
        </w:rPr>
        <w:t>Органами прокуратуры Минской области в 2018 году                              при проведении проверок антикоррупционного законодательства возбуждено 9 уголовных дел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30"/>
          <w:szCs w:val="30"/>
        </w:rPr>
        <w:t>Президент Республики Беларусь А.Г.Лукашенко</w:t>
      </w:r>
      <w:r>
        <w:rPr>
          <w:color w:val="000000"/>
          <w:sz w:val="30"/>
          <w:szCs w:val="30"/>
        </w:rPr>
        <w:t xml:space="preserve"> отметил,                       что недопустимо проводить смягчения ответственности за коррупционные преступления. </w:t>
      </w:r>
      <w:r>
        <w:rPr>
          <w:b/>
          <w:color w:val="000000"/>
          <w:sz w:val="30"/>
          <w:szCs w:val="30"/>
        </w:rPr>
        <w:t>«Мы доведем до каждого на местах требования президента по борьбе с коррупцией и прочими правонарушениями»</w:t>
      </w:r>
      <w:r>
        <w:rPr>
          <w:color w:val="000000"/>
          <w:sz w:val="30"/>
          <w:szCs w:val="30"/>
        </w:rPr>
        <w:t>, – заявил белорусский лидер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sz w:val="30"/>
      <w:szCs w:val="30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04:00Z</dcterms:created>
  <dc:creator>user</dc:creator>
  <dc:description/>
  <cp:keywords/>
  <dc:language>en-US</dc:language>
  <cp:lastModifiedBy>Zhukova</cp:lastModifiedBy>
  <cp:lastPrinted>2014-08-13T14:46:00Z</cp:lastPrinted>
  <dcterms:modified xsi:type="dcterms:W3CDTF">2019-04-16T08:04:00Z</dcterms:modified>
  <cp:revision>3</cp:revision>
  <dc:subject/>
  <dc:title>Третьим Всебелорусским народным собранием (2-3 марта 2006г</dc:title>
</cp:coreProperties>
</file>