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exact" w:line="280"/>
        <w:ind w:left="-28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ый материал</w:t>
      </w:r>
    </w:p>
    <w:p>
      <w:pPr>
        <w:pStyle w:val="Normal"/>
        <w:spacing w:lineRule="exact" w:line="280"/>
        <w:ind w:left="-284" w:firstLine="709"/>
        <w:jc w:val="center"/>
        <w:rPr/>
      </w:pPr>
      <w:r>
        <w:rPr>
          <w:b/>
          <w:sz w:val="26"/>
          <w:szCs w:val="26"/>
        </w:rPr>
        <w:t>о проведении профилактической акции «Пешеход»</w:t>
      </w:r>
    </w:p>
    <w:p>
      <w:pPr>
        <w:pStyle w:val="Normal"/>
        <w:spacing w:lineRule="exact" w:line="280"/>
        <w:ind w:left="-284" w:firstLine="709"/>
        <w:jc w:val="center"/>
        <w:rPr/>
      </w:pPr>
      <w:r>
        <w:rPr>
          <w:b/>
          <w:sz w:val="26"/>
          <w:szCs w:val="26"/>
        </w:rPr>
        <w:t>с 16 по 20 сентября 2019 года</w:t>
      </w:r>
    </w:p>
    <w:p>
      <w:pPr>
        <w:pStyle w:val="Normal"/>
        <w:spacing w:lineRule="exact" w:line="280"/>
        <w:ind w:left="-28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территории Воложинского района </w:t>
      </w:r>
    </w:p>
    <w:p>
      <w:pPr>
        <w:pStyle w:val="Normal"/>
        <w:spacing w:lineRule="exact" w:line="280"/>
        <w:ind w:left="-28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28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начала 2019 года на автодорогах Воложинского района Минской области произошло 14 дорожно-транспортных происшествия, в которых 2 человека погибло и 14 получили телесные повреждения различной степени тяжести. 1 ДТП произошло по вине нетрезвого водителя. </w:t>
      </w:r>
    </w:p>
    <w:p>
      <w:pPr>
        <w:pStyle w:val="TextBodyIndent"/>
        <w:ind w:left="-28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-прежнему остается высоким удельный вес автоаварий с участием пешеходов. Основной из причин дорожно-транспортных происшествий с данной категорией является игнорирование самими пешеходами Правил дорожного движения, а также отсутствие в темное время суток световозвращающих элементов на одежде пеших участников. </w:t>
      </w:r>
    </w:p>
    <w:p>
      <w:pPr>
        <w:pStyle w:val="TextBodyIndent"/>
        <w:ind w:left="-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, 06 июня 2019 года около 11 часов 55 минут на улице Щербины города Воложина, 25-летний житель города Воложина, управляя автомобилем Мазда-3 совершил наезд на 37-летнего пешехода жительницу агрогородка Городьки Воложинского района переходившую проезжую часть улицы по нерегулируемому пешеходному переходу. В результате наезда пешеход получила телесные повреждения и была госпитализирована в хирургическое отделение УЗ «Воложинская ЦРБ»</w:t>
      </w:r>
    </w:p>
    <w:p>
      <w:pPr>
        <w:pStyle w:val="TextBody"/>
        <w:ind w:left="-284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гласно статьи 18.14 ч.6 КоАП Республики Беларусь за невыполнение лицом, управляющим транспортным средством, требований дорожных знаков или разметки, а равно не предоставление лицом, управляющим транспортным средством преимущества в движении пешеходам наступает административная ответственность в виде штрафа в размере от 1 до 5 базовых величин.</w:t>
      </w:r>
    </w:p>
    <w:p>
      <w:pPr>
        <w:pStyle w:val="Normal"/>
        <w:ind w:left="-284" w:firstLine="709"/>
        <w:jc w:val="both"/>
        <w:rPr/>
      </w:pPr>
      <w:r>
        <w:rPr>
          <w:sz w:val="26"/>
          <w:szCs w:val="26"/>
        </w:rPr>
        <w:t xml:space="preserve">Многие пешеходы не хотят понимать, что водитель не в силах мгновенно остановить свой автомобиль, чтобы избежать наезда. Поэтому, уважаемые участники дорожного движения! Если вы видите вблизи проезжей части пешехода, находящегося в состоянии алкогольного опьянения, явно представляющего опасность для движения, просим вас незамедлительно сообщить на  телефонную линию 102. </w:t>
      </w:r>
    </w:p>
    <w:p>
      <w:pPr>
        <w:pStyle w:val="Normal"/>
        <w:ind w:left="-284"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Что касается ответственности пешеходов, согласно Кодекса об административных правонарушениях Республики Беларусь, в отношении пешехода, который пересекает проезжую часть в неположенном месте, либо двигается по проезжей части в темное время суток, не обозначив себя световозвращающим элементом, применяются штрафные санкции в размере от 1 до 3 базовых величин или предупреждение. Если нарушение им Правил дорожного движения повлекло создание аварийной ситуации, то размер штрафа составляет от 3 до 8 базовых величин. На сумму от 3 до 5 базовых величин штрафуется пешеход, если он находится на дороге в состоянии алкогольного опьянения. В случае если нарушение Правил дорожного движения повлекло причинение потерпевшему легкого телесного повреждения, либо повреждения транспортного средства, груза, дорожного покрытия, дорожных и других сооружений или иного имущества, виновный подвергается штрафу от 5 до 20 базовых величин.</w:t>
      </w:r>
    </w:p>
    <w:p>
      <w:pPr>
        <w:pStyle w:val="Normal"/>
        <w:ind w:left="-284" w:firstLine="709"/>
        <w:jc w:val="both"/>
        <w:rPr/>
      </w:pPr>
      <w:r>
        <w:rPr>
          <w:sz w:val="26"/>
          <w:szCs w:val="26"/>
        </w:rPr>
        <w:t>Избежать аварий очень сложно, но предотвратить возможно, если участники дорожного движения будут проявлять друг к другу повышенное внимание и уважение. А ведь это и есть составляющая  часть соблюдения ПДД, которая подчеркивает культуру каждого из нас!</w:t>
      </w:r>
    </w:p>
    <w:p>
      <w:pPr>
        <w:pStyle w:val="TextBody"/>
        <w:ind w:right="-2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ГАИ Воложинского РОВД</w:t>
      </w:r>
    </w:p>
    <w:sectPr>
      <w:type w:val="nextPage"/>
      <w:pgSz w:w="12240" w:h="15840"/>
      <w:pgMar w:left="1418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b/>
      <w:i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b/>
      <w:i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8:31:00Z</dcterms:created>
  <dc:creator>Mendelev</dc:creator>
  <dc:description/>
  <dc:language>en-US</dc:language>
  <cp:lastModifiedBy>UVD</cp:lastModifiedBy>
  <cp:lastPrinted>2019-09-15T21:29:00Z</cp:lastPrinted>
  <dcterms:modified xsi:type="dcterms:W3CDTF">2019-09-15T18:31:00Z</dcterms:modified>
  <cp:revision>2</cp:revision>
  <dc:subject/>
  <dc:title>Информационный материал</dc:title>
</cp:coreProperties>
</file>