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30"/>
          <w:szCs w:val="30"/>
        </w:rPr>
      </w:pPr>
      <w:r>
        <w:rPr>
          <w:sz w:val="30"/>
          <w:szCs w:val="30"/>
        </w:rPr>
        <w:t>О результатах работы прокуратуры Березинского района с обращениями граждан и юридических лиц, надзорной деятельности за первое полугодие 2018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Прокуратурой Березинского района в соответствии с приказом Генерального прокурора Республики Беларусь от 22.01.2016 № 4 «О порядке рассмотрения обращений граждан и юридических лиц в органах прокуратуры Республики Беларусь», указанием заместителя прокурора Минской области от 12.02.2014 №07-16д/159, письмом прокурора Минской области от 12.03.2013 № 24-3д-2013, от 16.09.2014 №26-09д/188 проанализированы обращения граждан и юридических лиц, поступивших в прокуратуру района за первое полугодие 2018 года, а также практика их разрешения, проведен сравнительный анализ данных с 2017 годом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Изучение показало, что в первом полугодии 2018 года в прокуратуру района поступило 24 (35 в 1 полугодии 2017 года) обращения граждан и 6 (4 в 1 полугодии 2017 года) обращений юридических лиц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общего количества поступивших обращений непосредственно в прокуратуре района разрешено 26 (23 в 1 полугодии 2017 года), направлено на разрешение в другие организации - 4 (8 в  1 полугодии 2017 года), возвращено обращений - 0 (2 в 1 полугодии 2017 года), оставлено без рассмотрения 0 (1 в 1 полугодии 2017 года),  прекращено производств в связи с отзывом обращения  - 1 (1 в 1 полугодии 2017 года). </w:t>
      </w:r>
    </w:p>
    <w:p>
      <w:pPr>
        <w:pStyle w:val="Normal"/>
        <w:ind w:firstLine="54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К надзорному производству и уголовному делу в 1 первом полугодии 2018 года приобщено 1 обращение, в 1 полугодии 2017 года</w:t>
      </w:r>
      <w:r>
        <w:rPr/>
        <w:t xml:space="preserve"> </w:t>
      </w:r>
      <w:r>
        <w:rPr>
          <w:sz w:val="28"/>
          <w:szCs w:val="28"/>
        </w:rPr>
        <w:t>к</w:t>
      </w:r>
      <w:r>
        <w:rPr/>
        <w:t xml:space="preserve"> </w:t>
      </w:r>
      <w:r>
        <w:rPr>
          <w:sz w:val="30"/>
          <w:szCs w:val="30"/>
        </w:rPr>
        <w:t>надзорным производствам и уголовным делам обращения физических и юридических лиц не приобщались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Признаны обоснованными и удовлетворены 4 (3 в 1 полугодии 2017 года) обращения или 15,4% (в 1 полугодии 2017 года – 13%) от общего количества разрешен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object w:dxaOrig="775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85pt;height:193.25pt" filled="f" o:ole="">
            <v:imagedata r:id="rId3" o:title=""/>
          </v:shape>
          <o:OLEObject Type="Embed" ProgID="" ShapeID="ole_rId2" DrawAspect="Content" ObjectID="_1733737371" r:id="rId2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Прокуратурой разрешено по вопросам надзора за исполнением законодательства 12 (11 в 1 полугодии 2017 года) или 46,2% (47,8%) от общего количества (удовлетворено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1 (1 в 1 полугодии 2017 года)), из них: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6 (8) - по вопросам административного законодательства (удовлетворено 0 (0))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0 (1) - по вопросам жилищного законодательства (удовлетворено 0 (0));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 (1) - об организации работы с обращениями граждан (удовлетворено 1 (0)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0    (1) - на решения исполнительных и распорядитель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довлетворено 0 (0)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(0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по вопросам соблюдения законодательства о несовершеннолетних (удовлетворено 0 (0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0"/>
          <w:szCs w:val="30"/>
        </w:rPr>
        <w:object w:dxaOrig="856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170.75pt" filled="f" o:ole="">
            <v:imagedata r:id="rId5" o:title=""/>
          </v:shape>
          <o:OLEObject Type="Embed" ProgID="" ShapeID="ole_rId4" DrawAspect="Content" ObjectID="_1933641094" r:id="rId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веденные данные показывают на увеличение общего количества обращений граждан по вопросам исполнения законодательств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этом отмечается уменьшение количества обращений по вопросам соблюдения административного законодательства,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однако продолжаются выявляться типичные нарушения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27.04.2018 в прокуратуру Березинского района обратилась Шалупенко Р.И., в связи с несогласием на постановление о прекращении дела об административном правонарушении, в связи с отсутствием в деяниях состава административного правонарушения по ст.9.2 КоАП в отношении Пенкрат Л.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учение прекращенного административного материала показало, что вынесенное постановление о прекращении дела об административном правонарушении является незаконным, необоснованным и подлежало отмене ввиду неполноты проведенной подготовки дела к рассмотрению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проведенной дополнительной проверки в отношении Пенкрат Л.И., был составлен административный протокол по ст.9.2 КоАП, а дело об административном правонарушении направлено в суд Березинского района для рассмотрения по существу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куратурой разрешено по вопросам следствия и дознания 7 (9 в 1 полугодии 2017 года) ил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26,9 % (39,1%), удовлетворено 4 полностью (2 в 1 полугодии 2017 года). Из них по делам и материалам органов дознания – 6 (8), удовлетворено 4 полностью (2), следователей РОСК – 1 (1 в 1 полугодии 2017 года), удовлетворено – 0 (0 в 1 полугодии 2017 год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object w:dxaOrig="8535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85pt;height:244.9pt" filled="f" o:ole="">
            <v:imagedata r:id="rId7" o:title=""/>
          </v:shape>
          <o:OLEObject Type="Embed" ProgID="" ShapeID="ole_rId6" DrawAspect="Content" ObjectID="_1907369793" r:id="rId6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веденные данные свидетельствуют о том, что количество разрешенных обращений по вопросам дознания и следствия в сравнении с прошлым годом сократилось, что показывает на работу Березинского РОВД и РОСК по устранению нарушений, допущенных ранее при производстве дознания и предварительного следствия, так и о надлежащей организации ведомственного контроля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Прокуратурой района разрешено 6 (4 в 1 полугодии 2017 года) обращений юридических лиц, из них удовлетворено 6 (4 в 1 полугодии 2017 года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анализируемый период проведено 2 проверки по вопросам исполнения Закона Республики Беларусь «Об обращениях граждан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резинском райисполкоме и в управлении образования, спорта и туризма Березинского райисполком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30"/>
          <w:szCs w:val="30"/>
        </w:rPr>
        <w:t xml:space="preserve">Проведенные проверки показали, что должностными лицами Березинского райисполкома, а так же управлением образования спорта и туризма и учреждений образования в частности соблюдаются требования Закона Республики Беларусь «Об обращениях граждан и юридических лиц» от 18.07.2011 года № 300-З в ред. </w:t>
      </w:r>
      <w:hyperlink r:id="rId8">
        <w:r>
          <w:rPr>
            <w:rStyle w:val="InternetLink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N 306-З (далее – Закона)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exact" w:line="336"/>
        <w:ind w:left="20" w:right="20" w:hanging="0"/>
        <w:rPr/>
      </w:pPr>
      <w:r>
        <w:rPr>
          <w:sz w:val="30"/>
          <w:szCs w:val="30"/>
        </w:rPr>
        <w:tab/>
        <w:t>В то же время проверк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позволил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выявить ряд нарушений.</w:t>
      </w:r>
    </w:p>
    <w:p>
      <w:pPr>
        <w:pStyle w:val="ConsPlusNormal"/>
        <w:ind w:firstLine="54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Так, в соответствии с п.п. 5 и 6 ст.10 Закона обращения, содержащие информацию о готовящемся, совершаемом или совершенном преступлении либо ином правонарушении, не позднее пяти рабочих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  <w:lang w:val="en-US" w:eastAsia="en-US"/>
        </w:rPr>
        <w:t>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TextBody"/>
        <w:shd w:fill="auto" w:val="clear"/>
        <w:spacing w:lineRule="exact" w:line="336"/>
        <w:ind w:left="20" w:right="20" w:firstLine="547"/>
        <w:rPr>
          <w:sz w:val="30"/>
          <w:szCs w:val="30"/>
        </w:rPr>
      </w:pPr>
      <w:r>
        <w:rPr>
          <w:sz w:val="30"/>
          <w:szCs w:val="30"/>
        </w:rPr>
        <w:t>В нарушение данных требований, поступившее из Миноблисполкома электронное обращение Кузнецова В.Г. от 10.04.2017 о фактах злоупотреблений служебными полномочиями со стороны директора ГУО «Березинский районый центр детского творчества» Драницы Е.И. и начальника отдела образования Жуковской Н.А., в Березинский РОВД для проведения проверки в порядке ст.174 УПК Республики Беларусь не направлялось, а было поручено заместителем председателя райисполкома Новицким В.М. для рассмотрения непосредственно Жуковской Н.А.</w:t>
      </w:r>
    </w:p>
    <w:p>
      <w:pPr>
        <w:pStyle w:val="TextBody"/>
        <w:shd w:fill="auto" w:val="clear"/>
        <w:spacing w:lineRule="exact" w:line="336"/>
        <w:ind w:left="20" w:right="20" w:firstLine="547"/>
        <w:rPr/>
      </w:pPr>
      <w:r>
        <w:rPr>
          <w:sz w:val="30"/>
          <w:szCs w:val="30"/>
        </w:rPr>
        <w:t>Прокуратурой района указанное обращение направлено в Березинский РОВД для проведения проверки в соответствии с требованиями уголовно-процессуа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  <w:lang w:val="en-US" w:eastAsia="en-US"/>
        </w:rPr>
        <w:t>В соответствии с п.1 ч.3 ст.18 Закона в случае, если в письменных ответах на письменные обращения содержатся решения о полном или частичном отказе в удовлетворении обращений, в таких ответах указывается порядок их обжалования.</w:t>
      </w:r>
    </w:p>
    <w:p>
      <w:pPr>
        <w:pStyle w:val="Normal"/>
        <w:ind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нарушение указанных требований рассмотрено обращение Жданович Т.Н., поступившее из УТЗСЗ в отдел образования 04.08.2016 о ненадлежащем уходе Король Ю.Ю. за здоровьем своих малолетних детей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36"/>
        <w:ind w:left="20" w:right="20" w:hanging="0"/>
        <w:rPr/>
      </w:pPr>
      <w:r>
        <w:rPr>
          <w:sz w:val="30"/>
          <w:szCs w:val="30"/>
          <w:lang w:val="ru-RU"/>
        </w:rPr>
        <w:tab/>
      </w:r>
      <w:r>
        <w:rPr>
          <w:sz w:val="30"/>
          <w:szCs w:val="30"/>
        </w:rPr>
        <w:t>Проведенный прокуратурой анализ причин направления заявителями повторных обращений в отдел образования показал, что в 2017 году из 13 рассмотренных обращений – 4 (30,8%) относились к указанной категории (2016 году – 0). Во всех случаях обращения писались одним человеком (сторож ГУО «Санаторный ясли-сад №1 г. Березино» Ермалович Г.А. – о не продлении контракта) и направлялись в различные инстанции (Администрация Президента Республики Беларусь, Министерство образования, управление образования Миноблисполкома и пр.), откуда возвращались в райисполком. Переписка с заявителем в данном случае не прекращалась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изучение ответов отдела образования (от 30.11.2017 и 21.12.2017) и Березинского райисполкома (от 21.08.2017 и 05.01.2018) показало, что ни один из них не содержит разъяснений заявительнице порядка разрешения индивидуальных трудовых споров (ст.ст. 233 и 234 ТК Республики Беларусь), что привело к повторным обращениям Ермалович Г.А. в вышестоящие инстанци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Согласно п.1 ч.1  ст. 14 Закона письмен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, оставлено без фактического рассмотрения коллективное обращение жителей дома №10 по ул. Кирова г. Березино от 16.01.2018 о непринятии РКУПП «Березинское ЖКХ» в течение 6-ти лет мер по капитальному ремонту крыши. В имеющейся в материалах обращения копии ответа за подписью заместителя председателя райисполкома Бабуро С.Л. от 31.01.2018 указано, что вышеуказанный жилой дом включен в текущий график капитального ремонта на 2018 год. При этом в приложенной к обращению копии ответа ЖКХ от 21.11.2012 № 1-6/3027 указывалось, что ремонт кровли данного дома включен в план на 2014 год.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налогичным образом рассмотрены коллективные обращения жителей дома №29 по ул. М. Горького, г. Березино от 28.03.2018 об утеплении стен дома и жителей д. Лешница от 26.03.2018 о ремонте дороги по пер. Заречному  При этом на момент проведения проверки прокуратурой в материалах последнего обращения отсутствовали сведения о проведении до 01.06.2018 ремонтного профилирования данной дороги (данный срок установлен в ответе от 24.04.2018 за подписью Бабуро С.Л.).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длежащим образом не рассмотрено обращение Нестерова М.А. от 23.01.2018 о препятствиях со стороны заместителей председателя в посещении последнего на личном приеме. Изучение собранного по обращению материала показало, что вышеуказанные доводы надлежащим образом не проверялись (в материалах какие-либо сведения в данном направлении отсутствуют). При этом в ответе от 07.02.2018, подписанном заместителем председателя Бабуро С.Л., содержаться грубейшие описки.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В соответствии с п.3 ст. 17 Закона </w:t>
      </w:r>
      <w:r>
        <w:rPr>
          <w:sz w:val="30"/>
          <w:szCs w:val="30"/>
        </w:rPr>
        <w:t>письменные обращения должны быть рассмотрены не позднее пятнадцати дней, а обращения, требующие дополнительного изучения и проверки, - не позднее одного месяца, если иной срок не установлен законодательными актам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В нарушение указанных требований рассмотрено вышеуказанное </w:t>
      </w:r>
      <w:r>
        <w:rPr>
          <w:color w:val="000000"/>
          <w:sz w:val="30"/>
          <w:szCs w:val="30"/>
        </w:rPr>
        <w:t xml:space="preserve">коллективное обращение жителей д. Лешница от 26.03.2018 о ремонте дороги по пер. Заречному. При этом до момента направления ответа 24.04.2018 за подписью заместителя председателя Бабуро С.Л. никаких мероприятий по </w:t>
      </w:r>
      <w:r>
        <w:rPr>
          <w:sz w:val="30"/>
          <w:szCs w:val="30"/>
        </w:rPr>
        <w:t>дополнительному изучению и проверки доводов изложенных в обращении не проводилось (в материалах обращения какие-либо документы о проведении такой работы отсутствуют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 аналогичными нарушениями срока рассмотрено обращение Грудовой Е.А. от 05.04.2018 о нарушении ее трудовых прав в СП «Орешковичи» (ответ от 23.04.2018 за подписью Шифрина А.Н.) и Гаждиевой Л.К. от 27.03.2018 об уборке дерева по ул. Центральной в д. Селиба (ответ от 20.04.2018 за подписью Бабуро С.Л.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проведенных проверок направлено 2 представления, официально предупреждены 2 должностных лица, вынесено 1 постановление о возбуждении дисциплинарного производства. К дисциплинарной ответственности привлечено 5 должностны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куратура Березинского район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9"/>
      <w:szCs w:val="29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41"/>
      <w:ind w:hanging="1840"/>
      <w:jc w:val="both"/>
    </w:pPr>
    <w:rPr>
      <w:sz w:val="29"/>
      <w:szCs w:val="29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AB61232C8FB3EBE1DD091B2B46967D8893FAA4A0241E9FB2A98925B6566B8C269048C7AC31B76E643C2F46FAA3oB3F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56:00Z</dcterms:created>
  <dc:creator>areshko</dc:creator>
  <dc:description/>
  <cp:keywords/>
  <dc:language>en-US</dc:language>
  <cp:lastModifiedBy>SOPRB</cp:lastModifiedBy>
  <cp:lastPrinted>2018-07-16T14:54:00Z</cp:lastPrinted>
  <dcterms:modified xsi:type="dcterms:W3CDTF">2018-07-16T12:56:00Z</dcterms:modified>
  <cp:revision>2</cp:revision>
  <dc:subject/>
  <dc:title>                           </dc:title>
</cp:coreProperties>
</file>