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Ы</w:t>
      </w:r>
    </w:p>
    <w:p>
      <w:pPr>
        <w:pStyle w:val="Normal"/>
        <w:tabs>
          <w:tab w:val="clear" w:pos="708"/>
          <w:tab w:val="left" w:pos="255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tabs>
          <w:tab w:val="clear" w:pos="708"/>
          <w:tab w:val="left" w:pos="255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октябрь 2018 г.)</w:t>
      </w:r>
    </w:p>
    <w:p>
      <w:pPr>
        <w:pStyle w:val="Normal"/>
        <w:tabs>
          <w:tab w:val="clear" w:pos="708"/>
          <w:tab w:val="left" w:pos="255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дико-социальные последствия пьянства и алкоголизма, меры по их предупреждению и преодолению в М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30"/>
          <w:szCs w:val="30"/>
        </w:rPr>
        <w:t>Материал подготовлен УЗ «Минский областной клинический центр «Психология-нарколог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та по профилактике пьянства и алкоголизма на территории Минской области проводится в рамках выполнения Плана</w:t>
        <w:br/>
        <w:t>мероприятий по реализации Директивы Президента Республики Беларусь от 11 марта 2004 года № 1 «О мерах по укреплению общественной безопасности и дисциплины» в Минской области на 2018-2020 годы, мероприятий подпрограммы 3 «Предупреждение и преодоление пьянства                     и алкоголизма», Государственной программы «Здоровье народа                                         и демографическая безопасность Республики Беларусь» на 2016-2020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месте с тем, проблема пьянства и алкоголизма продолжает оставаться одной из самых социально значимых и актуальных для нашего государства. Это негативное явление причиняет как обществу в целом, так и отдельным гражданам огромный материальный и нравственный ущерб. Пьянство и алкоголизм по масштабам своего распространения, величине экономических и нравственных потерь представляют самую серьезную угрозу демографической безопасности, стабильности развития государства, благополучию н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нято выделять три группы основных проблем, связанных                                   с потреблением алког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 Проблемы для пьющего, включающие последствия разового неумеренного потребления алкоголя (потеря самоконтроля, агрессивность, переохлаждение организма, отравление алкоголем). Второй составляющей этой проблемы являются: повышенный риск развития цирроза печени, рака, сердечно-сосудистых заболеваний, поражения поджелудочной железы, потеря трудоспособности, преждевременная смер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 Проблемы для семьи пьющего. Конфликты в семье, невыполнение супружеских, родительских обязанностей, материальные трудности, внутриутробное поражение плода, педагогическая запущенность детей, юношеский алкоголизм и преступность, социально опасное положение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 Проблемы для общества. Дорожно-транспортные происшествия, нарушение общественного порядка (арест за пребывание в общественных местах в нетрезвом виде), несчастные случаи, снижение производительности труда, прогулы, экономический ущерб, связанный                      с расходами на лечение, пособиями, охраной право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актический интерес представляют сведения о распространенности пьянства и алкоголизма среди занятых в промышленном производстве.                    По данным ряда исследователей, именно категория работающих                                        на промышленных предприятиях представляет собой группу высокого риска с точки зрения развития алкоголиз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этом наиболее высокие показатели заболеваемости алкоголизмом и наибольшее количество злоупотребляющих алкоголем выявлены на предприятиях, использующих труд малоквалифицированных рабочих и имеющих плохие условия труда. Высока также распространенность пьянства на предприятиях, характеризующихся подвижностью рабочих мест, отсутствием строгого регламента рабочего времени и контроля за ним, и на предприятиях с экспедиционным характером работы (сезонность, длительные командировки) и бытовой неустроенност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обую тревогу вызывает злоупотребление алкоголем среди водителей транспорта, следствием чего является транспортный травматизм, который почти в 2 раза превышает бытовой и в 5,2 раза – производственный. По данным экспертов, 75,2 % всех дорожно-транспортных происшествий происходит по вине водителей, примерно каждый третий из них находился за рулем в нетрезвом состоя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блема женского алкоголизма нашу страну не миновала: доля пьющих молодых женщин приближается к таковой у мужчин. Провоцирующими факторами для женского алкоголизма являются: традиции микросоциальной среды, влияние пьющего мужа, низкая толерантность к дисгармонии семейной и личной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блемы, связанные с употреблением алкоголя, относятся                                             к наиболее актуальным проблемам здравоохранения, так как алкоголизм наносит огромный ущерб здоровью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требление алкоголя относится к числу важнейших факторов риска, обуславливающих возникновение многих заболеваний и ухудшение                              их прогноза. Так, выявлено, что уровень общей заболеваемости лиц мужского пола с признаками алкоголизма на 20 % выше заболеваемости мужского населения в 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правочно. Результаты многочисленных исследований свидетельствуют о роли алкоголя в развитии специфической сердечной патологии «алкогольная кардиомиопатия». Одним из наиболее специфических проявлений патогенного действия алкоголя на организм является поражение печени. В связи                                        с воздействием на секреторную функцию поджелудочной железы и ее клетки алкоголь является одним из ведущих этиологических факторов, способствующих развитию хронического панкреатита. Хроническое употребление алкоголя нередко приводит к развитию атрофического гастрита и нарушению функций кишечника. Алкоголь отрицательно влияет на систему кроветворения, вызывая макроцитоз, нейтропению, нарушение свертываемости крови и т.д. Заболеваемость туберкулезом среди больных алкоголизмом мужчин в 3,4 раза выше, чем среди взрослого мужского населения в целом. Непосредственным воздействием алкоголя, а также обменными нарушениями обусловлены различного рода повреждения центральной                                и периферической нервной системы. Длительное злоупотребление алкоголем приводит к поражению половых желез как у мужчин, так и у женщин.                             В настоящее время не вызывает сомнения роль алкоголя как тератогенного фактора, приводящего к развитию врожденных уродств. Наиболее грубые повреждения плода, возникающие под влиянием этанола, описываются как алкогольный синдром плода, встречающийся в 20–50 % случаев рождения детей у родителей-алкоголиков. У больных алкоголизмом частота и длительность обострений хронических соматических заболеваний и средняя длительность одного случая временной утраты трудоспособности значительно выше, чем                     у работающих лиц, не злоупотребляющих алкого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овокупности с другими биологическими и социальными факторами алкоголь способствует значительному повышению уровня инвалидности                         и смертности населения. Показатель смертности злоупотребляющих алкоголем в трудоспособном возрасте в 2–3 раза превышает таковой среди населения в целом, а основной причиной смерти пьющих являются отравления и несчастные случа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оит отметить, что увеличение уровня продажи водки на 1 литр                     на душу населения приводит к повышению уровня общей смертности                               на 4,6%, смертности от внешних причин - на 7,2%, смертности в результате травм и несчастных случаев - на 10,7%, количества самоубийств –                                на 4,7% и убийств - на 6,8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лом по Минской области в 2017 году, по сравнению с 2016 годом, произошло снижение на 1,2% количества реализуемой алкогольной продукции в торговых организациях, включая общественное питание,                               в пересчете на абсолютный алкоголь: с 8,1 литра на душу населения                                до 8,0 ли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т норм безопасного употребления алкоголя. Для того, чтобы оценивать возможные риски при употреблении спиртных напитков, разработана мера исчисления алкоголя в стандартных единицах алкоголя (стандартная порция, 1 дринк), которая равна 10 г спирта. Одна стандартная единица алкоголя содержится в 25 мл крепких спиртных напитков (водка, коньяк, виски) (40%), 50 мл крепленого вина (18-20%),                                125 мл сухого вина (9-11%), 250 мл пива (5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ожно выпивать не более 2 стандартных единиц алкоголя доз за день для мужчин и 1 для женщин, при наличии минимум 2 трезвых дней                                 в неделю, и не более 3 дней подряд и отсутствие тяжелых выпивок                                 (6 единиц алкоголя в день). Наиболее высокий риск для здоровья отмечается у людей, употребляющих более 6 стандартных единиц алкоголя в день. К таким рискам относят не только проблемы соматического характера (артериальная гипертензия, цирроз печени, раки различных локализаций), но и проблемы психического здоровья – это формирование вредных последствий от употребления алкоголя, психической                                           и физической зависимости, возникновение алкогольных психоз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состоянию на 01.07.2018 в Минской области под наркологическим наблюдением находилось 24 900 лиц, страдающих синдромом зависимости от алкоголя, из них 5622 – женщины. За первое полугодие текущего года 1446 пациентам установлен диагноз синдромом зависимости от алкоголя, из них 294 – женщины. Под наблюдение врачом-психиатром-наркологом                 с диагнозом алкогольный психоз взят 31 пациент, из них 4 – женщ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совершении более 3 раз административных правонарушений                          в состоянии алкогольного опьянения граждане в соответствии                                      с законодательством Республики Беларусь направляются для прохождения освидетельствований с целью определения годности к направлению в ЛТП. Учреждениями здравоохранения Минской области за первое полугодие текущего года всего проведено 1623 медицинских освидетельствований лиц, трижды нарушивших антиалкогольное законодательство в течение года, из них повторно освидетельствовано 672 человека, в лечебно-трудовые профилактории направлено – 539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сьма актуальным в вопросах демографической безопасности стоит вопрос смертности населения от случайных отравлений алкого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, по данным облстатуправления за 6 месяцев 2018 года количество случайных отравлений алкоголем среди населения Минской области составило 101 случаев или 7,1 на 100 тыс. населения</w:t>
        <w:br/>
        <w:t>(за 6 месяцев 2017 года – 130 случая или 9,1 на 100 тыс. населения), отмечается снижение показателя на 2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ше среднеобластного (7,1 на 100 тыс. населения) данный показатель зарегистрирован в Березинском (18,2), Борисовском (7,8), Воложинском (9,0), Дзержинском (15,0), Клецком (7,3), Любаньском (9,6), Молодечненском (7,3), Мядельском (23,3), Несвижском (12,8), Стародорожском (10,4), Столбцовском (12,7), Узденском (8,5), Червенском (9,4) райо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превышении среднеобластного показателя можно делать выводы, что в данных районах работа по просвещению населения о последствиях злоупотребления алкоголем проводится на недостаточном уровн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нформационная работа с населением, направленная на снижение негативных последствий пьянства и алкоголизма, профилактику случайных отравлений алкоголем, носит систематический характер с привлечением всех субъектов профилакт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проведении профилактической работы важно учитывать, что разными людьми информация лучше воспринимается на разных носителях. Поэтому проведение профилактической работы имеет разносторонний характер. Это не только чтение лекций и проведение бесед,                                                   но и распространение различных печатных изданий (листовки, буклеты и т.д.), трансляции в теле и радиоэфирах, интернет сайты. Распространять                              и транслировать материалы необходимо не только в местах скопления лиц с проблемами с злоупотреблением алкоголя и в местах общественного пользования (магазины, общественный транспорт, кинотеатры, почта                                    и т.д.)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Минской области вопросы предупреждения и преодоления пьянства, формирования навыков здорового образа жизни регулярно освещаются в региональных СМИ. Для освещения названной темы используются такие рубрики, как «Окно «ГАИ», «SOS», «РОЧС», «За здоровый образ жизни», «Из блокнота специалиста», «Пьянство заклятый враг человека», «Здоровье», «Пьянству - бой!», «За строкой Директивы №1», «На страже правопорядка», «Из зала суда», «Обеспечивая правопорядок», «Трезвость норма жизни», «Спорт», «Туризм», «Физкультура и спорт», «Свет нашых захапленняу», «Экатурызм»,                        «За здаровы лад жыцця», «Беражы здароуе», «Энтузiясты спорту», «Дзень, здароуя», «На варце санiтарыi i здароуя», «Вера i здароуе», «Веснавы крос», «Парады урача», «Ваше здоровье», «К единому Дню здоровья», «Наш вопрос - ваше мнение», «Здоровье», «Аздарауленне», «Жизнь человека - главное богатство страны» 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ак, например, специалистами учреждений здравоохранения Минской области за 9 месяцев 2018 года подготовлено и размещено в СМИ более 100 материалов по вопросам предупреждения и преодоления пьянства и алкоголизма и более 500 материалов по вопросам формирования навыков здорового образа жизни. Например, в газете «Бярэз</w:t>
      </w:r>
      <w:r>
        <w:rPr>
          <w:rFonts w:cs="Times New Roman" w:ascii="Times New Roman" w:hAnsi="Times New Roman"/>
          <w:sz w:val="30"/>
          <w:szCs w:val="30"/>
          <w:lang w:val="be-BY"/>
        </w:rPr>
        <w:t>і</w:t>
      </w:r>
      <w:r>
        <w:rPr>
          <w:rFonts w:cs="Times New Roman" w:ascii="Times New Roman" w:hAnsi="Times New Roman"/>
          <w:sz w:val="30"/>
          <w:szCs w:val="30"/>
        </w:rPr>
        <w:t>нская панарама» с целью профилактики пьянства и алкоголизма, наркомании готовится и размещается материал: «Безопасных наркотиков нет!», «Трагическая вина вина» и друг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Минской области организованны мероприятия по разработке                                         и публикации в средствах массовой информации тематической информации по вопросам популяризации здорового образа жизни, профилактики пьянства, алкоголизма, вредных последствий употребления самогона, непищевой спиртосодержащей продукции, профилактики правонарушений и преступ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9 месяцев 2018 года с участием специалистов учреждений здравоохранения области по вопросам популяризации здорового образа жизни, профилактики пьянства, алкоголизма, вредных последствий употребления самогона, непищевой спиртосодержащей продукции, профилактики правонарушений и преступлений проведено 35 выступления по телевидению, 165 по радио, в печатных СМИ опубликовано                        262 матер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30"/>
          <w:szCs w:val="30"/>
        </w:rPr>
        <w:t>Справочно: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в газете «Жодз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i/>
          <w:sz w:val="30"/>
          <w:szCs w:val="30"/>
        </w:rPr>
        <w:t>нск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i/>
          <w:sz w:val="30"/>
          <w:szCs w:val="30"/>
        </w:rPr>
        <w:t>я нав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i/>
          <w:sz w:val="30"/>
          <w:szCs w:val="30"/>
        </w:rPr>
        <w:t>ны» №3 от 17.01.18 г. «Взгляд на алкоголь: развенчиваем мифы», №16 от 18.04.18 г. – «Когда сын пьет…», в №18 от 02.05.18 г. – «Просто пью…». №31 от 01.0818 г. «Простые правила здорового сердца». В газете «Жодинские вести» №11 от 15.03.18 г. – «Секреты красивой улыбки». №28 от 12.07.18 г. «Алкоголь. Цена потребления». В газете «Новости БелАЗа»: №30 от 26.07.18 г. «Коварные вирусы»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Городское радио «Жодино» 01.03.18 г.  – «Правда о наркотиках» (6 эфир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Городской телеканал «Сфера» 22.03.18г. – «Как уберечь сердце?»             (11 эфиров). 19.07.18 г. Электронная сигарета, в чем вред? (7 эфиро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рачами-психиатрами-наркологами на постоянной основе проводится информационная работа в трудовых коллективах по вопросам нахождения работников, водителей МТС и самоходных машин в состоянии алкогольного опьянения, за текущий период 2018 года было проведено                     237 выступлений и охвачено более 650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дущим учреждением здравоохранения в Минской области                              по организации и оказанию специализированной медицинской помощи                       в области психического здоровья является областной клинический центр «Психиатрия-нарколог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базе данного учреждения имеется возможность получить высококвалифицированную медицинскую помощь как в условиях круглосуточного, так и дневного пребывания отдел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рачи-специалисты помогут в решении проблем со здоровьем, связанных с чрезмерным употреблением алкоголя, путем различных форм амбулаторной медицинской помощи (в/м подшивка, «кодировка»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же имеется возможность получить стационарную комплексную медицинскую помощь в лечении различных видов зависимостей – алкогольной, наркотической и игровой в реабилитационном наркологическом отделении «Исто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инимальная программа реабилитации рассчитана                                                    на 29 календарных дней со структурированным лечебным расписанием ежедневно. Пациенты находятся в круглосуточном стационаре под наблюдением и в сопровождении высококвалифицированных специалистов по лечению зависимостей – психиатров-наркологов, психотерапевтов, психологов, социальных рабо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снове программы сочетание различных методик психотерапии зависимостей и изучение 12-и Шаговой программы самопомощи Анонимных Алкоголиков/Наркоманов/Игро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завершении программы каждый пациент получает индивидуальные рекомендации и план поддержания и сохранения дальнейшей трезв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полнительно материалы по вопросам здорового образа жизни, профилактики заболеваний и зависимостей на регулярной основе размещаются на официальных сайтах учреждений здравоохранения Минской области, а также на сайте областного клинического центра «Психиатрия-наркология» https:// mokc.by/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7</w:t>
    </w:r>
    <w:r>
      <w:rPr>
        <w:sz w:val="30"/>
        <w:szCs w:val="3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41:00Z</dcterms:created>
  <dc:creator>329</dc:creator>
  <dc:description/>
  <dc:language>en-US</dc:language>
  <cp:lastModifiedBy>Zhukova</cp:lastModifiedBy>
  <cp:lastPrinted>2018-10-04T13:05:00Z</cp:lastPrinted>
  <dcterms:modified xsi:type="dcterms:W3CDTF">2018-10-16T08:41:00Z</dcterms:modified>
  <cp:revision>3</cp:revision>
  <dc:subject/>
  <dc:title/>
</cp:coreProperties>
</file>