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80" w:hanging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18 кастрычніка 2018 года</w:t>
      </w:r>
    </w:p>
    <w:p>
      <w:pPr>
        <w:pStyle w:val="Normal"/>
        <w:spacing w:before="0" w:after="0"/>
        <w:ind w:left="-180" w:hanging="0"/>
        <w:contextualSpacing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Матэрыял да Адз</w:t>
      </w:r>
      <w:r>
        <w:rPr>
          <w:b/>
          <w:sz w:val="30"/>
          <w:szCs w:val="30"/>
        </w:rPr>
        <w:t>інага Дня Інфарміравання па тэме</w:t>
      </w:r>
      <w:r>
        <w:rPr>
          <w:b/>
          <w:sz w:val="30"/>
          <w:szCs w:val="30"/>
          <w:lang w:val="ru-RU"/>
        </w:rPr>
        <w:t>:</w:t>
      </w:r>
    </w:p>
    <w:p>
      <w:pPr>
        <w:pStyle w:val="Normal"/>
        <w:spacing w:before="0" w:after="0"/>
        <w:ind w:left="-180" w:hanging="0"/>
        <w:contextualSpacing/>
        <w:rPr/>
      </w:pP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 xml:space="preserve">«Традыцыі беларускага народа: шлях праз вякі. </w:t>
      </w:r>
    </w:p>
    <w:p>
      <w:pPr>
        <w:pStyle w:val="Normal"/>
        <w:spacing w:before="0" w:after="0"/>
        <w:ind w:left="-180" w:hanging="0"/>
        <w:contextualSpacing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Зберажэнне і развіццё нацыянальнай культуры ў Рэспубліцы Беларусь.» (</w:t>
      </w:r>
      <w:r>
        <w:rPr>
          <w:b/>
          <w:sz w:val="30"/>
          <w:szCs w:val="30"/>
        </w:rPr>
        <w:t>Валожынскі раён</w:t>
      </w:r>
      <w:r>
        <w:rPr>
          <w:b/>
          <w:sz w:val="30"/>
          <w:szCs w:val="30"/>
          <w:lang w:val="ru-RU"/>
        </w:rPr>
        <w:t>)</w:t>
      </w:r>
    </w:p>
    <w:p>
      <w:pPr>
        <w:pStyle w:val="Normal"/>
        <w:spacing w:before="0" w:after="0"/>
        <w:ind w:left="-180" w:hanging="0"/>
        <w:contextualSpacing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Культура – складаная, шматпланавая з’ява, якая пранізвае ўсе сферы жыццядзейнасці грамадства і чалавека. Вобразна кажучы, культура – “душа” грамадства, аснова духоўна-маральных арыентыраў грамадзян, іх нацыянальнай самасвядомасці і патрыятызму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Стагоддзямі з пакалення ў пакаленне перадаюцца багацейшыя духоўныя каштоўнасці, якія праслаўляюць маральную сутнасць чалавека. У іх раскрываюцца высокія ідэалы дабра, справядлівасці, павагі да людзей, рашучага непрымання зла і гвалту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Дзяржава прыдае велізарнае значэнне развіццю такой важнай сферы, як культура, - падкрэсліў Прэзідэнт Рэспублікі Беларусь А.Р.Лукашэнка. Галоўная задача – актывізаваць інтэлектуальныя і духоўныя сілы нашага народа, падтрымаць ініцыятыву ў мэтах зберажэння гістарычнай спадчыны, пад’ёма на новы ўзровень сучаснага мастацтва і выхавання ў грамадзян любові да сваёй Радзімы”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Асноўныя напрамкі дзяржаўнай палітыкі прадугледжаны Кодэксам Рэспублікі Беларусь аб культуры. У гэтым дакуменце ўстаноўлены прававыя, арганізацыйныя, эканамічныя і сацыяльныя асновы культурнай дзейнасці, а таксама рэгулююцца праваадносіны ў наступных сферах: зберажэнне і развіццё культурных каштоўнасцей, ахова гісторыка-культурнай і археалагічнай спадчыны, бібліятэчная і музейная справа, кінематаграфічная дзейнасць, народныя мастацкія рамёствы, дзейнасць калектываў мастацкай самадзейнасці, правядзенне культурных мерапрыемстваў, арганізацыя культурнага адпачынку насельніцтва, заахвочванні ў сферы культуры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Мэтамі Дзяржаўнай праграмы “Культура Беларусі” на 2016 – 2020 гады з’яўляюцца: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>
          <w:sz w:val="30"/>
          <w:szCs w:val="30"/>
        </w:rPr>
        <w:t>зберажэнне гістарычнай памяці беларускага народа, яго нацыянальна-культурнай самабытнасці і традыцый;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30"/>
          <w:szCs w:val="30"/>
        </w:rPr>
      </w:pPr>
      <w:r>
        <w:rPr>
          <w:sz w:val="30"/>
          <w:szCs w:val="30"/>
        </w:rPr>
        <w:t>актыўнае ўцягванне грамадзян Беларусі ў культурнае жыццё дзяржавы, рэалізацыя творчага патэнцыялу нацыі;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30"/>
          <w:szCs w:val="30"/>
        </w:rPr>
      </w:pPr>
      <w:r>
        <w:rPr>
          <w:sz w:val="30"/>
          <w:szCs w:val="30"/>
        </w:rPr>
        <w:t>забеспячэнне якаснага фарміравання, зберажэння і выкарыстання дакументаў Нацыянальнага архіўнага фонду Рэспублікі Беларусь як часткі інфармацыйнага рэсурса краіны;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30"/>
          <w:szCs w:val="30"/>
        </w:rPr>
      </w:pPr>
      <w:r>
        <w:rPr>
          <w:sz w:val="30"/>
          <w:szCs w:val="30"/>
        </w:rPr>
        <w:t>садзейнічанне зберажэнню нацыянальна-культурнай ідэнтычнасці беларускай дыяспары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У нашай краіне дзяржава з’яўляецца найважнейшым суб’ектам культурнай дзейнасці, гарантам выканання мінімальных сацыяльных стандартаў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Рэалізацыю шматлікіх мерапрыемстваў у сферы культуры прадугледжвае Рэспубліканская праграма мерапрыемстваў па правядзенню ў Беларусі 2018 – 2020 гадоў пад знакам Года малой радзі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30"/>
          <w:szCs w:val="30"/>
        </w:rPr>
        <w:t xml:space="preserve">У Валожынскім раёне працуе </w:t>
      </w:r>
      <w:r>
        <w:rPr>
          <w:b/>
          <w:bCs/>
          <w:sz w:val="30"/>
          <w:szCs w:val="30"/>
        </w:rPr>
        <w:t>35</w:t>
      </w:r>
      <w:r>
        <w:rPr>
          <w:bCs/>
          <w:sz w:val="30"/>
          <w:szCs w:val="30"/>
        </w:rPr>
        <w:t xml:space="preserve"> рознапрофільных устаноў культуры. У іх ліку: </w:t>
      </w:r>
      <w:r>
        <w:rPr>
          <w:b/>
          <w:bCs/>
          <w:sz w:val="30"/>
          <w:szCs w:val="30"/>
        </w:rPr>
        <w:t>15</w:t>
      </w:r>
      <w:r>
        <w:rPr>
          <w:bCs/>
          <w:sz w:val="30"/>
          <w:szCs w:val="30"/>
        </w:rPr>
        <w:t xml:space="preserve"> бібліятэк (3 гарадскія і 12 сельскіх), </w:t>
      </w:r>
      <w:r>
        <w:rPr>
          <w:b/>
          <w:bCs/>
          <w:sz w:val="30"/>
          <w:szCs w:val="30"/>
        </w:rPr>
        <w:t>14</w:t>
      </w:r>
      <w:r>
        <w:rPr>
          <w:bCs/>
          <w:sz w:val="30"/>
          <w:szCs w:val="30"/>
        </w:rPr>
        <w:t xml:space="preserve"> устаноў клубнага тыпу (2 гарадскія і 12 сельскіх), </w:t>
      </w:r>
      <w:r>
        <w:rPr>
          <w:b/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 установы дадатковай адукацыі (+2 філіялы) і </w:t>
      </w:r>
      <w:r>
        <w:rPr>
          <w:b/>
          <w:bCs/>
          <w:sz w:val="30"/>
          <w:szCs w:val="30"/>
        </w:rPr>
        <w:t>2</w:t>
      </w:r>
      <w:r>
        <w:rPr>
          <w:bCs/>
          <w:sz w:val="30"/>
          <w:szCs w:val="30"/>
        </w:rPr>
        <w:t xml:space="preserve"> музеі (ДУ “Валожынскі раённы краязнаўчы музей”  і ДУ “Івянецкі музей традыцыйнай культуры”). Працуюць аўтаклуб і бібліобус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а сённяшні дзень усе структурныя падраздзяленні маюць статус юрыдычнай асоб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30"/>
          <w:szCs w:val="30"/>
        </w:rPr>
        <w:t xml:space="preserve">Усяго </w:t>
      </w:r>
      <w:r>
        <w:rPr>
          <w:sz w:val="30"/>
          <w:szCs w:val="30"/>
        </w:rPr>
        <w:t xml:space="preserve">ў галіне культуры раёна працуць </w:t>
      </w:r>
      <w:r>
        <w:rPr>
          <w:b/>
          <w:sz w:val="30"/>
          <w:szCs w:val="30"/>
        </w:rPr>
        <w:t xml:space="preserve">295 </w:t>
      </w:r>
      <w:r>
        <w:rPr>
          <w:sz w:val="30"/>
          <w:szCs w:val="30"/>
        </w:rPr>
        <w:t xml:space="preserve">чалавек,  </w:t>
      </w:r>
      <w:r>
        <w:rPr>
          <w:b/>
          <w:bCs/>
          <w:sz w:val="30"/>
          <w:szCs w:val="30"/>
        </w:rPr>
        <w:t>252</w:t>
      </w:r>
      <w:r>
        <w:rPr>
          <w:sz w:val="30"/>
          <w:szCs w:val="30"/>
        </w:rPr>
        <w:t xml:space="preserve">  на пасадах кіраўнікоў і спецыялістаў, з іх </w:t>
      </w:r>
      <w:r>
        <w:rPr>
          <w:b/>
          <w:sz w:val="30"/>
          <w:szCs w:val="30"/>
        </w:rPr>
        <w:t xml:space="preserve">82% </w:t>
      </w:r>
      <w:r>
        <w:rPr>
          <w:sz w:val="30"/>
          <w:szCs w:val="30"/>
        </w:rPr>
        <w:t>маюць вышэйшую і сярэднюю спецыяльную адукацыю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У 2018 годзе ў раён прыбылі 10 маладых спецыялістаў  (4 чалавекі ў ДШМ, 3 - у РЦК; 2 – у Ракаўскі ЦНТ, 1 - у Валожынскі краязнаўчы музей). Усе працаўладкаваны, забяспечаны жыллё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Сярэдні ўзрост работнікаў культуры </w:t>
      </w:r>
      <w:r>
        <w:rPr>
          <w:b/>
          <w:sz w:val="30"/>
          <w:szCs w:val="30"/>
        </w:rPr>
        <w:t xml:space="preserve">42 </w:t>
      </w:r>
      <w:r>
        <w:rPr>
          <w:sz w:val="30"/>
          <w:szCs w:val="30"/>
        </w:rPr>
        <w:t>гады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Работнікаў пенсіённага ўзросту 88, гэта 26% ад усіх працуючых у сферы культуры раёна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ытанні </w:t>
      </w:r>
      <w:r>
        <w:rPr>
          <w:b/>
          <w:sz w:val="30"/>
          <w:szCs w:val="30"/>
        </w:rPr>
        <w:t>фінансавання і матэрыяльна-тэхнічнай базы</w:t>
      </w:r>
      <w:r>
        <w:rPr>
          <w:sz w:val="30"/>
          <w:szCs w:val="30"/>
        </w:rPr>
        <w:t xml:space="preserve"> адносяцца да самых важкіх і паказальных у нашай працы. Усяго на ўтрыманне устаноў культуры за 9 месяцаў бягучага года выдаткавана з раённага бюджэту </w:t>
      </w:r>
      <w:r>
        <w:rPr>
          <w:sz w:val="30"/>
          <w:szCs w:val="30"/>
          <w:lang w:val="ru-RU"/>
        </w:rPr>
        <w:t>2686,5 тыс</w:t>
      </w:r>
      <w:r>
        <w:rPr>
          <w:sz w:val="30"/>
          <w:szCs w:val="30"/>
        </w:rPr>
        <w:t xml:space="preserve">. руб., у тым лліку 35,0 тыс.руб. на правядзенне бягучага рамонт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Сума эканоміі бюджэтных сродкаў склала 1,6 тыс. руб.</w:t>
      </w:r>
    </w:p>
    <w:p>
      <w:pPr>
        <w:pStyle w:val="Normal"/>
        <w:spacing w:before="0" w:after="0"/>
        <w:ind w:left="-180" w:firstLine="88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навы паказчык па </w:t>
      </w:r>
      <w:r>
        <w:rPr>
          <w:b/>
          <w:bCs/>
          <w:sz w:val="30"/>
          <w:szCs w:val="30"/>
        </w:rPr>
        <w:t>тэмпу роста  платных паслуг</w:t>
      </w:r>
      <w:r>
        <w:rPr>
          <w:sz w:val="30"/>
          <w:szCs w:val="30"/>
        </w:rPr>
        <w:t xml:space="preserve"> насельніцтву за 9 месяцаў 2018 года выкананы і склаў </w:t>
      </w:r>
      <w:r>
        <w:rPr>
          <w:bCs/>
          <w:sz w:val="30"/>
          <w:szCs w:val="30"/>
        </w:rPr>
        <w:t>111,5% пры плане 110,0% у фактычных лічбах і 103,0% пры плане 103% у супаставімых. Сума пазабюджэтных сродкаў склала 137,5 тыс. руб. Удзельная вага пазабюджэтных сродкаў устаноў культуры ў агульным аб’ёме бюджэтнага фінансавання склала 8,3% пры плане 7,4%. Усяго ў</w:t>
      </w:r>
      <w:r>
        <w:rPr>
          <w:sz w:val="30"/>
          <w:szCs w:val="30"/>
        </w:rPr>
        <w:t>становамі культуры раёна аказваецца насельніцтву 59 відаў п</w:t>
      </w:r>
      <w:r>
        <w:rPr>
          <w:bCs/>
          <w:sz w:val="30"/>
          <w:szCs w:val="30"/>
        </w:rPr>
        <w:t xml:space="preserve">латных паслуг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У нашай краіне забяспечана агульнадаступнасць культурнай дзейнасці, культурных каштоўнасцей і прадпрымаюцца меры па павышэнню іх якасці. </w:t>
      </w:r>
      <w:r>
        <w:rPr>
          <w:sz w:val="30"/>
          <w:szCs w:val="30"/>
          <w:lang w:val="ru-RU"/>
        </w:rPr>
        <w:t>Любой творчай асобе дадзена права на свабоду самавыяўлення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 раёне штогод праводзіцца 18 раённых, абласных і міжнародных фестываляў, конкурсаў, пленэраў: конкурс фартэпіяннай музыкі імя М.Грушвіцкага і фестываль культур «Ракаўскі фэст» на базе Ракаўскай ДШМ, «Зямля і неба Фердынанда» на базе Вішнеўскай ДШМ, выканаўцаў на народных інструментах імя К.І.Паплаўскага на базе Івянецкай ДШМ, «З крыніц жыватворных», «Крынічка», «Звокае рэха» на базе Валожынскага РЦК і іншыя. Старшынёй журы конкурса-пленэра «Зямля і неба Фердынанда» з'яўляецца Уладзімір Іванавіч Пракапцоў, генеральны дырэктар Дзяржаўнага мастацкага музея Беларусі, а конкурса імя К.І.Паплаўскага ў Івянцы – Ядзвіга Паплаўская, народная артыстка Беларусі, дачка кампазіта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дыцыйнымі сталі святы народнага гумару “Дубінскія жартачкі”, “Калядныя сустрэчы”, раённы конкурс выканальнікаў ваенна-патрыятычнай песні “Вікторыя”, літаратурны конкурс “Маладыя галасы”, “Абаронцам Айчыны прысвячаецца”, “Вам, мілыя жанчыны”, фестываль наянальных культур “Шматгалоссе”, народныя абрадавыя каляндарныя святы, цыкл мерапрыемстваў, прысвечаных Дню незалежнасці Рэспублікі Беларусь і Дню горада Валожына, святы вёсак, вуліц і г.д. 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Гастрольна-канцэртную дзейнасць</w:t>
      </w:r>
      <w:r>
        <w:rPr>
          <w:sz w:val="30"/>
          <w:szCs w:val="30"/>
          <w:lang w:val="be-BY"/>
        </w:rPr>
        <w:t xml:space="preserve"> у раёне ажыццяўляюць 14 устаноў клубнага тыпу і 4 дзіцячых школы мастацтваў. 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Клубнымі ўстановамі раёна за 9 месяцаў бягучага года праведзена 576 канцэртаў аматарскіх мастацкіх калектываў, з іх 62 пад час уборачнай кампаніі; 107 тэатралізаваных святаў, абрадаў, прадстаўленняў; 270 выстаў твораў народнай творчасці і ДПМ; праведзена 18 святаў вёсак. У іх ліку платныя мерапрыемствы, якія папаўняюць пазабюджэтныя сродкі аддзела. 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ы раённым цэнтры культуры дзейнічае народнае аб’яднанне народных майстроў “Скарбніца”, важнейшым накірункам дзейнасці якога з’яўляецца вывучэнне, зберажэнне і папулярызацыя народных промыслаў і рамёстваў, якія існавалі і існуюць на тэрыторыі Валожыншчыны, а таксама каардынацыя дзейнасці клубных устаноў раёна па развіцці ДПМ. У склад аб’яднання ўваходзяць 32 народных умельцы. Майстры займаюцца вышыўкай, вязаннем, выцінанкай, бісерапляценнем, поясапляценнем, ткацтвам на кроснах, ганчарствам, разьбой па дрэву і інш. Раённыя майстры удзельнічаюць не толькі ў раённых мерапрыемствах і кірмашах, але і на абласных, рэспубліканскіх і міжнародных. Усяго ў раёне 190 майстроў-рамеснікаў, якія вырабляюць сувенірную прадукцыю ў народных майстэрнях. Майстры раёна – пастаянныя ўдзельнікі абласных святаў-конкурсаў “Саламяныя дзівосы”, “Лазовыя карункі”, “Матчыны кросны”, “Папяровыя карункі”, “Гліняны звон”, фестывалі сямейнай творчасці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ры Ракаўскім ЦНТ працуюць два калектывы з найменнямі, якія займаюцца захаваннем і папулярызацыяй рэгіянальнай фальклорнай спадчыны: заслужаны аматарскі калектыў РБ фальклорны ансамбль “Гасцінец” і яго спадарожнік дзіцячы ўзорны фальклорны калектыў “Вянок”. З мэтай зберажэння нацыянальных песенных традыцый і перадачы іх нашчадкам з 2016 года да іх далучыўся фальклорны калектыў дзяцей малодшага школьнага ўзросту “Чыжыкі”. 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Работнікі Ракаўскага ЦНТ праводзяць вялікую даследчую работу, выязджаюць з экспедыцыямі ў мэтах вывучэння народных абрадаў і традыцый, беларускага нацыянальнага касцюма, народных промыслаў і рамёстваў рэгіёна і рэспублікі. Важным здабыткам такой работы з’яўляецца рэканструкцыя нацыянальнага касцюма мясцовага (Валожынскага) варыянта Вілейскага строю: вызначэнне спосабу ткацтва, пакрою і аздоба касцюма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/>
      </w:pPr>
      <w:r>
        <w:rPr>
          <w:sz w:val="30"/>
          <w:szCs w:val="30"/>
          <w:lang w:val="be-BY"/>
        </w:rPr>
        <w:t xml:space="preserve">Удзельнікі фальклорнага ансамбля “Гасцінец” сабралі найбагацейшы песенны матэрыял, які ўвасобіўся ў канцэртных і тэатралізаваных праграмах. Так, унікальным брэндам аграгарадка Ракаў стала свята ”Купалле ў Ракаве“, якое праводзіцца на працягу дзесяці гадоў і прыцягвае фальклорныя калектывы і турыстаў з розных рэгіёнаў Беларусі, Польшчы, Расіі, Украіны. 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ынікам шматгадовай працы Е.С.Пятроўскай з’яўляецца стварэнне этнаграфічнай школы, якая служыць сапраўднай творчай лабараторыяй народнага мастацтва. Як знаўца беларускага фальклору яна праводзіць заняткі ў займальнай гульнёвай форме, пастаянна павялічваючы цікавасць дзяцей да этнаграфіі Беларусі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ы Ракаўскім ЦНТ і Дубінскім СЦК працуюць аматарскія аб’яднанні адпаведна “Рошчына” і “Бацькаўшчына”, удзельнікі якіх збіраюць рэцэпты традыцыйных беларускіх страў, праводзяць майстар-класы па іх вырабу, частуюць гасцей і турыстаў, якія наведваюць наш раён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На працягу ўжо двух гадоў працуе турыстычны маршрут “З гісторыяй, з культурай, з намі”, які карыстаецца вялікім поспехам у турыстаў і знаёміць іх з гісторыка-культурнай спадчынай Валожынскага раёна. 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/>
      </w:pPr>
      <w:r>
        <w:rPr>
          <w:sz w:val="30"/>
          <w:szCs w:val="30"/>
          <w:lang w:val="be-BY"/>
        </w:rPr>
        <w:t>У раёне працуюць цікавыя творчыя калектывы: народны ансамбль народнай песні “Сваякі”, узорны харэаграфічны ансамбль “Раніца”, ўзорны клуб “Грацыя”  Валожынскага РЦК, народны калектыў народнага гумару “Дубінскія фанабэры” Дубінскога СЦК, народны агітацыйна-харэаграфічны калектыў “Журавінка” Івянецкага ДК, узорны духавы аркестр Валожынскай ДШМ, народны калектыў інструментальнай музыкі “Арс Лонга” Ракаўскай ДШМ, калектывы мастацкай самадзейнасці Сакаўшчынскага і Вішнеўскага СДК, Багданаўскага СЦК, Бабровіцкага КСЦ і інш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Нашы аматарскія творчыя калектывы і сольныя выканаўцы, народныя майстры прымаюць актыўны ўдзел не толькі ў раённых мерапрыемствах, але і ў рэгіянальных, абласных, рэспубліканскіх і нават замежных: выкладчыкі і вучні Ракаўскай ДШМ удзельнічалі ў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  <w:lang w:val="be-BY"/>
        </w:rPr>
        <w:t xml:space="preserve"> адкрытым рэгіянальным конкурсе-фестывалі “Вакальная капель” (г.Астравец), салісты хора ветэранаў працы Валожынскага РЦК – у конкурснай канцэртнай праграме “З песняй па жыцці” (г.Смалявічы), удзельнікі народнага аб’яднання народных майстроў “Скарбніца” – у выставе-кірмашы народных промыслаў і рамёстваў “Камарова – кола дзён” у Мядзельскім раёне, у абласным фестывалі-кірмашы працаўнікоў вёскі “Дажынкі – 2018” удзельнічалі амаль усе калектывы ўстаноў культуры раёна і народныя майстры, калектыў Ракаўскай ДШМ “Іслачанка” – у </w:t>
      </w:r>
      <w:r>
        <w:rPr>
          <w:sz w:val="30"/>
          <w:szCs w:val="30"/>
          <w:lang w:val="en-US"/>
        </w:rPr>
        <w:t>XV</w:t>
      </w:r>
      <w:r>
        <w:rPr>
          <w:sz w:val="30"/>
          <w:szCs w:val="30"/>
          <w:lang w:val="be-BY"/>
        </w:rPr>
        <w:t xml:space="preserve"> абласным фестывалі народнай творчасці “Напеў зямлі маёй” (г.Мар’іна Горка), калектывы “Гасцінец” і “Вянок” Ракаўскага ЦНТ, дзіцячы ансамбль “Менестрэлі” Ракаўскай ДШМ, народны агітацыйна-харэаграфічны ансамбль “Журавінка” і ансамбль польскай песні “Івянчанка”  пабывалі з гастролямі ў Расіі, Літве, Польшчы, Германіі. 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крамя таго, з канцэртнымі праграмамі раён наведалі Сяргей Славянскі, Беларускі Дзяржаўны ансамбль народнай музыкі “Свята”, салістка беларускай эстрады Влада, група “Лас Вегас”, цырк “Авацыя” і іншыя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рэзідэнт Рэспублікі Беларусь А.Р.Лукашэнка 24 красавіка 2018 г. у завяршэнні выступлення з Пасланнем беларускаму народу і Нацыянальнаму сходу традыцыйна ўдзяліў увагу пытанням парламентарыяў. Асвятляючы паднятую дэпутатам тэму аб развіцці беларускай мовы, Прэзідэнт сказаў прама: «Нядобра ведаць англійскую мову лепш, чым беларускую. </w:t>
      </w:r>
      <w:r>
        <w:rPr>
          <w:sz w:val="30"/>
          <w:szCs w:val="30"/>
        </w:rPr>
        <w:t xml:space="preserve">Давайце ў гэтым пытанні будзем ісці спакойна, крок за крокам. Не трэба спяшацца. У адваротным выпадку атрымаем адмоўны эфект. Неабходна працаваць з народам, каб была патрэба гаварыць і пісаць на роднай мове. У гэтай сітуацыі трэба быць адзінымі». Шэраг выданняў у Рэспубліцы выходзіць толькі на беларускай мове. 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</w:rPr>
        <w:t>Справачна. Газета «Звязда», журналы «Маладосць», «Полымя», «Бярозка», «Вожык», газета «Літаратура і мастацтва», журнал «Мастацтва», газета «Культура», «Настаўніцкая газета», журналы «Роднае слова», «Беларускі гістарычны часопіс», «Народная асвета» інш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</w:rPr>
        <w:t>Валожынская раённая газета «Працоўная слава» і раённае радыё вяшчаюць на беларускай мове. Справаводства ў аддзеле і большасць культурных мерапрыемстваў вядзецца таксама па-беларуску. Пашыраны пералік пазнавальных праграм па гісторыі і культуры Беларусі на беларускім тэлебачанні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Да 1 снежня 2018 года сайт Валожынскага райвыканкама будзе мець беларускамоўную версію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color w:val="000000"/>
          <w:sz w:val="30"/>
          <w:szCs w:val="30"/>
          <w:shd w:fill="FFFFFF" w:val="clear"/>
          <w:lang w:val="be-BY"/>
        </w:rPr>
      </w:pPr>
      <w:r>
        <w:rPr>
          <w:sz w:val="30"/>
          <w:szCs w:val="30"/>
        </w:rPr>
        <w:t xml:space="preserve">Зберажэнню і развіццю духоўнай спадчыны спрыяе штогадовы </w:t>
      </w:r>
      <w:r>
        <w:rPr>
          <w:b/>
          <w:sz w:val="30"/>
          <w:szCs w:val="30"/>
        </w:rPr>
        <w:t>дзень беларуска</w:t>
      </w:r>
      <w:r>
        <w:rPr>
          <w:b/>
          <w:sz w:val="30"/>
          <w:szCs w:val="30"/>
          <w:lang w:val="be-BY"/>
        </w:rPr>
        <w:t>га</w:t>
      </w:r>
      <w:r>
        <w:rPr>
          <w:b/>
          <w:sz w:val="30"/>
          <w:szCs w:val="30"/>
        </w:rPr>
        <w:t xml:space="preserve"> пісьмен</w:t>
      </w:r>
      <w:r>
        <w:rPr>
          <w:b/>
          <w:sz w:val="30"/>
          <w:szCs w:val="30"/>
          <w:lang w:val="be-BY"/>
        </w:rPr>
        <w:t>ства</w:t>
      </w:r>
      <w:r>
        <w:rPr>
          <w:sz w:val="30"/>
          <w:szCs w:val="30"/>
        </w:rPr>
        <w:t>, які ў 2018 годзе прайшоў у рамках фестывалю культур «Ракаўскі фэст–2018». На пляцоўцы Ракаўска</w:t>
      </w:r>
      <w:r>
        <w:rPr>
          <w:sz w:val="30"/>
          <w:szCs w:val="30"/>
          <w:lang w:val="be-BY"/>
        </w:rPr>
        <w:t>й</w:t>
      </w:r>
      <w:r>
        <w:rPr>
          <w:sz w:val="30"/>
          <w:szCs w:val="30"/>
        </w:rPr>
        <w:t xml:space="preserve"> дзіцяча</w:t>
      </w:r>
      <w:r>
        <w:rPr>
          <w:sz w:val="30"/>
          <w:szCs w:val="30"/>
          <w:lang w:val="be-BY"/>
        </w:rPr>
        <w:t>й</w:t>
      </w:r>
      <w:r>
        <w:rPr>
          <w:sz w:val="30"/>
          <w:szCs w:val="30"/>
        </w:rPr>
        <w:t xml:space="preserve"> школ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 xml:space="preserve"> мастацтваў кожны жадаючы мог паўдзельнічаць у </w:t>
      </w:r>
      <w:r>
        <w:rPr>
          <w:sz w:val="30"/>
          <w:szCs w:val="30"/>
          <w:lang w:val="be-BY"/>
        </w:rPr>
        <w:t xml:space="preserve">сумеснай акцыі Валожынскага краязнаўчага музея і цэнтральнай раённай бібліятэкі </w:t>
      </w:r>
      <w:r>
        <w:rPr>
          <w:color w:val="272727"/>
          <w:sz w:val="30"/>
          <w:szCs w:val="30"/>
          <w:shd w:fill="FFFFFF" w:val="clear"/>
          <w:lang w:val="be-BY"/>
        </w:rPr>
        <w:t>“Чытаем класікаў беларускай літаратуры разам!”. Удзел у акцыі  прынялі больш за 50 чалавек. Вершы чыталі з прапаноўваемых бібліятэкарамі картак, зборнікаў, прадстаўленых на кніжнай выставе, некаторыя – з уласных мабільных тэлефонаў, былі і такія, хто дэкламаваў вершы па-памяці. Цікавым стала і тое, што класікаў беларускай літаратуры не толькі чыталі, але і спявалі, як, напрыклад, удзельнікі ў</w:t>
      </w:r>
      <w:r>
        <w:rPr>
          <w:color w:val="000000"/>
          <w:sz w:val="30"/>
          <w:szCs w:val="30"/>
          <w:shd w:fill="FFFFFF" w:val="clear"/>
          <w:lang w:val="be-BY"/>
        </w:rPr>
        <w:t xml:space="preserve">зорнага вакальнага ансамбля “Песенька” з горада Мінску. У акцыі прыняў удзел і пасол Польшчы ў Беларусі Артур Міхальскі, які прачытаў урывак з апавядання “Благаславёная сям’я” Вінцэнта Іванавіча Дуніна–Марцінкевіча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Бібліятэчная справа. </w:t>
      </w:r>
      <w:r>
        <w:rPr>
          <w:sz w:val="30"/>
          <w:szCs w:val="30"/>
        </w:rPr>
        <w:t>У Валожынскім раёне працуе 15 бібліятэк: 3 гарадскія і 12 сельскіх, з якіх 2 – бібліятэкі-клубы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годна Даручэнню Прэзідэнта РБ А.Р.Лукашэнка штогод накіроўваць на камплектаванне фондаў не менш 12% ад сумы бюджэтнага фінансавання за 9 месяцаў 2018 года на камплектаванне бібліятэк раёна было накіравана 43,6 тыс. руб. (12,2%). Усяго бібліятэкамі раёна атрымана кніг на суму 13,0 тыс. рублёў. На падпіску перыядычных выданняў было накіравана 30,0 тыс.руб.</w:t>
      </w:r>
      <w:r>
        <w:rPr>
          <w:b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Агульны фонд бібліятэк раёна налічвае больш за 184 тысячы экзэмпляраў кніг, перыядычных і аўдыёвізуальных выданняў па розных кірунках ведаў. Паслугамі бібліятэк раёна карыстаюцца больш за 12 тысяч чалавек. Штогод супрацоўнікі бібліятэк выдаюць 236 тысяч друкаваных адзінак і іншых інфармацыйных рэсурсаў (175,1 за 9 месяцаў бягучага года)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/>
      </w:pPr>
      <w:r>
        <w:rPr>
          <w:sz w:val="30"/>
          <w:szCs w:val="30"/>
        </w:rPr>
        <w:t xml:space="preserve">Колькасць наведванняў </w:t>
      </w:r>
      <w:r>
        <w:rPr>
          <w:sz w:val="30"/>
          <w:szCs w:val="30"/>
          <w:lang w:val="be-BY"/>
        </w:rPr>
        <w:t xml:space="preserve">у год </w:t>
      </w:r>
      <w:r>
        <w:rPr>
          <w:sz w:val="30"/>
          <w:szCs w:val="30"/>
        </w:rPr>
        <w:t>106 384</w:t>
      </w:r>
      <w:r>
        <w:rPr>
          <w:sz w:val="30"/>
          <w:szCs w:val="30"/>
          <w:lang w:val="be-BY"/>
        </w:rPr>
        <w:t xml:space="preserve"> (за 9 месяцаў бягучага года – 85 328)</w:t>
      </w:r>
      <w:r>
        <w:rPr>
          <w:sz w:val="30"/>
          <w:szCs w:val="30"/>
        </w:rPr>
        <w:t>.</w:t>
      </w:r>
      <w:r>
        <w:rPr>
          <w:sz w:val="30"/>
          <w:szCs w:val="30"/>
          <w:lang w:val="be-BY"/>
        </w:rPr>
        <w:t xml:space="preserve"> Бібліятэкі раёна аказваюць </w:t>
      </w:r>
      <w:r>
        <w:rPr>
          <w:b/>
          <w:sz w:val="30"/>
          <w:szCs w:val="30"/>
          <w:lang w:val="be-BY"/>
        </w:rPr>
        <w:t>платныя паслугі</w:t>
      </w:r>
      <w:r>
        <w:rPr>
          <w:sz w:val="30"/>
          <w:szCs w:val="30"/>
          <w:lang w:val="be-BY"/>
        </w:rPr>
        <w:t xml:space="preserve"> насельніцтву па 22 відах, з пачатку года зароблена больш за 5,0 тыс.руб, што складае 77% ад гадавога плану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 мэтай поўнага ахопу бібліятэчным абслугоўваннем насельніцтва ў маланаселеных і аддаленых вёсках пры Валожынскай цэнтральнай раённай бібліятэцы дзейнічае бібліобус. Ён уваходзіць у структуру аддзела абслугоўвання чытачоў і інфармацыі цэнтральнай раённай бібліятэкі, бібліятэкары гэтага аддзела непасрэдна абслугоўваюць чытачоў падчас выездаў (працуе па 5 маршрутах, абслугоўваючы 8 населеных пунктаў)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/>
      </w:pPr>
      <w:r>
        <w:rPr>
          <w:sz w:val="30"/>
          <w:szCs w:val="30"/>
          <w:lang w:val="be-BY"/>
        </w:rPr>
        <w:t>У 4-х  бібліятэках раёна (Валожынскай ЦРБ, Івянецкай ГПБ, Пяршайскай, Ракаўскай сельскіх) дзейнічаюць Публічныя цэнтры прававой інфармацыі, якія маюць электронную базу “Эталон”.  У канцы 2017 года было прыдбана і ўсталявана праграмнае забеспячэнне “</w:t>
      </w:r>
      <w:r>
        <w:rPr>
          <w:sz w:val="30"/>
          <w:szCs w:val="30"/>
          <w:lang w:val="en-US"/>
        </w:rPr>
        <w:t>ALISWEB</w:t>
      </w:r>
      <w:r>
        <w:rPr>
          <w:sz w:val="30"/>
          <w:szCs w:val="30"/>
          <w:lang w:val="be-BY"/>
        </w:rPr>
        <w:t xml:space="preserve">”. 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Арганізаваць змястоўна і карысна вольны час чытачоў дапамагаюць клубы па інтарэсах, якія дзейнічаюць пры бібліятэках сістэмы. На сённяшні дзень налічваецца 12 клубаў па інтарэсах, з іх 9 для дзяцей малодшага і сярэдняга школьнага ўзросту, 1 клуб сямейнага чытання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абота з творчай моладдзю. </w:t>
      </w:r>
      <w:r>
        <w:rPr>
          <w:sz w:val="30"/>
          <w:szCs w:val="30"/>
        </w:rPr>
        <w:t>Кіраўнік дзяржавы А.Р.Лукашэнка на сустрэчы з творчай моладдзю, якая адбылася 20 сакавіка 2018 г., асабліва адзначыў: “З боку можа здацца, што культуры, у сувязі з гэтым і мастацтву дзяржава ўдзяляе менш увагі, чым іншым сферам дзейнасці. Адразу скажу, што гэта не так. Зроблена для вас шмат, а што тычыцца таго, каб чалавек мог тварыць, - для вас зроблена ўсё”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За мінулыя тры гады ў Рэспубліцы Беларусь праведзены Рэспубліканскі дзіцячы тэлевізійны конкурс “Талент краіны”, Міжнародны дзіцячы конкурс “Музыка надзеі”, Нацыянальны фестываль беларускай песні і паэзіі “Маладзечна”, Рэспубліканскі адкрыты конкурс выканаўцаў фартэпіяннай музыкі, Нацыянальны тэлевізійны конкурс “Тэлевяршыня” і інш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У Валожынскім раёне штогод праводзяцца творчыя мерапрыемствы: Рэспубліканскі праект “Кветкі Вялікай Перамогі”, конкурс маладых паэтаў “Маладыя галасы”, акцыя “Адбудаванне Святынь Беларусі”, раённы турнір інтэлектуальных гульняў “Што, дзе, калі”, раённы этап Рэспубліканскага сельскагаспадарчага праекта “Уладар сяла”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У рамках святкавання Дня моладзі былі праведзены конкурс “Аўта-Ледзі”, “Міні-міс”, “Містэр-Валожын”, “Міс-Валожын”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Штогод арганізоўваюцца спаборніцтвы сярод маладых экіпажаў і маладых вадзіцелей пад час уборачнай кампаніі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30"/>
          <w:szCs w:val="30"/>
        </w:rPr>
        <w:t xml:space="preserve">Ахова гісторыка-культурнай спадчыны. </w:t>
      </w:r>
      <w:r>
        <w:rPr>
          <w:sz w:val="30"/>
          <w:szCs w:val="30"/>
        </w:rPr>
        <w:t>На тэрыторыі Валожынскага раёна размешчан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188 гісторыка-культурных аб’ектаў. У Дзяржаўны спіс гісторыка-культурных каштоўнасцей Рэспублікі Беларусь занесены 33 аб’екты матэрыяльных і 1 аб’ект нематэрыяльных гісторыка-культурных каштоўнасцей. З іх 14 археалагічных, 12 архітэктурных і 7 гістарычных аб’ектаў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2 жніўня 2016 г. у Дзяржаўны спіс нематэрыяльных гісторыка-культурных каштоўнасцей Рэспублікі Беларусь занесены элемент “Традыцыя ткацтва паясоў у Валожынскім раёне”.</w:t>
      </w:r>
    </w:p>
    <w:p>
      <w:pPr>
        <w:pStyle w:val="Style19"/>
        <w:spacing w:before="0" w:after="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У Ракаўскім Цэнтры народнай творчасці дзейнічае гурток “Ткачыкі” (кіраўнік Х.С.Лямбовіч), у Сакаўшчынскім СДК – “Чароўныя паясы” (кіраўнік Н.Ф.Хаванская). Існуе вялікая цікавасць да тэхнікі ткацтва “на ніту” і сярод іншых работнікаў клубных устаноў раёна, сярод жыхароў аграгарадкоў Сакаўшчына і Ракаў. Пакой-музей валожынскіх паясоў, створаны пры Сакаўшчынскім СЦК, таксама адыгрывае немалую ролю ў папулярызацыі і перадачы элемента як у мясцовай супольнасці, так і сярод турыстаў, што наведваюць установы. Вышэйназваныя ўстановы культуры ўключаны ў турыстычныя маршруты Валожынскага раёна і любы жадаючы турыст можа іх наведаць і нават атрымаць майстар-клас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лан мерапрыемстваў Валожынскага раёна па рэалізацыі Дзяржаўнай праграмы “Культура Беларусі” і пытаннях захавання гісторыка-культурнай спадчыны на 2016 – 2020 гады быў зацверджаны рашэннем Валожынскага Савета дэпутатаў 30 верасня 2016 года № 91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ля выяўлення парушэнняў у вобласці аховы гісторыка-культурнай спадчыны, у мэтах кантролю за выкананнем уласнікамі і карыстальнікамі абавязкаў па ахове аб’ектаў гісторыка-культурнай спадчыны аддзелам ідэалагічнай работы, культуры і па справах моладзі распрацаваны графік інспектарскіх праверак стану памятнікаў гісторыка-культурнай спадчыны на 2018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17 лістапада 2017 года было падпісана “Пагадненне аб намерах, звязаных з рэалізацыяй комплекса мерапрыемстваў па святкаванню 150-годдзя з дня нараджэння Фердынанда Рушчыца”, якое адбудзецца ў 2020 годзе. 2020 год ЮНЭСКА будзе аб’яўлены Годам Фердынанда Рушчыца, нашага земляка, які ўсё жыццё пражыў і пахаваны ў в.Багданав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твараецца праект па аднаўленню сядзібных дамоў і добраўпарадкаванню тэрыторыі вакол іх, добраўпарадкаванню і рамонту захараненняў сям’і Рушчыцаў на могілках у Багданава. Арганізатары праектных работ – Фонд “</w:t>
      </w:r>
      <w:r>
        <w:rPr>
          <w:sz w:val="30"/>
          <w:szCs w:val="30"/>
          <w:lang w:val="en-US"/>
        </w:rPr>
        <w:t>Nec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Mergitur</w:t>
      </w:r>
      <w:r>
        <w:rPr>
          <w:sz w:val="30"/>
          <w:szCs w:val="30"/>
        </w:rPr>
        <w:t xml:space="preserve">” імя Ф.Рушчыца (г.Варшава, Польшча), Нацыянальны мастацкі музей Рэспублікі Беларусь і Валожынскі райвыканка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30"/>
          <w:szCs w:val="30"/>
        </w:rPr>
        <w:t xml:space="preserve">Музейная справа. </w:t>
      </w:r>
      <w:r>
        <w:rPr>
          <w:sz w:val="30"/>
          <w:szCs w:val="30"/>
        </w:rPr>
        <w:t>Захаваць, зберагчы і развіваць разнастайныя формы традыцыйнай народнай культуры – абавязак кожнага сумленнага чалавека, а цэнтрамі, дзе адраджаецца народная культура, святы, традыцыі, абрады становяцца культурна-асветніцкія ўстановы, у тым ліку музеі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аложынскі краязнаўчы музей і Івянецкі музей традыцыйнай культуры працягваюць працу ў накірунку захавання гістарычнай памяці беларускага народа, яго нацыянальна-культурнай самабытнасці і традыцый. Экспазіцыі музеяў, майстэрні “Ткацтва”, “Ганчарня”, “Кузня”, “Апрацоўка драўніны”, “Музей местачковага побыту” і музейны аб’ект “Карчма” даюць магчымасць наведвальніку пазнаёміцца з гісторыяй і традыцыямі беларускага народа, даведацца пра адметныя промыслы і рамёствы, убачыць цікавыя артэфакты, перанесціся ў атмасферу мінуўшчыны. Адроджаныя традыцыі народнай глінянай цацкі – свістулькі, страчаныя ў 60-х гадах мінулага стагоддзя, паспяхова развіваюцца ў кантэксце сучаснасці пад кіраўніцтвам дырэктара Адамовіч В.Т. Асаблівай папулярнасцю ў наведвальнікаў карыстаюцца музейныя праграмы “Таямніцы старасвецкага мястэчка Івянец”, “Лепім самі”, “Чалавек і традыцыйны сусвет”, абрад “Вяселле”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дным з асноўных накірункаў работы музеяў з’яўляецца збор і захаванне прадметаў музейнага значэння. За 9 месяцаў 2018 г. у фонды музеяў паступіла 389 новых экспанатаў. На 01.10.2018 г. у фондах музеяў захоўваецца 21590 экспанатаў. За 9 месяцаў 2018 г. супрацоўнікамі музеяў праведзена 718 экскурсій, 125 культурна-адукацыйных мерапрыемстваў, арганізавана 38 выстаў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Колькасць наведванняў экспазіцый, выстаў і мерапрыемстваў склала 26,1 тыс.ча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4 лістапада 2017 года да 100-годдзя кастрычніцкай рэвалюцыі ў памяшканні салона-магазіна “Скарбніца” быў адкрыты пакой-музей “Родам з СССР”, у якім экспануюцца прадметы быту, адзенне, тэхнічныя сродкі часоў Савецкага саюза. Усіх, хто яшчэ не наведаў – сардэчна запрашаем, тым больш, што скора будзем святкаваць 100-годдзе ВЛКСМ і гадавіну Кастрычніцкай рэвалюцыі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/>
      </w:pPr>
      <w:r>
        <w:rPr>
          <w:b/>
          <w:sz w:val="30"/>
          <w:szCs w:val="30"/>
          <w:lang w:val="be-BY"/>
        </w:rPr>
        <w:t xml:space="preserve">Кінематаграфія. </w:t>
      </w:r>
      <w:r>
        <w:rPr>
          <w:sz w:val="30"/>
          <w:szCs w:val="30"/>
          <w:lang w:val="be-BY"/>
        </w:rPr>
        <w:t>У дзяржаўнай сетцы кінапраката функцыянуюць 94 стацыянарных кінатэатры, у тым ліку 73 з абсталяваннем для дэманстрацыі фільмаў у лічбавым фармаце (у тым ліку ў 3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  <w:lang w:val="be-BY"/>
        </w:rPr>
        <w:t>). У сельскай мясцовасці дзейнічаюць 523 стацыянарныя кінаўстаноўкі і 199 – мабільных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/>
      </w:pPr>
      <w:r>
        <w:rPr>
          <w:sz w:val="30"/>
          <w:szCs w:val="30"/>
          <w:lang w:val="be-BY"/>
        </w:rPr>
        <w:t xml:space="preserve">На тэрыторыі Валожынскага раёна паказ кінафільмаў насельніцтву ажыццяўляе Валожынскі філіял КУП “Мінаблкінавідэапракат” у кінатэатры “Юнацтва”. Устаноўлена кінаабсталяванне </w:t>
      </w:r>
      <w:r>
        <w:rPr>
          <w:sz w:val="30"/>
          <w:szCs w:val="30"/>
          <w:lang w:val="en-US"/>
        </w:rPr>
        <w:t>NEK</w:t>
      </w:r>
      <w:r>
        <w:rPr>
          <w:sz w:val="30"/>
          <w:szCs w:val="30"/>
          <w:lang w:val="be-BY"/>
        </w:rPr>
        <w:t xml:space="preserve"> 2000, што забяспечвае паказ кінафільмаў у лічбавым фармаце 2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  <w:lang w:val="be-BY"/>
        </w:rPr>
        <w:t>, 3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  <w:lang w:val="be-BY"/>
        </w:rPr>
        <w:t>. Прэм’ерныя фінафільмы жыхары горада і раёна маюць магчымасць глядзець у дзень іх выхаду ў сусветны пракат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ідэаабслугоўванне насельніцтва Валожынскага раёна ствараецца з дапамогай 5 праекцыённых комплексаў, працуючых як у стацыянарным, так і ў перасоўным рэжыме. Абслугоўванне гледачоў г.п.Івянец і дзіцячага санаторыя “Налібоцкая пушча” ствараецца на стацыянарных відэаўстаноўках. Дзве перасоўныя відэаўстаноўкі абслугоўваюць сельскія дамы культуры, школы, дзіцячыя садкі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Усяго дэманстрацыя фільмаў перасоўнымі відэаўстаноўкамі ствараецца ў 20 пунктах паказу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Галоўным з напрамкаў з’яўляецца арганізацыя шырокага паказу прэм’ер мастацкіх і дакументальных фільмаў вытворчасці нацыянальнай кінастудыі “Беларусьфільм” і РУП “Белвідэацэнтр”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а 9 месяцаў 2018 года прадэманстравана 1969 сеансаў, абслужана больш за 30 тыс. гледачоў. Сума выручкі ад рэалізацыі паслуг склала 54,4 тыс.руб. У 13 аграгарадках раёна прадэманстравана 368 сеансаў, абслужана 8773 гледачы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/>
      </w:pPr>
      <w:r>
        <w:rPr>
          <w:sz w:val="30"/>
          <w:szCs w:val="30"/>
          <w:lang w:val="be-BY"/>
        </w:rPr>
        <w:t xml:space="preserve">Да канца 2018 года ў Беларусі адбудуцца </w:t>
      </w:r>
      <w:r>
        <w:rPr>
          <w:b/>
          <w:sz w:val="30"/>
          <w:szCs w:val="30"/>
          <w:lang w:val="be-BY"/>
        </w:rPr>
        <w:t>знакавыя культурныя падзеі</w:t>
      </w:r>
      <w:r>
        <w:rPr>
          <w:sz w:val="30"/>
          <w:szCs w:val="30"/>
          <w:lang w:val="be-BY"/>
        </w:rPr>
        <w:t>: міжнародны фестываль мастацтваў “Беларуская музычная восень” (28.10. – 16.11. г.Мінск), міжнародны кінафестываль “Лістапад” (2 – 9 лістапада, г.Мінск), міжнародны дзіцячы конкурс “Еўрабачанне-2018” (25 лістапада, г.Мінск) і іншыя.</w:t>
      </w:r>
    </w:p>
    <w:p>
      <w:pPr>
        <w:pStyle w:val="Style19"/>
        <w:shd w:fill="FFFFFF" w:val="clear"/>
        <w:spacing w:before="0" w:after="150"/>
        <w:ind w:firstLine="709"/>
        <w:contextualSpacing/>
        <w:jc w:val="both"/>
        <w:textAlignment w:val="baseline"/>
        <w:rPr/>
      </w:pPr>
      <w:r>
        <w:rPr>
          <w:sz w:val="30"/>
          <w:szCs w:val="30"/>
          <w:lang w:val="be-BY"/>
        </w:rPr>
        <w:t>Кіраўнік дзяржавы А.Р.Лукашэнка на адбыўшайся 9 студзеня 2018 года цырымоніі ўручэння прэмій Прэзідэнта Рэспублікі Беларусь “За духоўнае адраджэнне”, спецыяльных прэмій Прэзідэнта Рэспублікі Беларусь дзеячам культуры і мастацтва, прэмій  Прэзідэнта Рэспублікі Беларусь “Беларускі спартыўны Алімп” падкрэсліў: “Сёння асабліва важна не упусціць час, не згубіць нашу духоўную сутнасць. Галоўная роля ў гэтым, безумоўна, належыць культуры, мастацтву, рэлігіі. Іх уплыў на свядомасць чалавека вельмі значны. Менавіта гэтыя сферы фарміруюць тыя вобразы і ідэалы, на якія многія арыентуюцца і прымаюць як эталон… Усе, каму неабыякава, якім будзе свет, павінны аб’яднаць намаганні дзеля ўмацавання маральных асноў нашага народа”.</w:t>
      </w:r>
    </w:p>
    <w:sectPr>
      <w:footerReference w:type="default" r:id="rId2"/>
      <w:type w:val="nextPage"/>
      <w:pgSz w:w="11906" w:h="16838"/>
      <w:pgMar w:left="1418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both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07:00Z</dcterms:created>
  <dc:creator>Пользователь</dc:creator>
  <dc:description/>
  <dc:language>en-US</dc:language>
  <cp:lastModifiedBy>Serg</cp:lastModifiedBy>
  <cp:lastPrinted>2018-10-16T13:40:00Z</cp:lastPrinted>
  <dcterms:modified xsi:type="dcterms:W3CDTF">2018-10-17T05:07:00Z</dcterms:modified>
  <cp:revision>2</cp:revision>
  <dc:subject/>
  <dc:title>2011 год</dc:title>
</cp:coreProperties>
</file>