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ль 2018 г.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iCs/>
          <w:sz w:val="30"/>
          <w:szCs w:val="30"/>
        </w:rPr>
        <w:t>Соблюдение мер безопасности на воде –</w:t>
      </w:r>
      <w:r>
        <w:rPr>
          <w:b/>
          <w:sz w:val="30"/>
          <w:szCs w:val="30"/>
        </w:rPr>
        <w:t xml:space="preserve"> основа обеспечения сохранности жизни и здоровья граждан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i/>
          <w:sz w:val="30"/>
          <w:szCs w:val="30"/>
        </w:rPr>
        <w:t>Материал подготовлен Минским областным советом Белорусского республиканского общества спасения на водах (ОСВОД)</w:t>
      </w:r>
    </w:p>
    <w:p>
      <w:pPr>
        <w:pStyle w:val="Normal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шем государстве большое значение придается вопросам безопасности граждан. Реализация требований Директивы Президента Республики Беларусь от 11 марта 2004 года № 1 «О мерах по укреплению общественной безопасности и дисциплины» находится в центре внимания вертикали власти, каждого трудового коллектива, руководителей всех рангов. Указом Президента Республики Беларусь от 12 октября 2015 года № 420 данная Директива по многим позициям безопасности была дополнена и ужесточе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Одной из составляющих общей безопасности является безопасность на вода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инская область богата на водоемы. Насчитывается 450 рек и около 500 водоемов. Под водой находится 95266 гектаров территории обла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ласти расположены крупные озера Нарочь, Селява, Мястро, Вилейское, Краснослободское, Солигорское водохранилища, сотни больших и малых водоемов, текут реки Березина, Бобр, Неман, Свислочь и друг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всегда помнить, что вода является источником опасности и она ежегодно забирает жизни тех людей, кто забывает соблюдать элементарные меры безопасности. В 90-е годы прошлого века, начале 2000-х годов число погибших на водах в республике доходило                                    до 3-х тысяч, в области – 300 в год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результате активной работы по выполнению вышеназванной директивы и Указа Президента Республики Беларусь от 29 июня 2004 года № 298 «Вопросы Белорусского республиканского спасания на водах»          количество несчастных случаев значительно сокращено. Так, органами государственной статистики в 2017 году зарегистрировано в стране                        468 утонувших человека (из них 25 несовершеннолетних), в Минской области – 76 человек (из них 4 несовершеннолетних). В целом с 1997 года ситуация выглядит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1997 год – 17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3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1998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1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1999 год – 268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2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00 год - 16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1 год – 23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02 год – 15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3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3 год –177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2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4 год – 14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5 год – 19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6 год – 14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8 год – 14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9 год – 13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0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1 год – 12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12 год – 136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3 год – 8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4 год – 10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4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15 год – 8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6 год – 8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5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2017 год – 76</w:t>
      </w:r>
      <w:r>
        <w:rPr>
          <w:sz w:val="30"/>
          <w:szCs w:val="30"/>
        </w:rPr>
        <w:t>, в том числе несовершеннолетних – 4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ВСЕГО – 3219</w:t>
      </w:r>
      <w:r>
        <w:rPr>
          <w:sz w:val="30"/>
          <w:szCs w:val="30"/>
        </w:rPr>
        <w:t xml:space="preserve">, в том числе несовершеннолетних – </w:t>
      </w:r>
      <w:r>
        <w:rPr>
          <w:b/>
          <w:sz w:val="30"/>
          <w:szCs w:val="30"/>
        </w:rPr>
        <w:t>282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Число трагедий на водах резко возрастает в летний период, так как  практически каждый житель бывает у реки, озера или пруда, многие –                                        на море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сновными причинами гибели на воде продолжают оставать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ушения Правил поведения на водах и, в первую очередь,  нахождение в воде в состоянии алкогольного опьянения, плавание                                   в неизученных местах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умение плавать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досмотр родителей и взрослых за детьм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ступы болезни и други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Число утонувших сравнимо с количеством погибших                                           в автомобильных катастрофах или при пожар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Чтобы избежать опасности </w:t>
      </w:r>
      <w:r>
        <w:rPr>
          <w:b/>
          <w:sz w:val="30"/>
          <w:szCs w:val="30"/>
        </w:rPr>
        <w:t>необходимо строго соблюдать меры безопасности,</w:t>
      </w:r>
      <w:r>
        <w:rPr>
          <w:sz w:val="30"/>
          <w:szCs w:val="30"/>
        </w:rPr>
        <w:t xml:space="preserve"> определенные в Правилах охраны жизни людей на водах Республики Беларусь, утвержденные постановлением Совета Министров Республики Беларусь от 11.12.2009 г. № 1623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Первое –</w:t>
      </w:r>
      <w:r>
        <w:rPr>
          <w:sz w:val="30"/>
          <w:szCs w:val="30"/>
        </w:rPr>
        <w:t xml:space="preserve"> купаться только в предназначенных и проверенных для этого местах. Так, в Минской области в 2018 году определено                                 111 официальных зон массового отдыха населения на водных объектах. Открытие всех пляжей осуществлялось только после проверки   комиссиями исполнительных комитетов и обследования дна акваторий водолазами ОСВОД на отсутствие опасных предме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правочно: В соответствии с решением Минского облисполкома                                 от 11 декабря 2017г. № 1091 «О мерах по улучшению охраны жизни людей на водных объектах Минской области» был определен порядок подготовки                             к купальному сезону. Выполняя предписанное, в марте-апреле вопросы  повышения эффективности работы по предупреждению гибели людей                   на водах и подготовке к купальному сезону, определению мест для купания, а также мест, где купаться запрещено, были рассмотрены рай(гор)исполкомами. В число последних попали все пожарные водоемы, плотины и шлюзы гидротехнических и мелиоративных сооружений, места, не являющиеся зонами отдыха населения на водных объектах. Купаться предписано только в местах, определенных решением исполнительных комитетов. За этими местами, зонами массового отдыха населения                              на водных объектах закреплены организации, руководители которых несут ответственность за их оборудование для отдыха, содержание, безопасность отдыхающих.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торое</w:t>
      </w:r>
      <w:r>
        <w:rPr>
          <w:sz w:val="30"/>
          <w:szCs w:val="30"/>
        </w:rPr>
        <w:t xml:space="preserve"> – никогда нельзя входить в воду в нетрезвом состоянии. Пьяный человек не может адекватно оценивать опасность, поскольку                             у него замедлены рефлексы и он является угрозой не только для себя,                         но и для окружающих.  Согласно статистическим данным 55% утонувших в республике в прошлом году находились под алкогольным воздействием.    В Минской области 37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утонувших в прошлом году из 76 употребляли перед входом в воду спиртное. В текущем году из числа 23 утонувших                                   16 человек были употребляющими алкоголь. В 2018 году по статье                        17.3 Кодекса Республики Беларусь об административных правонарушениях в области привлечены к административной ответственности 478 человек                      за распитие спиртных напитков в общественном месте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Третье</w:t>
      </w:r>
      <w:r>
        <w:rPr>
          <w:sz w:val="30"/>
          <w:szCs w:val="30"/>
        </w:rPr>
        <w:t xml:space="preserve"> – правило коллективной безопасности – взаимный контроль. Вся отдыхающая компания заходит в воду вместе и вместе выходит                             из воды, уделяя особое внимание детям. Нужно внимательно следить                     за друзьями и близкими, при необходимости, оказывать им помощь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Четвертое</w:t>
      </w:r>
      <w:r>
        <w:rPr>
          <w:sz w:val="30"/>
          <w:szCs w:val="30"/>
        </w:rPr>
        <w:t xml:space="preserve"> – правилами безопасности запрещено плавать, используя посторонние предметы, надувные матрасы, всевозможные доски, бревна, лежаки, автомобильные камеры и т.п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Пятое </w:t>
      </w:r>
      <w:r>
        <w:rPr>
          <w:sz w:val="30"/>
          <w:szCs w:val="30"/>
        </w:rPr>
        <w:t>– в воде опасно всякое баловство. Нельзя даже в шутку хватать и тащить кого-то на глубину, силой удерживать под водой. К беде ведут споры на дальность заплыва и длительность пребывания под водой. Запрещено подавать ложный сигнал о помощи, ведь следующий раз никто не поверит уже в реальный зов о помощ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Шестое</w:t>
      </w:r>
      <w:r>
        <w:rPr>
          <w:sz w:val="30"/>
          <w:szCs w:val="30"/>
        </w:rPr>
        <w:t xml:space="preserve"> – нельзя нырять с непредназначенных для этого предметов                 и в непроверенных для этого местах, так как можно покалечиться и даже погибнуть, ударившись о подводные предметы. Подобные случаи имели место на водоемах области. Так, в 2010 году, несмотря на предупреждения спасателей, прыгал в реку в неприспособленном для этого месте, получил травму и стал инвалидом 19-летний борисовчанин. В 2013 году во время ночных прыжков в р. Березина с пешеходного моста утонул 20-летний глава семейства. В мае 2017 года утонул 13-летнй школьник в Березинском районе, который сорвался с так называемой «тарзанки», предназначенной для прыжков в воду. В июле 2017 года в Березинском районе на реке Березина отдыхала компания молодых людей. 25-летний молодой парень, житель п. Лесное Минского района в состоянии алкогольного опьянения нырнул с берега в реку в необорудованном для купания месте, получил несовместимые с жизнью травмы и утонул. В учреждениях здравоохранения Минской области за период каждого летнего купального сезона регистрируется немало случаев получения отдыхающими компрессионных переломов шейного и грудного отделов позвоночника, закрытых черепно-мозговых травм, полученных в результате прыжков                    в вод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Седьмое</w:t>
      </w:r>
      <w:r>
        <w:rPr>
          <w:sz w:val="30"/>
          <w:szCs w:val="30"/>
        </w:rPr>
        <w:t xml:space="preserve"> – нельзя заплывать за буйки, то есть покидать безопасную зону купания. Запрещается взбираться на технические                                             и предупредительные знаки, буйки и прочие предмет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осьмое </w:t>
      </w:r>
      <w:r>
        <w:rPr>
          <w:sz w:val="30"/>
          <w:szCs w:val="30"/>
        </w:rPr>
        <w:t>– начинать купание разумно в солнечную безветренную погоду при температуре воды + 18-2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воздуха + 20-2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. Не умея плавать, нельзя заходить в воду выше пояса. Находясь в воде необходимо соблюдать температурный режим своего тела. Вхождение и прыжки в воду в разгоряченном и возбужденном состоянии часто приводят к несчастным случаям, поскольку вследствие резкого перепада температуры происходят спазмы сосудов, в том числе головного мозга и сердца. Особенно это опасно людям, разгоряченным спиртными напитками, а также в жаркие дни, когда температура воздуха выше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а вода в водоеме еще холодная. Именно это стало причиной гибели многих людей, отдыхающих у воды                     в аномально жаркое летнее врем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воду следует заходить постепенно, привыкая к ее температуре. Длительное пребывание в воде также опасно для здоровья, особенно детского. При длительном пребывании в прохладной воде возможны судороги мышц и, как следствие этого, несчастный случай. Нежелательно купаться раньше чем через 1,5-2 часа после обильного приема пищ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Девятое </w:t>
      </w:r>
      <w:r>
        <w:rPr>
          <w:sz w:val="30"/>
          <w:szCs w:val="30"/>
        </w:rPr>
        <w:t>– особое внимание  необходимо остановиться на вопросе гибели детей в воде. Опросы, проводимые в учебных заведениях, и печальные факты показывают, что многие дети, в том числе и выпускники школ, гимназий и лицеев, не имеют навыков плавания. Умение плавать – основа безопасного нахождения в воде. В решении этой задачи важная роль принадлежит не только дошкольным учреждениям и учебным заведениям, но и родителям. Родители способны обучить своего ребенка плава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ельзя обойти стороной и вопрос гибели детей в воде по недосмотру взрослых. Так, в 2013 году в г. Борисове утонула 12-летняя девочка. Многие из вас помнят о гибели 11 марта 2013 года в р. Неман семилетнего жителя г. Столбцы. Тело мальчика до сих пор так и не найдено. В 2016 и 2017 годах в Минской области также не обошлось без трагедий с детьми на воде - утонули 9 несовершеннолетних. В этом году мы недосчитались одного ребенка, тринадцатилетнего мальчика из Воложинского района, утонувшего при купании в реке Западная Берези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одителей отдыхая у воды не должны  забывать о своих детях, которые порой предоставленные сами себе, входят или падают в воду и тонут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чень много тонет юношей в возрасте от 14-ти до 17-ти лет, возможно, потому, что у них уже есть взрослая самоуверенность, </w:t>
        <w:br/>
        <w:t xml:space="preserve">а родители не считают нужным контролировать, где и как их сыновья проводят врем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 за детьми и тем самым обеспечение их безопасности должны быть постоянны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Десятое - </w:t>
      </w:r>
      <w:r>
        <w:rPr>
          <w:sz w:val="30"/>
          <w:szCs w:val="30"/>
        </w:rPr>
        <w:t xml:space="preserve"> Много бед на воде происходит в результате нарушений эксплуатации плавательных средств (лодок, катамаранов). Здесь также необходимо строго соблюдать предписанные правила. Все лодки, катамараны должны быть проверены инспекцией по маломерным судам и оснащены средствами спасания (спасательным кругом, спасательными жилетами, спасательным линем). Перегружать плавательные средства, раскачивать их, пересаживаться с места на место, сидеть на носу, бортах, распивать спиртные напитки строго запрещено. Все пассажиры плавательных средств должны уметь плавать. Всю республику в 2013 году потрясла трагедия, происшедшая в Гомельской области, когда на необорудованном плавсредстве катались и перевернулись 9 человек, 5 из которых, включая троих детей, утону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пасно подплывать к местам купания на плавательных средствах, включая модные сейчас гидроциклы. Как для управляющих этими плавсредствами, так и для купающихся.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ab/>
        <w:t xml:space="preserve">Очень много случаев опрокидывания лодок и, как следствие этого, несчастных случаев во время рыбной ловли. Многие рыбаки бывают увлечены и забывают об опасности, часто используют непригодные плавательные средства и не имеют с собой спасательных средств, каждый год в области и зимой, и летом имеют место случаи утопления любителей рыбной ловли. В  2016 году в области были 3 случая гибели при нарушении правил эксплуатации плавательных средств, в прошедшем - 2 (в Дзержинском и Логойском районах утонули мужчины при рыбной ловле с лодки,  в состоянии алкогольного опьянения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то же нужно делать, если человек почувствовал, что тонет?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о-первых, ни в коем случае не паниковать. Важно учитывать, что человеческое тело имеет положительную плавучесть и утонуть ему, если не поддаваться панике, трудно. Обязательно нужно глубоко дышать, перевернуться на спину и, используя течение, добраться до берег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и возникновении судороги необходимо постараться изменить способ плавания, что уменьшит нагрузку на сведенные мышцы и ускорит их расслабл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еобходимо рассчитывать свои силы и не пытаться бороться слишком активно с сильным течением, теряя последние силы, а постепенно отклонятся от направления течения к берегу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аждому, кто идет к водоему, всегда необходимо помнить, что вода не прощает ошибок и жестоко карает за нарушения правил поведения на ней! 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едопустимо, когда в условиях стабильного и поступательного развития нашего общества из-за беспечности и нарушений элементарных мер безопасности  гибнут его члены. Долг каждого гражданина, и здесь не может быть посторонних, сделать все, чтобы сократить эти потери. Это подчеркнуто в Директиве Президента Республики Беларусь от 11 марта 2004 года №1 «О мерах по укреплению общественной безопасности и дисциплины» и других документах.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В республике есть организация, главным смыслом деятельности которой является спасание и охрана жизни людей на водах, профилактика и предупреждение несчастных случаев, обучение населения приемам спасания и оказания первой помощи лицам, терпящим бедствие на вода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Это Республиканское государственно-общественное объединение «Белорусское республиканское общество спасания на водах» (ОСВОД).    </w:t>
        <w:tab/>
        <w:t xml:space="preserve">25 апреля 2018 года ему исполнилось 146 лет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В настоящие время в Минской областной организации ОСВД функционируют 22 районных и 1 городская (в г.Жодино) организации ОСВОД, которые включают в себя 2131 первичную организацию,  еще  657 организаций являются юридическими лицами – членами ОСВОД.  119780 членов ОСВОД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епосредственную охрану жизни людей на водоемах Республики Беларусь  в местах массового отдыха населения обеспечивают 66 спасательных станций  и более 120 спасательных постов ОСВОД.                                                                  </w:t>
        <w:tab/>
        <w:t>В Минской области имеются 7 спасательных станций и 24 спасательных поста ОСВОД.  В прошедшем году ими спасено 59 тонувших жителей и гостей Минщины, среди которых было 16 детей. В 2018 году спасено 19 человек, в числе которых 8 несовершеннолетних. В Стародорожском районе на озере Левки спасены провалившиеся под лед  рыбаки. В Мядельском районе на озере Нарочь спасены несовершеннолетние школьники, плавающие на пластмассовом плоту по озеру. Своевременно была оказана помощь рыбакам, попавшим под шквалистый ветер на водохранилище в г. Солигорске, вовремя подоспели спасатели к терпящим бедствие  мотористу катера, на озере Нарочь. Оказана помощь рыбаку со взорвавшейся резиновой лодки на Смолевичском водохранилище, спасена жизнь тонувшим при купании на озере Дикое в г. Несвиж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В 2018 году на период летнего сезона в целях повышения безопасности отдыхающих в зонах отдыха на озере в  д. Богуши Копыльского района и   на озере в аг. Высокая Липа  Несвижского района согласно решению облисполкома открыты сезонные спасательные посты ОСВОД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Только в 2017 году работниками и активистами организации ОСВОД проведены 18209 выступление, беседа,  занятие (за первое полугодие т.г. 9190) , организовано 6777 просмотров  видеофильмов по ОСВОДовской тематике (за первое полугодие т.г. - 4509). Оборудованы   новые и актуализируются уже имеющиеся 2822 уголка ОСВОД (+ 498 единиц к прошедшему году) с наглядной агитацией по профилактике гибели людей на вода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диционными в области стали  недели безопасности на водах. Много ярких и впечатляющих мероприятий по вопросам безопасности детей на водах проводится в учреждениях образования,  структурами МЧС. Среди проводимых мероприятий - конкурсы, тематические утренники, театрализованные представления, экскурсии на спасательные станции и посты ОСВОД, встречи со спасателями ОСВОД, занятия и соревнования в бассейнах и многие другие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чень продуктивно в 2017 - 2018   учебном году Минским областным советом ОСВОД и управлением образования Минского облисполкома проведен областной смотр-конкурс детского творчества на тему: «Безопасность на воде – глазами детей».</w:t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мотр-конкурс проводился в два этап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ервый этап – районные и Жодинский городской конкурсы;</w:t>
      </w:r>
    </w:p>
    <w:p>
      <w:pPr>
        <w:pStyle w:val="Normal"/>
        <w:jc w:val="both"/>
        <w:rPr/>
      </w:pPr>
      <w:r>
        <w:rPr>
          <w:sz w:val="30"/>
          <w:szCs w:val="30"/>
        </w:rPr>
        <w:t>- второй этап – областная выставка лучших работ по четырем номинациям:</w:t>
      </w:r>
    </w:p>
    <w:p>
      <w:pPr>
        <w:pStyle w:val="Normal"/>
        <w:jc w:val="both"/>
        <w:rPr/>
      </w:pPr>
      <w:r>
        <w:rPr>
          <w:sz w:val="30"/>
          <w:szCs w:val="30"/>
        </w:rPr>
        <w:t>1) Ребус, кроссворд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) рисунок, плака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) фото творчество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) видеороли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на областную выставку детского творчества  было представлено более 250-т работ из регионов, призеры были награждены на районных торжественных. Наибольшее внимание конкурсу было уделено в  Борисовском, Вилейском, Слуцком и Столбцовском района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завершающем этапе находится внедрение мобильного приложения по тематике ОСВОД для смарт-телефонов и планшет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инициативе областного совета ОСВОД снят короткометражный фильм о правилах безопасного поведения на вод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Предупредительная работа ведется, однако везде  на реках, озерах и прудах спасательные станции и даже посты не поставишь, а к каждому, кто купается, «ОСВОДовца» не прикрепишь.  Только глубокое понимание и главное, строгое соблюдение мер безопасного поведения на воде может уберечь каждого от беды и сделать отдых приятным и полезным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>Отправляющимся жарким летним днем на отдых к водоему надо знать, что безопасность в основном зависит от самих отдыхающих. Вода не прощает беспечности и ошибок!</w:t>
      </w:r>
    </w:p>
    <w:p>
      <w:pPr>
        <w:pStyle w:val="Normal"/>
        <w:ind w:right="-85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5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5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54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56:00Z</dcterms:created>
  <dc:creator>user</dc:creator>
  <dc:description/>
  <cp:keywords/>
  <dc:language>en-US</dc:language>
  <cp:lastModifiedBy>Zhukova</cp:lastModifiedBy>
  <cp:lastPrinted>2018-07-16T15:51:00Z</cp:lastPrinted>
  <dcterms:modified xsi:type="dcterms:W3CDTF">2018-07-17T05:56:00Z</dcterms:modified>
  <cp:revision>2</cp:revision>
  <dc:subject/>
  <dc:title>ДОРОГОЙ   МИХАИЛ   ПЕТРОВИЧ</dc:title>
</cp:coreProperties>
</file>