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Информационный материал</w:t>
      </w:r>
    </w:p>
    <w:p>
      <w:pPr>
        <w:pStyle w:val="Normal"/>
        <w:suppressAutoHyphens w:val="true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нская профилактическая акция</w:t>
      </w:r>
    </w:p>
    <w:p>
      <w:pPr>
        <w:pStyle w:val="Normal"/>
        <w:suppressAutoHyphens w:val="true"/>
        <w:ind w:left="-567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Маленький пассажир – большая ответственность!»</w:t>
      </w:r>
    </w:p>
    <w:p>
      <w:pPr>
        <w:pStyle w:val="Normal"/>
        <w:suppressAutoHyphens w:val="true"/>
        <w:ind w:left="-567" w:firstLine="567"/>
        <w:jc w:val="center"/>
        <w:rPr/>
      </w:pPr>
      <w:r>
        <w:rPr>
          <w:b/>
          <w:sz w:val="24"/>
          <w:szCs w:val="24"/>
        </w:rPr>
        <w:t>с 18 по 24 августа 2019 года</w:t>
      </w:r>
    </w:p>
    <w:p>
      <w:pPr>
        <w:pStyle w:val="Normal"/>
        <w:suppressAutoHyphens w:val="true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Воложинского района Минской области</w:t>
      </w:r>
    </w:p>
    <w:p>
      <w:pPr>
        <w:pStyle w:val="Normal"/>
        <w:suppressAutoHyphens w:val="true"/>
        <w:ind w:left="-1134" w:right="-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134" w:right="-284" w:firstLine="567"/>
        <w:rPr>
          <w:sz w:val="24"/>
          <w:szCs w:val="24"/>
        </w:rPr>
      </w:pPr>
      <w:r>
        <w:rPr>
          <w:sz w:val="24"/>
          <w:szCs w:val="24"/>
        </w:rPr>
        <w:t>Только в Минской области ежегодно происходит около 70 дорожно-транспортных происшествий с участием несовершеннолетних. Не единичен случай, когда в одном ДТП получали телесные повреждения сразу два-три ребенка, являясь пассажирами. Взрослые были рядом, но они не пристегнули детей удерживающими устройствами и  подвергли их бессмысленной опасности из-за своей самоуверенности и убеждения, что с ними неприятностей на дороге никогда не случится.</w:t>
      </w:r>
    </w:p>
    <w:p>
      <w:pPr>
        <w:pStyle w:val="TextBody"/>
        <w:spacing w:before="0" w:after="0"/>
        <w:ind w:left="-1134" w:right="-284" w:firstLine="567"/>
        <w:jc w:val="both"/>
        <w:rPr/>
      </w:pPr>
      <w:r>
        <w:rPr/>
        <w:t>За 7 месяцев текущего года с участием несовершеннолетних пассажиров на территории Минской области зарегистрировано 16 ДТП (18-2018), в которых 0 детей погибли (6-2018), 25 - получили травмы (19-2018).</w:t>
      </w:r>
    </w:p>
    <w:p>
      <w:pPr>
        <w:pStyle w:val="TextBody"/>
        <w:spacing w:before="0" w:after="0"/>
        <w:ind w:left="-1134" w:right="-284" w:firstLine="567"/>
        <w:jc w:val="both"/>
        <w:rPr/>
      </w:pPr>
      <w:r>
        <w:rPr/>
        <w:t>За 7 месяцев текущего года с участием несовершеннолетних пассажиров на территории Воложинского района Минской области зарегистрировано 1 ДТП (3-2018), в которых 0 детей погибло (2-2018), 1 - получил травмы (5-2018).</w:t>
      </w:r>
    </w:p>
    <w:p>
      <w:pPr>
        <w:pStyle w:val="Normal"/>
        <w:ind w:left="-1134" w:right="-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на тяжесть последствий дорожно-транспортных происшествий влияет то обстоятельство, что ряд взрослых участников дорожного движения при перевозке детей все же пренебрегают использованием пассивных средств безопасности (автокресел, бустеров, специальных подушек), либо перевозят малолетних детей в детских удерживающих устройствах, не пристегивая их ремнями безопасности.</w:t>
      </w:r>
    </w:p>
    <w:p>
      <w:pPr>
        <w:pStyle w:val="Normal"/>
        <w:ind w:left="-1134" w:right="-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некоторые факты:</w:t>
      </w:r>
    </w:p>
    <w:p>
      <w:pPr>
        <w:pStyle w:val="Normal"/>
        <w:ind w:left="-1134" w:right="-284" w:firstLine="567"/>
        <w:jc w:val="both"/>
        <w:rPr/>
      </w:pPr>
      <w:r>
        <w:rPr>
          <w:i/>
          <w:sz w:val="24"/>
          <w:szCs w:val="24"/>
        </w:rPr>
        <w:t>17 июня 2019 года около 11 часов 55 минут 19-летний житель города Воложина управляя автомобилем Фольксваген Пассат, при движении по 4 километру автодороги Подъезд к городу Воложину от автодороги Минск-Гродно, в направлении города Воложина, в зоне действия дорожного знака 3.20.1 «Обгон запрещен» и при наличии на проезжей части автодороги дорожной разметки 1.1 «Разделение транспортных потоков противоположных направлений» выполняя маневр обгона выехал на полосу встречного движения, где столкнулся с двигавшимся во встречном направлении автомобилем Рено Меган Сценик под управлением 39-летнего жителя города Воложина. В результате столкновения 8-летний пассажир автомобиля Рено Меган Сценик находившийся на заднем сидении слева в специальном детском устройстве соответствующего весу и росту ребенка получил телесные повреждения и был госпитализирован в хирургическое отделение УЗ «Воложинская ЦРБ»</w:t>
      </w:r>
    </w:p>
    <w:p>
      <w:pPr>
        <w:pStyle w:val="Normal"/>
        <w:ind w:left="-1134" w:right="-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 окончания летних школьных каникул и начала учебного года традиционно характеризуется наличием ряда угроз обеспечению безопасности детей на дороге. Одним из основных таких рисков является увеличение активности перевозки детей из мест отдыха личным транспортом и в составе организованных групп автобусами. </w:t>
      </w:r>
    </w:p>
    <w:p>
      <w:pPr>
        <w:pStyle w:val="Normal"/>
        <w:ind w:left="-1134" w:right="-284" w:firstLine="567"/>
        <w:jc w:val="both"/>
        <w:rPr/>
      </w:pPr>
      <w:r>
        <w:rPr>
          <w:sz w:val="24"/>
          <w:szCs w:val="24"/>
        </w:rPr>
        <w:t xml:space="preserve">В целях обеспечения упреждающего воздействия на отмеченные и иные вызовы и угрозы безопасности детей на дороге, устранения причин и условий дорожно-транспортного травматизма в период с </w:t>
      </w:r>
      <w:r>
        <w:rPr>
          <w:b/>
          <w:sz w:val="24"/>
          <w:szCs w:val="24"/>
        </w:rPr>
        <w:t>18 по 24 августа 2019 года ОГАИ Воложинского РОВД проводит республиканскую профилактическую акцию «Маленький пассажир – большая ответственность!».</w:t>
      </w:r>
    </w:p>
    <w:p>
      <w:pPr>
        <w:pStyle w:val="Normal"/>
        <w:ind w:left="-1134" w:right="-284" w:firstLine="567"/>
        <w:jc w:val="both"/>
        <w:rPr/>
      </w:pPr>
      <w:r>
        <w:rPr>
          <w:sz w:val="24"/>
          <w:szCs w:val="24"/>
        </w:rPr>
        <w:t>В ходе акции сотрудниками Госавтоинспекции совместно с подразделениями милиции общественной безопасности в усиленном режиме организован контроль по соблюдению водителями безопасной перевозки несовершеннолетних пассажиров. Нарушители будут привлечены к строгим мерам административного воздействия в соответствии с действующим законодательством Республики Беларусь.</w:t>
      </w:r>
    </w:p>
    <w:p>
      <w:pPr>
        <w:pStyle w:val="Normal"/>
        <w:ind w:left="-1134" w:right="-284" w:firstLine="567"/>
        <w:jc w:val="both"/>
        <w:rPr/>
      </w:pPr>
      <w:r>
        <w:rPr>
          <w:sz w:val="24"/>
          <w:szCs w:val="24"/>
        </w:rPr>
        <w:t>ГАИ напоминает, что за нарушение правил перевозки детей в соответствии с ч.5 ст.18.14 КоАП Республики Беларусь в отношении водителя налагается административное взыскание в виде предупреждения или штрафа в размере до 4 б.в. За повторное данное правонарушение в течении года предусмотрена административная ответственность в соответствии с ч.12 ст.18.14 КоАП Республики Беларусь от 2 до 8 б.в.</w:t>
      </w:r>
    </w:p>
    <w:p>
      <w:pPr>
        <w:pStyle w:val="Normal"/>
        <w:ind w:left="-1134" w:right="-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28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водители! От ситуации, которая внезапно может возникнуть, на дороге не застрахован никто. Позаботьтесь о своих маленьких пассажирах заранее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рший госавтоинспектор ОГАИ Воложинского РОВД В.И. Пасеко</w:t>
      </w:r>
    </w:p>
    <w:p>
      <w:pPr>
        <w:pStyle w:val="Normal"/>
        <w:ind w:left="-1134" w:right="-284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6:00Z</dcterms:created>
  <dc:creator>Pr1</dc:creator>
  <dc:description/>
  <dc:language>en-US</dc:language>
  <cp:lastModifiedBy>УВД</cp:lastModifiedBy>
  <cp:lastPrinted>2019-08-19T10:56:00Z</cp:lastPrinted>
  <dcterms:modified xsi:type="dcterms:W3CDTF">2019-08-19T07:56:00Z</dcterms:modified>
  <cp:revision>2</cp:revision>
  <dc:subject/>
  <dc:title>За выходные дни на территории Минской области произошло 15 дорожно-транспортных происшествия, в которых 22 человека получили травмы различной степени тяжести, 6 – погибли</dc:title>
</cp:coreProperties>
</file>