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1" w:hanging="0"/>
        <w:jc w:val="center"/>
        <w:rPr/>
      </w:pPr>
      <w:r>
        <w:rPr>
          <w:b/>
          <w:sz w:val="24"/>
          <w:szCs w:val="24"/>
        </w:rPr>
        <w:t>О состоянии противодействия незаконному обороту наркотиков на территории Ми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протяжении последних трех лет государственная политика в сфере наркоконтроля претерпела серьезные изменения. Принятые всеми субъектами профилактики в этом направлении меры позволили несколько оздоровить ситуацию как в стране в целом, так и непосредственно в Минской области, повернуть общество лицом к</w:t>
      </w:r>
      <w:r>
        <w:rPr>
          <w:rFonts w:cs="Times New Roman CYR" w:ascii="Times New Roman CYR" w:hAnsi="Times New Roman CYR"/>
          <w:sz w:val="24"/>
          <w:szCs w:val="24"/>
        </w:rPr>
        <w:t xml:space="preserve"> проблеме наркотизации и не допустить массового вовлечения молодежи в наркопотреблени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В значительной мере этому способствует реализация требований Декрета Президента Республики Беларусь от 29 декабря 2014 г. № 6 «О неотложных мерах по противодействию незаконному обороту наркотиков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нденции, преобладавшие в области в сфере наркоконтроля в последние несколько лет, постепенно изменяются, как в конъюнктуре наркорынка и среди категорий лиц, вовлеченных в наркопреступность, так и в практической деятельности правоохранительных и иных заинтересованных государственных органов. Ситуация, складывающаяся в настоящее время, контролируема и достаточно стабильна.</w:t>
      </w:r>
    </w:p>
    <w:p>
      <w:pPr>
        <w:pStyle w:val="Normal"/>
        <w:tabs>
          <w:tab w:val="clear" w:pos="708"/>
          <w:tab w:val="left" w:pos="-43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етилась устойчивая направленность на снижение количества передозировок наркотиками, в том числе с летальным исходом. </w:t>
      </w:r>
    </w:p>
    <w:p>
      <w:pPr>
        <w:pStyle w:val="Normal"/>
        <w:spacing w:lineRule="auto" w:line="24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на 7% снизилось число зарегистрированных в прошедшем году на территории области наркопреступлений, в то же время более чем на 27% возросло количество преступлений, связанных со сбытом наркотиков. </w:t>
      </w:r>
    </w:p>
    <w:p>
      <w:pPr>
        <w:pStyle w:val="Normal"/>
        <w:spacing w:lineRule="auto" w:line="24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о возрос удельный вес преступлений, по которым установлен подозреваемый, и составил 74%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усилия правоохранительных органов Минской области по-прежнему направлены не на установление рядовых потребителей наркотиков, которые являются больными людьми, а на задержание лиц, их распространяющих, поставляющих наркотики на территорию республики в крупном размер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нная ситуация подтверждается возросшим на 18% количеством лиц, задержанных за сбыт наркотиков, при общем снижении более чем на 13% числа лиц, совершивших уголовно-наказуемые деяния, связанные с наркотик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изирована борьба с организованными формами наркопреступности, контрабандой наркотик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е чем на 80 % увеличилось количество выявленных преступлений, совершенных группой лиц, в том числе более чем в 2 раза в составе организованной групп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явлено и пресечено 12 каналов поставок наркотиков в республику из-за границы. Основной страной-поставщиком наркотиков и психотропов в Республику Беларусь, по-прежнему, является Российская Федерация.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рамках возбужденных уголовных дел из незаконного оборота изъято 88 килограммов наркотиков, в 2016 году – почти 87. С 7 до 11 килограммов увеличилось количество изъятых особо опасных психотропных веществ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комплекса оперативно-профилактических мероприятий, направленных на недопущение массового распространения среди населения «насвая», изъято более 113 килограммов этого вещества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смотря на достигнутые в 2017 году результаты, ситуация, складывающаяся на территории области в текущем году, не дает поводов для самоуспокоенности, в связи с увеличением на 13% общего числа выявленных преступлений, в том числе на 27,2 % – сбыта наркотиков</w:t>
      </w:r>
      <w:r>
        <w:rPr>
          <w:bCs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firstLine="67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ольше из незаконного оборота изъято и уничтожено  наркотических средств и психотропных веществ. 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Перекрыто 3 канала их поставки в Республику Беларусь из-за границы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i/>
          <w:sz w:val="24"/>
          <w:szCs w:val="24"/>
        </w:rPr>
        <w:t>Пример. В марте 2018 года в Минском районе задержан житель Витебской области, у которого при себе, а также в тайниках на территории района изъято особо опасное наркотическое средство гашиш массой 1 кг 230 г, ввезенный из России для дальнейшего распространения на территории республики, в том числе  с использованием Глобальной сети интернет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Ликвидировано 4 помещения, специально приспособленные для выращивания наркосодержащего растения «конопля».</w:t>
      </w:r>
    </w:p>
    <w:p>
      <w:pPr>
        <w:pStyle w:val="Normal"/>
        <w:tabs>
          <w:tab w:val="clear" w:pos="708"/>
          <w:tab w:val="left" w:pos="709" w:leader="none"/>
        </w:tabs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Увеличилось и число лиц, привлеченных к административной ответственности за незаконные действия в отношении некурительных табачных изделий («насвай»).</w:t>
      </w:r>
    </w:p>
    <w:p>
      <w:pPr>
        <w:pStyle w:val="Style21"/>
        <w:tabs>
          <w:tab w:val="left" w:pos="709" w:leader="none"/>
          <w:tab w:val="left" w:pos="9632" w:leader="none"/>
        </w:tabs>
        <w:suppressAutoHyphens w:val="false"/>
        <w:ind w:right="-7" w:firstLine="709"/>
        <w:jc w:val="both"/>
        <w:rPr/>
      </w:pPr>
      <w:r>
        <w:rPr>
          <w:rFonts w:cs="Times New Roman" w:ascii="Times New Roman" w:hAnsi="Times New Roman"/>
          <w:color w:val="00000A"/>
        </w:rPr>
        <w:t xml:space="preserve">Являясь координатором борьбы с незаконным оборотом наркотиков и противодействию наркомании, МВД проводится целенаправленная работа по вовлечению в эту деятельность всех заинтересованных государственных органов и общественных объедин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eastAsia="en-GB"/>
        </w:rPr>
        <w:t>Так, по данным главного управления здравоохранения Минской области</w:t>
      </w:r>
      <w:r>
        <w:rPr>
          <w:color w:val="000000"/>
          <w:sz w:val="24"/>
          <w:szCs w:val="24"/>
          <w:lang w:eastAsia="en-GB"/>
        </w:rPr>
        <w:t>, в текущем году на 8%</w:t>
      </w:r>
      <w:r>
        <w:rPr>
          <w:sz w:val="24"/>
          <w:szCs w:val="24"/>
          <w:lang w:eastAsia="en-GB"/>
        </w:rPr>
        <w:t xml:space="preserve"> </w:t>
      </w:r>
      <w:r>
        <w:rPr>
          <w:color w:val="000000"/>
          <w:sz w:val="24"/>
          <w:szCs w:val="24"/>
          <w:lang w:eastAsia="en-GB"/>
        </w:rPr>
        <w:t>уменьшилось</w:t>
      </w:r>
      <w:r>
        <w:rPr>
          <w:sz w:val="24"/>
          <w:szCs w:val="24"/>
          <w:lang w:eastAsia="en-GB"/>
        </w:rPr>
        <w:t xml:space="preserve"> общее количество потребителей наркотических средств, состоящих на наркологическом наблюдении </w:t>
      </w:r>
      <w:r>
        <w:rPr>
          <w:i/>
          <w:sz w:val="24"/>
          <w:szCs w:val="24"/>
          <w:lang w:eastAsia="en-GB"/>
        </w:rPr>
        <w:t>(на 1 июня 2017 г. – 1620, на 1 июня 2018 г. – 1504)</w:t>
      </w:r>
      <w:r>
        <w:rPr>
          <w:color w:val="000000"/>
          <w:sz w:val="24"/>
          <w:szCs w:val="24"/>
          <w:lang w:eastAsia="en-GB"/>
        </w:rPr>
        <w:t>.</w:t>
      </w:r>
      <w:r>
        <w:rPr>
          <w:b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емые меры, в том числе профилактического характера, способствовали сокращению с 9 до 4 количества передозировок наркотическими средствами и психотропными веществами (Молодечненский, Солигорский районы и г. Жодино), в том числе с 1 до 0 с летальным исходом. Передозировок у несовершеннолетних не зафиксирова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зилось количество лиц, привлеченных к административной ответственности за появление в общественном месте в состоянии, вызванном потреблением наркотиков без назначения врач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ой широкого распространения наркотиков в последние несколько лет стала возможность их приобретения бесконтактным способом, то есть, ни продавец не знает покупателя, ни наоборот. Все общение происходит в сети Интерне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ложения в социальных сетях, на различных форумах, первоначально, как правило, маскируются под различные объявления с предложением работы расклейщиков объявлений, курьеров. Впоследствии, если человек заинтересовался, ему предлагают пообщаться посредством различных мессенджеров, таких как </w:t>
      </w:r>
      <w:r>
        <w:rPr>
          <w:sz w:val="24"/>
          <w:szCs w:val="24"/>
          <w:lang w:val="en-US"/>
        </w:rPr>
        <w:t>Telegra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hatsApp</w:t>
      </w:r>
      <w:r>
        <w:rPr>
          <w:sz w:val="24"/>
          <w:szCs w:val="24"/>
        </w:rPr>
        <w:t xml:space="preserve"> и иных, пытаются навязать распространение наркотиков, обещая большие гонорары и гарантируя 100% безопасность. На самом деле это заблужд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редства за выполненную работу человеку, естественно, не перечисляются и интернет-магазины постоянно должны «минерам» большие суммы. Данный алгоритм способствует тому, чтобы человек </w:t>
        <w:br/>
        <w:t>не отказался от преступной деятельности, надеясь все же получить заработанные деньги, а также, чтобы при его задержании интернет-магазин не потерял денежные средства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олее того, данные магазины требуют от лиц, устраивающихся на работу в качестве так называемых «минеров», высылать им личные паспортные данные, тем самым человек становится заложником ситуации и опасается опубликования своих сведений. Таким образом, крупные сбытчики используют граждан в своих преступных целях под страхом передачи информации в милицию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оциальный портрет лиц, сбывающих наркотики, разнообразен. В большинстве своем это ранее не судимые, работники различных сфер деятельности, индивидуальные предприниматели и даже молодые мамы, находящиеся в декретном отпуске. Всех этих лиц связывает одно – одномоментная цель наживы в виде больших заработков, а также обещаний их безопас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Данные лица необязательно проживают на территории Минской области. Получая задания, например, житель города Витебска, может выехать для распространения наркотиков через «закладки» и в город Борисов, Молодечно и друг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трудниками аналитической разведки УВД в прошедшем году пресечена деятельность 8 сайтов и 10 интернет-магазинов по реализации наркотических средств и психотропных веществ. 25% от общего числа выявленных преступлений составили уголовные дела, возбужденные по результатам пресечения фактов распространения наркотиков с использованием сети Интерн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текущем году количество таких правонарушений почти 40 %, прекращена преступная деятельность 5 сайтов и 6 и</w:t>
      </w:r>
      <w:r>
        <w:rPr>
          <w:bCs/>
          <w:sz w:val="24"/>
          <w:szCs w:val="24"/>
        </w:rPr>
        <w:t>нтернет-магазинов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июня по 15 сентября на территории Минской области проводится специальная программа «МАК»,  целью которой является уничтожения посевов наркосодержащих растений мака и конопли. Ответственность за посев или выращивание запрещенных к возделыванию растений или грибов, содержащих наркотические средства или психотропные вещества предусмотрена ст. 16.1 КоАП Республики Беларусь, и предусматривает наказание в виде штрафа до 20 б.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, несмотря на проводимую профилактическую работу среди населения нашей области из года в год, граждане все же выращивают у себя на приусадебных участках растения рода «Мак», тем самым подвергая себя опасности, так как данные растения привлекают людей, с зависимостью (наркоманов) для которых не существует границ для с получения заветного для них наркотика. Данные люди не отдают отчет своим действиям в период ломки, тем самым они не остановятся на пути к своей цели,  и могут причинить физический вред. В виду чего, в очередной раз, увидев у себя на участке красивый цветок, задумайтесь, а стоит ли он Вашего здоровья или здоровья Ваших близких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 отметить, что эффективность противодействия наркомании и незаконному обороту наркотиков во многом зависит от наличия комплексного подхода, включающего в себя не только силовые методы. В этой связи, правоохранительными органами, а также иными заинтересованными органами ведется целенаправленная, скоординированная работа, которая позволяет не допустить безудержного роста наркомании на территории области. Однако, сколь бы действенными не были принимаемые в данном направлении меры, в конечном итоге успешность борьбы с этим социальным злом зависит от личного выбора каждого. Поэтому большое значение имеет проведение разъяснительной работы среди населения о вреде, который может нанести их здоровью, психике и даже жизни употребление наркотических средств и психотропных веществ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Профилактика </w:t>
      </w:r>
      <w:r>
        <w:rPr>
          <w:sz w:val="24"/>
          <w:szCs w:val="24"/>
        </w:rPr>
        <w:t>наркомании,</w:t>
      </w:r>
      <w:r>
        <w:rPr>
          <w:bCs/>
          <w:color w:val="000000"/>
          <w:sz w:val="24"/>
          <w:szCs w:val="24"/>
        </w:rPr>
        <w:t xml:space="preserve"> выявление и пресечение преступлений </w:t>
      </w:r>
      <w:r>
        <w:rPr>
          <w:sz w:val="24"/>
          <w:szCs w:val="24"/>
        </w:rPr>
        <w:t xml:space="preserve">и связанных с ними правонарушений </w:t>
      </w:r>
      <w:r>
        <w:rPr>
          <w:bCs/>
          <w:color w:val="000000"/>
          <w:sz w:val="24"/>
          <w:szCs w:val="24"/>
        </w:rPr>
        <w:t>являются важнейшими задачами, стоящими как перед органами внутренних дел, так и иными субъектами профилактики правонарушений.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ущий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ind w:firstLine="715"/>
      <w:jc w:val="both"/>
    </w:pPr>
    <w:rPr>
      <w:sz w:val="24"/>
      <w:szCs w:val="24"/>
    </w:rPr>
  </w:style>
  <w:style w:type="paragraph" w:styleId="Style20">
    <w:name w:val="Текущи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26:00Z</dcterms:created>
  <dc:creator>Admin</dc:creator>
  <dc:description/>
  <cp:keywords/>
  <dc:language>en-US</dc:language>
  <cp:lastModifiedBy>Пользователь</cp:lastModifiedBy>
  <cp:lastPrinted>2018-06-20T08:41:00Z</cp:lastPrinted>
  <dcterms:modified xsi:type="dcterms:W3CDTF">2018-06-20T06:09:00Z</dcterms:modified>
  <cp:revision>6</cp:revision>
  <dc:subject/>
  <dc:title>О принимаемых мерах  по противодействию наркомании, незаконному обороту наркотиков и связанным с ними правонарушениям в молодёжной среде</dc:title>
</cp:coreProperties>
</file>