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 октября 2019 года на территории Воложинского района</w:t>
      </w:r>
    </w:p>
    <w:p>
      <w:pPr>
        <w:pStyle w:val="Normal"/>
        <w:spacing w:lineRule="auto" w:line="240" w:before="0" w:after="0"/>
        <w:ind w:left="-99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йд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Единый день безопасности дорожного движения под девизом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Водитель и пешеход, уважайте пешеходный переход!».</w:t>
      </w:r>
    </w:p>
    <w:p>
      <w:pPr>
        <w:pStyle w:val="Normal"/>
        <w:spacing w:lineRule="auto" w:line="240" w:before="0" w:after="0"/>
        <w:ind w:left="-993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проблем на дорогах остаются наезды на пешеходов на нерегулируемых пешеходных переходах.</w:t>
      </w:r>
    </w:p>
    <w:p>
      <w:pPr>
        <w:pStyle w:val="Normal"/>
        <w:spacing w:lineRule="auto" w:line="240" w:before="0" w:after="0"/>
        <w:ind w:left="-993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текущий период 2019 года на территории Воложинского района зарегистрировано </w:t>
      </w:r>
      <w:r>
        <w:rPr>
          <w:rFonts w:cs="Times New Roman" w:ascii="Times New Roman" w:hAnsi="Times New Roman"/>
          <w:sz w:val="24"/>
          <w:szCs w:val="24"/>
        </w:rPr>
        <w:t xml:space="preserve">3 ДТП </w:t>
      </w:r>
      <w:r>
        <w:rPr>
          <w:rFonts w:cs="Times New Roman" w:ascii="Times New Roman" w:hAnsi="Times New Roman"/>
          <w:bCs/>
          <w:sz w:val="24"/>
          <w:szCs w:val="24"/>
        </w:rPr>
        <w:t>с участием пешеходов на нерегулируемых пешеходных перехода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9933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которых 0 пешеходов погибло и 3 получили травмы. </w:t>
      </w:r>
    </w:p>
    <w:p>
      <w:pPr>
        <w:pStyle w:val="Normal"/>
        <w:spacing w:lineRule="auto" w:line="240" w:before="0" w:after="0"/>
        <w:ind w:left="-993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6.09.2019 около 08.00 часов на ул. Партизанской г. Воложина, водитель 1988 г.р., житель г. Воложина, управляя а/м Фольксваген Джетта, совершил наезд на пешехода 2002 г.р. жителя а.г. Доры, который переходил проезжую часть дороги по нерегулируемому пешеходному переходу. В результате ДТП пешеход с телесными повреждениями был госпитализирован в Воложинскую ЦРБ.</w:t>
      </w:r>
    </w:p>
    <w:p>
      <w:pPr>
        <w:pStyle w:val="Normal"/>
        <w:spacing w:lineRule="auto" w:line="240" w:before="0" w:after="0"/>
        <w:ind w:left="-993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Хотелось бы напомнить, что в соответствии с пунктом 9.9 ПДД Республики Беларусь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«Водитель обязан уступать дорогу пешеходам на нерегулируемых пешеходных переходах и регулируемых пешеходных переходах при одновременном для водителей и пешеходов разрешающем сигнале регулировщика или светофора»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993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 не предоставление лицом, управляющим транспортным средством преимущества в движении пешеходам наступает административная ответственность согласно части 6 статьи 18.14 КоАП Республики Беларусь в виде предупреждения или штрафа в размер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 1 до 5 базовых велич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т 25,5 до 127,5 рублей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За повторно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ое правонарушение в течении года после наложения административного взыска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ступает административная ответственность согласно части 12 статьи 18.14 КоАП Республики Беларусь в виде штрафа в размер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т 2 до 8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зовых велич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</w:rPr>
        <w:t>от 51 до 204 рублей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993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ногие пешеходы, желая пересечь проезжую часть, отличаются ограниченным терпением, неосторожностью и отсутствием логики поведения. </w:t>
      </w:r>
    </w:p>
    <w:p>
      <w:pPr>
        <w:pStyle w:val="Normal"/>
        <w:spacing w:lineRule="auto" w:line="240" w:before="0" w:after="0"/>
        <w:ind w:left="-993" w:firstLine="90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ешеход обязан: </w:t>
      </w:r>
    </w:p>
    <w:p>
      <w:pPr>
        <w:pStyle w:val="Normal"/>
        <w:spacing w:lineRule="auto" w:line="240" w:before="0" w:after="0"/>
        <w:ind w:left="-993" w:firstLine="90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в соответствии с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пунктом 17.2 ПДД Республики Беларусь «переходить (пересекать) проезжую часть дороги по подземному, надземному пешеходным переходам, а при их отсутствии, убедившись, что выход на проезжую часть дороги безопасен, - по наземному пешеходному переходу (при отсутствии наземного пешеходного перехода – на перекрестке по линии тротуаров или обочин); </w:t>
      </w:r>
    </w:p>
    <w:p>
      <w:pPr>
        <w:pStyle w:val="Normal"/>
        <w:spacing w:lineRule="auto" w:line="240" w:before="0" w:after="0"/>
        <w:ind w:left="-993" w:firstLine="90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в соответствии с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пунктом 17.3 ПДД Республики Беларусь «при отсутствии в пределах видимости пешеходного подземного, надземного, наземного пешеходных переходов и перекрестка переходить (пересекать) проезжую часть дороги по кратчайшей траектории на участке, где дорога хорошо просматривается в обе стороны, убедившись, что выход на проезжую часть дороги безопасен и своими действиями пешеход не создаст препятствия для движения транспортных средств. При пересечении проезжей части дороги вне подземного, надземного, наземного пешеходных переходов и перекрестков в темное время суток пешеходу рекомендуется обозначить себя световозвращающим элементом (элементами).</w:t>
      </w:r>
    </w:p>
    <w:p>
      <w:pPr>
        <w:pStyle w:val="Normal"/>
        <w:spacing w:lineRule="auto" w:line="240" w:before="0" w:after="0"/>
        <w:ind w:left="-99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наруше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ДД Республики Беларусь</w:t>
      </w:r>
      <w:r>
        <w:rPr>
          <w:rFonts w:cs="Times New Roman" w:ascii="Times New Roman" w:hAnsi="Times New Roman"/>
          <w:sz w:val="24"/>
          <w:szCs w:val="24"/>
        </w:rPr>
        <w:t xml:space="preserve"> пешеходом согласн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части 1 статьи 18.23 КоАП Республики Беларусь наступает административная ответственность в виде предупреждения или штрафа в размер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 1 до 3 базовых велич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т 25,5 до 76,5 рублей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а согласно части 2 статьи 18.23 КоАП Республики Беларусь</w:t>
      </w:r>
      <w:r>
        <w:rPr>
          <w:rFonts w:cs="Times New Roman" w:ascii="Times New Roman" w:hAnsi="Times New Roman"/>
          <w:sz w:val="24"/>
          <w:szCs w:val="24"/>
        </w:rPr>
        <w:t xml:space="preserve"> пешеход находящийся в состоянии алкогольного опьянения будет привлечен 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дминистративной ответственности в виде штрафа в размер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 3 до 5 базовых велич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от 76,5 до 127,5 рублей). Если нарушение пешеходом ПДД Республики Беларусь повлекло создание аварийной ситуации, т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гласно части 3 статьи 18.23 КоАП Республики Беларусь</w:t>
      </w:r>
      <w:r>
        <w:rPr>
          <w:rFonts w:cs="Times New Roman" w:ascii="Times New Roman" w:hAnsi="Times New Roman"/>
          <w:sz w:val="24"/>
          <w:szCs w:val="24"/>
        </w:rPr>
        <w:t xml:space="preserve"> будет привлечен 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дминистративной ответственности в виде штрафа в размер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 3 до 8 базовых велич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от 76,5 до 204 рублей). В случае, если нарушение пешеходом ПДД Республики Беларусь повлекло причинение потерпевшему легкого телесного повреждения, либо повреждения транспортного средства, груза, дорожного покрытия, дорожных и других сооружений или иного имущества, т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гласно части 4 статьи 18.23 КоАП Республики Беларусь</w:t>
      </w:r>
      <w:r>
        <w:rPr>
          <w:rFonts w:cs="Times New Roman" w:ascii="Times New Roman" w:hAnsi="Times New Roman"/>
          <w:sz w:val="24"/>
          <w:szCs w:val="24"/>
        </w:rPr>
        <w:t xml:space="preserve"> будет привлечен 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дминистративной ответственности в виде штрафа в размер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 5 до 20 базовых велич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т 127,5 до 510 рублей).</w:t>
      </w:r>
    </w:p>
    <w:p>
      <w:pPr>
        <w:pStyle w:val="Normal"/>
        <w:spacing w:lineRule="auto" w:line="240" w:before="0" w:after="0"/>
        <w:ind w:left="-993"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дители и пешеходы! Берегите себя и своих близких, соблюдайте Правила дорожного движения и будьте взаимовежливы на дороге!</w:t>
      </w:r>
    </w:p>
    <w:p>
      <w:pPr>
        <w:pStyle w:val="Normal"/>
        <w:spacing w:lineRule="auto" w:line="240" w:before="0" w:after="0"/>
        <w:ind w:left="-993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93" w:firstLine="90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ший госавтоинспектор ОГАИ Воложинского РОВД В.И. Пасеко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567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0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30"/>
      <w:szCs w:val="30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21:28:00Z</dcterms:created>
  <dc:creator>client</dc:creator>
  <dc:description/>
  <cp:keywords/>
  <dc:language>en-US</dc:language>
  <cp:lastModifiedBy>УВД</cp:lastModifiedBy>
  <cp:lastPrinted>2019-10-21T14:36:00Z</cp:lastPrinted>
  <dcterms:modified xsi:type="dcterms:W3CDTF">2019-10-21T11:36:00Z</dcterms:modified>
  <cp:revision>4</cp:revision>
  <dc:subject/>
  <dc:title/>
</cp:coreProperties>
</file>