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Й МАТЕРИА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выступления по профилактике ДТП, совершенных водителями в состоянии алкогольного опьянения на территории Минской области и Воложинского района  с 22 по 26 декабр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 из самых серьезных нарушений Правил дорожного движения – управление транспортом в состоянии алкогольного опьянения. Статистика говорит, что </w:t>
      </w:r>
      <w:r>
        <w:rPr>
          <w:b/>
          <w:sz w:val="28"/>
          <w:szCs w:val="28"/>
        </w:rPr>
        <w:t>5-10%</w:t>
      </w:r>
      <w:r>
        <w:rPr>
          <w:sz w:val="28"/>
          <w:szCs w:val="28"/>
        </w:rPr>
        <w:t xml:space="preserve"> ДТП, совершаемых по вине водителей, связано именно с этим правонарушением. Тяжесть последствий таких дорожно-транспортных происшествий значительно выше по сравнению с остальными авар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ьянство за рулем, несмотря на постоянную борьбу с ним, все еще остается нерешенной проблемой. Алкоголь является одной из наиболее частых причин ДТП и создает угрозу для жизни и здоровья всех участников дорожного дв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ой или уставший водитель объективно оценивает свое состояние и старается не рисковать – проявляет внимание и осторожность, не превышает скорость и не выполняет сложные маневры, при появлении препятствия на дороге раньше начинает тормозить. Нетрезвый же водитель опаснее – у него просыпается желание показать профессионализм и страсть к лихачеству. Алкоголь затормаживает центры коры головного мозга, контролирующие действия и поступки челове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риска для своей жизни и пассажиров авто, нетрезвый водитель представляет угрозу для пешеходов. При появлении опасности на дороге пьяный водитель не спешит, так как уверен в своей точности реакций. Но она замедлена, а координация движений нарушена. Ему кажется, что до пешехода 50 м, а реальное расстояние в два раза меньше. Автолюбитель считает, что мгновенно нажал на тормоз, а на самом деле с опозданием. Чем больше водитель выпил – тем медленнее он реагир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целью предупреждения подобных ДТП в Минской области и на территории Воложинского района с 22 по 26 декабря проводится профилактическая акция </w:t>
      </w:r>
      <w:r>
        <w:rPr>
          <w:b/>
          <w:sz w:val="28"/>
          <w:szCs w:val="28"/>
        </w:rPr>
        <w:t>«Трезвый водитель»</w:t>
      </w:r>
      <w:r>
        <w:rPr>
          <w:sz w:val="28"/>
          <w:szCs w:val="28"/>
        </w:rPr>
        <w:t xml:space="preserve">, направленная на предупреждение ДТП по вине лиц, управляющих транспортными средствами в состоянии алкогольного опьянения, а также не имеющих права 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лишним будет напомнить, что за управление транспортным средством в состоянии алкогольного опьянения либо передачу права управления нетрезвому, а также отказ от прохождения освидетельствования водитель </w:t>
      </w:r>
      <w:r>
        <w:rPr>
          <w:b/>
          <w:sz w:val="28"/>
          <w:szCs w:val="28"/>
        </w:rPr>
        <w:t>лишается права управления</w:t>
      </w:r>
      <w:r>
        <w:rPr>
          <w:sz w:val="28"/>
          <w:szCs w:val="28"/>
        </w:rPr>
        <w:t xml:space="preserve"> всеми видами транспортных средств сроком </w:t>
      </w:r>
      <w:r>
        <w:rPr>
          <w:b/>
          <w:sz w:val="28"/>
          <w:szCs w:val="28"/>
        </w:rPr>
        <w:t>на 3 года</w:t>
      </w:r>
      <w:r>
        <w:rPr>
          <w:sz w:val="28"/>
          <w:szCs w:val="28"/>
        </w:rPr>
        <w:t xml:space="preserve">. Также он получает </w:t>
      </w:r>
      <w:r>
        <w:rPr>
          <w:b/>
          <w:sz w:val="28"/>
          <w:szCs w:val="28"/>
        </w:rPr>
        <w:t>штраф от 1225 до 2450 рублей</w:t>
      </w:r>
      <w:r>
        <w:rPr>
          <w:sz w:val="28"/>
          <w:szCs w:val="28"/>
        </w:rPr>
        <w:t xml:space="preserve"> (от 50 до 100 базовых величин). За повторное управление в течение года в нетрезвом виде в отношение автолюбителя возбуждается уголовное дело, а его транспортное средство конфискуется (вне зависимости от того, кому оно принадлежит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3 декабря на территории Воложинского района на автодороге Минск-Гродно нетрезвый водитель не подчинился требованиям об остановке. Для его задержания сотрудникам Госавтоинспекции Минского района пришлось стрелять по колесам. Медицинское освидетельствование показало более 2 промилле алкоголя в выдыхаемом воздухе. Составлен ряд административных протоко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слову, за 11 месяцев 2018 года сотрудниками ГАИ Минской области выявлено около 4 тысяч фактов управления транспортным средством в нетрезвом виде. Из них около 200 повторно – в отношении таких автолюбителей возбуждены уголовные дела по ч.1 ст.317-прим У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е граждане! Если вы видите или знаете, что транспортным средством управляет водитель в состоянии алкогольного опьянения или не имеющий права управления, сообщите в дежурную часть ГАИ по телефонам 229-04-44 или 102 (звонок бесплатный)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АИ Воложинского РОВ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rFonts w:eastAsia="Times New Roman" w:cs="Times New Roman"/>
      <w:b/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20:00Z</dcterms:created>
  <dc:creator>Admin</dc:creator>
  <dc:description/>
  <dc:language>en-US</dc:language>
  <cp:lastModifiedBy>Serg</cp:lastModifiedBy>
  <cp:lastPrinted>2018-12-21T10:24:00Z</cp:lastPrinted>
  <dcterms:modified xsi:type="dcterms:W3CDTF">2018-12-21T09:20:00Z</dcterms:modified>
  <cp:revision>2</cp:revision>
  <dc:subject/>
  <dc:title/>
</cp:coreProperties>
</file>