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формационный материа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роведения СКМ «Внимание – дети!» с 25.05 по 05.06.2020 и Единого дня безопасности дорожного движения под девизом «Внимание - дети!» 29.05.2020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на территории Минской области</w:t>
      </w:r>
      <w:r>
        <w:rPr>
          <w:b/>
          <w:sz w:val="32"/>
          <w:szCs w:val="32"/>
          <w:lang w:val="en-US"/>
        </w:rPr>
        <w:t xml:space="preserve"> и Воложинского района</w:t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блема детского дорожно-транспортного травматизма на сегодняшний день остается актуальной. В текущем году наблюдается существенный рост аварий с участием несовершеннолетних.  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начала 2020 года произошло </w:t>
      </w:r>
      <w:r>
        <w:rPr>
          <w:b/>
          <w:sz w:val="30"/>
          <w:szCs w:val="30"/>
        </w:rPr>
        <w:t xml:space="preserve">26 </w:t>
      </w:r>
      <w:r>
        <w:rPr>
          <w:sz w:val="30"/>
          <w:szCs w:val="30"/>
        </w:rPr>
        <w:t xml:space="preserve">ДТП, в результате которых </w:t>
      </w:r>
      <w:r>
        <w:rPr>
          <w:b/>
          <w:sz w:val="30"/>
          <w:szCs w:val="30"/>
        </w:rPr>
        <w:t>4</w:t>
      </w:r>
      <w:r>
        <w:rPr>
          <w:sz w:val="30"/>
          <w:szCs w:val="30"/>
        </w:rPr>
        <w:t xml:space="preserve"> несовершеннолетних погибли (все погибшие пассажиры) и </w:t>
      </w:r>
      <w:r>
        <w:rPr>
          <w:b/>
          <w:sz w:val="30"/>
          <w:szCs w:val="30"/>
        </w:rPr>
        <w:t xml:space="preserve">25 </w:t>
      </w:r>
      <w:r>
        <w:rPr>
          <w:sz w:val="30"/>
          <w:szCs w:val="30"/>
        </w:rPr>
        <w:t xml:space="preserve">травмированы (за аналогичный период 2019 года 10-0-15). </w:t>
      </w:r>
    </w:p>
    <w:p>
      <w:pPr>
        <w:pStyle w:val="TextBodyIndent"/>
        <w:ind w:firstLine="709"/>
        <w:rPr/>
      </w:pPr>
      <w:r>
        <w:rPr>
          <w:b/>
          <w:sz w:val="30"/>
          <w:szCs w:val="30"/>
        </w:rPr>
        <w:t>С участием несовершеннолетних пешеходов зарегистрировано 14 ДТП, в результате которых 14 детей получили травмы различной степени тяжести, в 3 из которых виновны дети.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>Ошибки несовершеннолетних пешеходов, ставшие причинами ДТП: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>-</w:t>
        <w:tab/>
        <w:t>переход через проезжую часть вне пешеходного перехода;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>-</w:t>
        <w:tab/>
        <w:t>неожиданный выход из-за транспортного средства или других препятствий, ограничивающих обзорность водителю;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>-</w:t>
        <w:tab/>
        <w:t>нахождение на проезжей части без сопровождения взрослых.</w:t>
      </w:r>
    </w:p>
    <w:p>
      <w:pPr>
        <w:pStyle w:val="TextBodyIndent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26.03.2020 около 19.30 часов в г. Борисове на ул. Днепровской, водитель, 1977 г.р., управляя автомобилем «Мазда», совершила наезд на несовершеннолетнего пешехода 2011 г.р., который переходил проезжую часть в неустановленном месте. В результате ДТП ребенок с полученными травмами был доставлен в реанимационное отделение больницы.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>Большую опасность создают припаркованные автомобили, но от них никуда не деться, здесь очень важно знать, что из-за любого препятствия, выход на дорогу опасен. Об этом должен знать каждый!</w:t>
      </w:r>
    </w:p>
    <w:p>
      <w:pPr>
        <w:pStyle w:val="TextBodyIndent"/>
        <w:ind w:firstLine="709"/>
        <w:rPr/>
      </w:pPr>
      <w:r>
        <w:rPr>
          <w:i/>
          <w:sz w:val="30"/>
          <w:szCs w:val="30"/>
        </w:rPr>
        <w:t>Так, 15.03.2020 около 16.25 часов в Минском районе в п. Юбилейный водитель, 1991 г.р., двигаясь на автомобиле «Пежо», совершил наезд на несовершеннолетнего пешехода, 2011 г.р., который выбежал на проезжую часть дороги из-за припаркованных транспортных средств. В результате ДТП пешеход с полученными телесными повреждениями госпитализирован.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 xml:space="preserve">Что касается малолетних детей, то здесь любой промах со стороны родителей, может оказаться неприятной ситуацией, как в приведенном ниже случае.  Зачастую взрослые, сопровождающие детей - отвлекаются, разговаривая по телефону или другим моментам, тем самым могут упустить из виду своего ребенка. </w:t>
      </w:r>
    </w:p>
    <w:p>
      <w:pPr>
        <w:pStyle w:val="TextBodyIndent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Так, 04.05.2020 около 20.15 часов в Дзержинском районе, д. Ляховичи водитель, 1977 г.р., двигаясь на автомобиле «Мазда», совершил наезд на малолетнего пешехода, 2018 г.р. Как стало известно малыш находился рядом с дедушкой, но в какой-то момент дедушка отвлекся, и внук выбежал на проезжую часть дороги. В результате чего и оказался под колесами автомобиля. Пострадавшего ребенка доставили в больницу.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>Кроме того, одной из причин травмирования пешеходов на дорогах, в том числе и детей – является недисциплинированность водителей, и невыполнение требований Правил в части проезда ими нерегулируемых пешеходных переходов и предоставления преимущества пешеходам.</w:t>
      </w:r>
    </w:p>
    <w:p>
      <w:pPr>
        <w:pStyle w:val="TextBodyIndent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Так, 28.01.2020 около 12.35 в г. Жодино водитель, 1959 г.р., двигаясь на автомашине «МАЗ», совершил наезд на несовершеннолетнего пешехода, девочку, которая приходила проезжую часть дороги по обозначенному нерегулируемому пешеходному переходу. В результате ДТП пострадавшая, 2010 г.р. с тяжелыми травмами была госпитализирована.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Уважаемые взрослые! Детям необходимо объяснять, что даже имея преимущество на пешеходном переходе, пешеход обязан быть предельно внимательным, осторожным, не отвлекаться при переходе проезжей части </w:t>
      </w:r>
      <w:r>
        <w:rPr>
          <w:b/>
          <w:sz w:val="30"/>
          <w:szCs w:val="30"/>
        </w:rPr>
        <w:t>обязательно смотреть по сторонам, исключить разговоры по мобильному телефону и использования наушников при прослушивании какой-либо информации или музыки</w:t>
      </w:r>
      <w:r>
        <w:rPr>
          <w:sz w:val="30"/>
          <w:szCs w:val="30"/>
        </w:rPr>
        <w:t>, своими действиями не создавать препятствия для движения транспортных средств.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Более печально обстоят дела с категорией несовершеннолетних пассажиров. За указанный период произошло </w:t>
      </w:r>
      <w:r>
        <w:rPr>
          <w:b/>
          <w:sz w:val="30"/>
          <w:szCs w:val="30"/>
        </w:rPr>
        <w:t>11</w:t>
      </w:r>
      <w:r>
        <w:rPr>
          <w:rStyle w:val="Style14"/>
          <w:rFonts w:eastAsia="Calibri"/>
          <w:b/>
          <w:sz w:val="30"/>
          <w:szCs w:val="30"/>
        </w:rPr>
        <w:t xml:space="preserve"> </w:t>
      </w:r>
      <w:r>
        <w:rPr>
          <w:rStyle w:val="Style14"/>
          <w:rFonts w:eastAsia="Calibri"/>
          <w:sz w:val="30"/>
          <w:szCs w:val="30"/>
        </w:rPr>
        <w:t xml:space="preserve">ДТП, в которых </w:t>
      </w:r>
      <w:r>
        <w:rPr>
          <w:rStyle w:val="Style14"/>
          <w:rFonts w:eastAsia="Calibri"/>
          <w:b/>
          <w:sz w:val="30"/>
          <w:szCs w:val="30"/>
        </w:rPr>
        <w:t>4 несовершеннолетних погибли (!)</w:t>
      </w:r>
      <w:r>
        <w:rPr>
          <w:rStyle w:val="Style14"/>
          <w:rFonts w:eastAsia="Calibri"/>
          <w:sz w:val="30"/>
          <w:szCs w:val="30"/>
        </w:rPr>
        <w:t xml:space="preserve"> и </w:t>
      </w:r>
      <w:r>
        <w:rPr>
          <w:rStyle w:val="Style14"/>
          <w:rFonts w:eastAsia="Calibri"/>
          <w:b/>
          <w:sz w:val="30"/>
          <w:szCs w:val="30"/>
        </w:rPr>
        <w:t>10 детей</w:t>
      </w:r>
      <w:r>
        <w:rPr>
          <w:rStyle w:val="Style14"/>
          <w:rFonts w:eastAsia="Calibri"/>
          <w:sz w:val="30"/>
          <w:szCs w:val="30"/>
        </w:rPr>
        <w:t xml:space="preserve"> получили травмы различной степени тяжести.</w:t>
      </w:r>
      <w:r>
        <w:rPr>
          <w:sz w:val="30"/>
          <w:szCs w:val="30"/>
        </w:rPr>
        <w:t xml:space="preserve"> В </w:t>
      </w:r>
      <w:r>
        <w:rPr>
          <w:b/>
          <w:sz w:val="30"/>
          <w:szCs w:val="30"/>
        </w:rPr>
        <w:t>8</w:t>
      </w:r>
      <w:r>
        <w:rPr>
          <w:sz w:val="30"/>
          <w:szCs w:val="30"/>
        </w:rPr>
        <w:t xml:space="preserve"> происшествиях несовершеннолетние перевозились с нарушением правил перевозки.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>Виновниками ДТП во всех случаях были водители. Частая причина гибели несовершеннолетних или их травмирования является несоблюдение Правил дорожного движения в части перевозки несовершеннолетних пассажиров, но усугубляет и тот факт, что водители не только не обеспечивают безопасную перевозку своих пассажиров, но и допускают ряд других, причем грубых правонарушений. И следующие примеры тому подтверждение:</w:t>
      </w:r>
    </w:p>
    <w:p>
      <w:pPr>
        <w:pStyle w:val="Normal"/>
        <w:ind w:right="-85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Так, 28.04.2020 около 07.00 в близи д. Паличин Любанского района, водитель 1999 г.р., двигаясь на автомобиле «Ситроен», не справился с управлением транспортного средства, выехал на обочину, где совершил наезд на придорожное дерево, с последующим опрокидыванием в водный канал. В результате автоаварии несовершеннолетний пассажир, 2003 г.р., от полученных травм скончался на месте происшествия. Погибший на момент аварии находился на заднем пассажирском месте и не был пристегнут ремнем безопасности. По предварительной версии и водитель, и несовершеннолетний пассажир находились в состоянии опьянения.</w:t>
      </w:r>
    </w:p>
    <w:p>
      <w:pPr>
        <w:pStyle w:val="Normal"/>
        <w:ind w:right="-85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И еще одно страшное ДТП, которое произошло в Борисовском районе, где на месте автоаварии погибли шесть человек, трое из которых оказались несовершеннолетних пассажира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Так, 17.05.2020 около 9 часов вечера  вблизи д. Приямино Борисовского района, неустановленный водитель, управляя автомобилем «Рено 19», двигаясь в направлении границы РФ, не справился с управлением транспортного средства, выехал на полосу встречного движения и совершил касательное столкновение с двигавшейся во встречном направлении автомашиной «Джили Атлас» под управлением водителя 1975 г.р., после чего совершил лобовое столкновение с двигавшимся во встречном направлении автопоездом в составе тягача ДАФ с полуприцепом Шмитц под управлением водителя 1981 г.р. В результате ДТП водитель и пять пассажиров, из которых трое несовершеннолетних автомобиля «Рено 19» (две несовершеннолетние 2004 г.р., и одна – 2005 г.р.), от полученных телесных повреждений скончались на месте происшествия. Предварительно, можно сказать, что причиной этой страшной автоаварии скорей всего явилось нетрезвое состояние участников ДТП, а отсюда - превышение максимально допустимой скорости движения, нарушение правил перевозки пассажиров, а также отсутствие контроля за несовершеннолетними со стороны взрослых!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30"/>
          <w:szCs w:val="30"/>
        </w:rPr>
      </w:pPr>
      <w:r>
        <w:rPr>
          <w:i/>
          <w:sz w:val="30"/>
          <w:szCs w:val="30"/>
        </w:rPr>
        <w:tab/>
      </w:r>
      <w:r>
        <w:rPr>
          <w:b/>
          <w:sz w:val="30"/>
          <w:szCs w:val="30"/>
        </w:rPr>
        <w:t>Водителям</w:t>
      </w:r>
      <w:r>
        <w:rPr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напоминаем! </w:t>
      </w:r>
    </w:p>
    <w:p>
      <w:pPr>
        <w:pStyle w:val="TextBody"/>
        <w:spacing w:before="0" w:after="0"/>
        <w:ind w:firstLine="708"/>
        <w:jc w:val="both"/>
        <w:rPr>
          <w:bCs/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огласно п.178 </w:t>
      </w:r>
      <w:r>
        <w:rPr>
          <w:bCs/>
          <w:i/>
          <w:sz w:val="30"/>
          <w:szCs w:val="30"/>
        </w:rPr>
        <w:t>ПДД «Перевозка детей в легковом автомобиле, оборудованном ремнями безопасности, должна осуществляться с использованием:</w:t>
      </w:r>
    </w:p>
    <w:p>
      <w:pPr>
        <w:pStyle w:val="TextBody"/>
        <w:spacing w:before="0" w:after="0"/>
        <w:ind w:firstLine="708"/>
        <w:jc w:val="both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детских удерживающих устройств, соответствующих весу и росту ребенка, – в возрасте до пяти лет;</w:t>
      </w:r>
    </w:p>
    <w:p>
      <w:pPr>
        <w:pStyle w:val="TextBody"/>
        <w:spacing w:before="0" w:after="0"/>
        <w:ind w:firstLine="708"/>
        <w:jc w:val="both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детских удерживающих устройств, соответствующих весу и росту ребенка, иных средств (бустеров, специальных подушек для сидения, дополнительных сидений), позволяющих безопасно пристегнуть ребенка с помощью ремней безопасности, предусмотренных конструкцией транспортного средства, – в возрасте от пяти до двенадцати лет.</w:t>
      </w:r>
    </w:p>
    <w:p>
      <w:pPr>
        <w:pStyle w:val="TextBody"/>
        <w:spacing w:before="0" w:after="0"/>
        <w:ind w:firstLine="708"/>
        <w:jc w:val="both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 xml:space="preserve">Допускается перевозить детей в возрасте до двенадцати лет без использования указанных в </w:t>
      </w:r>
      <w:hyperlink w:anchor="Par0">
        <w:r>
          <w:rPr>
            <w:rStyle w:val="InternetLink"/>
            <w:bCs/>
            <w:i/>
            <w:sz w:val="30"/>
            <w:szCs w:val="30"/>
          </w:rPr>
          <w:t>части первой</w:t>
        </w:r>
      </w:hyperlink>
      <w:r>
        <w:rPr>
          <w:bCs/>
          <w:i/>
          <w:sz w:val="30"/>
          <w:szCs w:val="30"/>
        </w:rPr>
        <w:t xml:space="preserve"> настоящего пункта устройств в случае, если рост ребенка превышает 150 сантиметров, а также в автомобиле-такси.</w:t>
      </w:r>
    </w:p>
    <w:p>
      <w:pPr>
        <w:pStyle w:val="TextBody"/>
        <w:spacing w:before="0" w:after="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прещается перевозка детей на переднем сиденье легкового автомобиля с использованием детских удерживающих устройств, соответствующих весу и росту ребенка, спинка которых развернута к лобовому стеклу транспортного средства, если переднее сиденье имеет подушку безопасности, за исключением случая, когда механизм фронтальной подушки безопасности отключен».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  <w:sz w:val="30"/>
          <w:szCs w:val="30"/>
        </w:rPr>
        <w:t xml:space="preserve">Следует отметить, что законодательством предусмотрена обязанность использования не только так называемых «детских кресел», но и других устройств, </w:t>
      </w:r>
      <w:r>
        <w:rPr>
          <w:bCs/>
          <w:i/>
          <w:sz w:val="30"/>
          <w:szCs w:val="30"/>
        </w:rPr>
        <w:t xml:space="preserve">позволяющих безопасно пристегнуть ребенка с помощью штатных ремней безопасности. </w:t>
      </w:r>
      <w:r>
        <w:rPr>
          <w:b/>
          <w:sz w:val="30"/>
          <w:szCs w:val="30"/>
        </w:rPr>
        <w:t xml:space="preserve">        </w:t>
      </w:r>
    </w:p>
    <w:p>
      <w:pPr>
        <w:pStyle w:val="TextBody"/>
        <w:spacing w:before="0" w:after="0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С начала года с участием детей велосипедистов ДТП не зарегистрировано, но практика прошлых лет с имеющимися фактами ДТП показывает, что причинами аварий с указанной категорией явились: незнание Правил и невнимательность самих детей. </w:t>
      </w:r>
      <w:r>
        <w:rPr>
          <w:b/>
          <w:sz w:val="30"/>
          <w:szCs w:val="30"/>
        </w:rPr>
        <w:t>Условие для совершения аварий - нахождение детей-велосипедистов до 14-летнего возраста на дорогах общего пользования без взрослых. Поэтому с наступлением летнего периода необходимо взрослым провести разъяснительную беседу с детьми о безопасном поведении на дороге, учитывая требования Правил дорожного движения, в части касающейся.</w:t>
      </w:r>
    </w:p>
    <w:p>
      <w:pPr>
        <w:pStyle w:val="TextBody"/>
        <w:spacing w:before="0" w:after="0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начала текущего года зарегистрировано 1 ДТП с участием несовершеннолетнего водителя. 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>Так, 13.05.2020 около 15.30 в Мядельском районе в к.п. Нарочь на ул. Сосновой, 17-летний местный житель, двигаясь на автомобиле ВАЗ 21011, не справился с управлением транспортного средства, съехал в левый по ходу движения кювет и совершил наезд на придорожное дерево. В результате автоаварии несовершеннолетний водитель и его 19-летний пассажир получили телесные повреждения, с которыми были госпитализированы. Пострадавшие не были пристегнуты ремнями безопасности. Как стало известно, виновник ДТП не имел водительского удостоверения, да и понятно, что еще по годам не положено. К тому же, молодой человек в 2018 году привлекался к административной ответственности за нарушение ПДД. Автомашина ВАЗ доставлена на штрафную стоянку. Стоит отметить, что указанное транспортное средство принадлежит дедушке водителя. Известно, что автомобиль стоял в гараже в неисправном состоянии. Подростки его починили и отправились на нем в соседнюю деревню Нарочь.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то происшествие, да и ряд других, где за рулем оказываются несовершеннолетние, говорит не только о виновности самих водителей, но и беспечности и безответственности со стороны взрослых. Родители могут при помощи существующих технических средств или мобильных приложений, даже находясь на расстоянии, знать где находятся их дети, а также повлиять на недопущение подобных фактов.</w:t>
      </w:r>
    </w:p>
    <w:p>
      <w:pPr>
        <w:pStyle w:val="TextBody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Н И М А Н И Е!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30"/>
          <w:szCs w:val="30"/>
        </w:rPr>
        <w:t>В преддверии летних каникул Госавтоинспекция Республики Беларусь с 25 мая по 5 июня 2020 года проводит специальное комплексное мероприятие: «Внимание - дети!»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30"/>
          <w:szCs w:val="30"/>
        </w:rPr>
        <w:t xml:space="preserve">Уважаемые родители! </w:t>
      </w:r>
      <w:r>
        <w:rPr>
          <w:sz w:val="30"/>
          <w:szCs w:val="30"/>
        </w:rPr>
        <w:t>Вам необходимо принять все меры, чтобы не допустить несчастных случаев с детьми! Будьте им положительным примером на дороге! Не оставляйте без присмотра малолетних и конечно же, постоянно напоминайте юным участникам дорожного движения о том, как вести себя на дороге и в транспорте!</w:t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лучае выявления сотрудниками милиции фактов нарушения ПДД несовершеннолетними, в отношении родителей могут быть составлены административные протоколы по ст.9.4 КоАП Республики Беларусь.  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30"/>
          <w:szCs w:val="30"/>
        </w:rPr>
        <w:t>Уважаемые водители!</w:t>
      </w:r>
      <w:r>
        <w:rPr>
          <w:sz w:val="30"/>
          <w:szCs w:val="30"/>
        </w:rPr>
        <w:t xml:space="preserve"> Согласно п.166.9 ПДД в период проведения специального комплексного мероприятия необходимо включить ближний свет фар во время движения в светлое время суток! В обязательном порядке перевозите детей только пристегнутыми ремнями безопасности, а для детей младшего возраста используйте специальные удерживающие устройства! </w:t>
      </w:r>
    </w:p>
    <w:p>
      <w:pPr>
        <w:pStyle w:val="TextBody"/>
        <w:spacing w:before="0" w:after="0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важаемые взрослые! Безопасность детей в первую очередь зависит от вашего внимания и контроля!</w:t>
      </w:r>
    </w:p>
    <w:p>
      <w:pPr>
        <w:pStyle w:val="TextBody"/>
        <w:spacing w:before="0" w:after="0"/>
        <w:ind w:firstLine="708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21.05.2020</w:t>
      </w:r>
    </w:p>
    <w:p>
      <w:pPr>
        <w:pStyle w:val="TextBody"/>
        <w:spacing w:before="0" w:after="0"/>
        <w:ind w:firstLine="708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ГАИ УВД Миноблисполкома</w:t>
      </w:r>
    </w:p>
    <w:sectPr>
      <w:type w:val="nextPage"/>
      <w:pgSz w:w="11906" w:h="16838"/>
      <w:pgMar w:left="1134" w:right="39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çàãîëîâîê 2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03:00Z</dcterms:created>
  <dc:creator>USER</dc:creator>
  <dc:description/>
  <cp:keywords/>
  <dc:language>en-US</dc:language>
  <cp:lastModifiedBy>Пользователь</cp:lastModifiedBy>
  <cp:lastPrinted>2020-05-22T15:58:00Z</cp:lastPrinted>
  <dcterms:modified xsi:type="dcterms:W3CDTF">2020-05-22T12:59:00Z</dcterms:modified>
  <cp:revision>30</cp:revision>
  <dc:subject/>
  <dc:title/>
</cp:coreProperties>
</file>