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FF0000"/>
          <w:sz w:val="52"/>
          <w:szCs w:val="52"/>
        </w:rPr>
        <w:t>С 25 МАЯ ПО 5 ИЮНЯ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35305</wp:posOffset>
            </wp:positionV>
            <wp:extent cx="2057400" cy="18275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52"/>
          <w:szCs w:val="52"/>
        </w:rPr>
        <w:t>ГОСАВТОИНСПЕКЦИЯ</w:t>
      </w:r>
      <w:r>
        <w:rPr>
          <w:sz w:val="52"/>
          <w:szCs w:val="52"/>
        </w:rPr>
        <w:t xml:space="preserve"> ПРОВОДИТ СПЕЦИАЛЬ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МПЛЕКС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МЕРОПРИЯТИЕ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ВНИМАНИЕ – ДЕТИ!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38"/>
          <w:szCs w:val="38"/>
        </w:rPr>
        <w:t xml:space="preserve">Согласно п.166.9 Правил дорожного движения в период проведения такого мероприятия </w:t>
      </w:r>
      <w:r>
        <w:rPr>
          <w:b/>
          <w:color w:val="000080"/>
          <w:sz w:val="38"/>
          <w:szCs w:val="38"/>
        </w:rPr>
        <w:t>на всех механических транспортных средствах</w:t>
      </w:r>
      <w:r>
        <w:rPr>
          <w:b/>
          <w:sz w:val="38"/>
          <w:szCs w:val="38"/>
        </w:rPr>
        <w:t xml:space="preserve"> </w:t>
      </w:r>
      <w:r>
        <w:rPr>
          <w:b/>
          <w:color w:val="008000"/>
          <w:sz w:val="38"/>
          <w:szCs w:val="38"/>
        </w:rPr>
        <w:t>при движении в светлое время суток</w:t>
      </w:r>
      <w:r>
        <w:rPr>
          <w:b/>
          <w:sz w:val="38"/>
          <w:szCs w:val="38"/>
        </w:rPr>
        <w:t xml:space="preserve"> </w:t>
      </w:r>
      <w:r>
        <w:rPr>
          <w:b/>
          <w:color w:val="FF0000"/>
          <w:sz w:val="38"/>
          <w:szCs w:val="38"/>
        </w:rPr>
        <w:t>должен быть включён ближний свет фар или дневные ходовые огни (при их наличии)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color w:val="002060"/>
          <w:sz w:val="36"/>
          <w:szCs w:val="36"/>
        </w:rPr>
        <w:t>Соблюдайте несложные Правила безопасности: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Всегда следите за вашими детьми, никогда не оставляйте их без присмотра, даже если они играют во дворе, и, особенно, около оставленных или движущихся транспортных средств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Если Вы выезжаете из дома на автомобиле усадите своего ребенка в автокресло или бустер. Обязательно убедитесь, что ваш ребёнок крепко и надёжно пристёгнут ремнем безопасности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>Ни в коем случае не разрешайте детям возрастом до 14 лет выезжать на велосипеде на дороги общего пользования, и даже с 14-летними проведите инструктаж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Обязательно купите своему ребенку специальные световозвращающие значки, кулончики, наклейки и прикрепите их на одежду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Будьте примером своему ребенку – не нарушайте Правила дорожного движения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ГАИ ВОЛОЖИНСКОГО РОВД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12:00Z</dcterms:created>
  <dc:creator>Admin</dc:creator>
  <dc:description/>
  <dc:language>en-US</dc:language>
  <cp:lastModifiedBy>УВД</cp:lastModifiedBy>
  <cp:lastPrinted>2014-08-18T12:37:00Z</cp:lastPrinted>
  <dcterms:modified xsi:type="dcterms:W3CDTF">2019-05-23T12:13:00Z</dcterms:modified>
  <cp:revision>4</cp:revision>
  <dc:subject/>
  <dc:title>С 25 АВГУСТА ПО 10 СЕНТЯБРЯ</dc:title>
</cp:coreProperties>
</file>