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На территории Воложинского района Минской области пройдёт 26 июня 2020 года Единый день безопасности дорожного движения под девизом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«Обгон должен быть безопасным!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Анализ дорожной обстановки свидетельствует что, что на территории Минской области количество погибших отмечается в ДТП по причине лобовых столкнов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Основными причинами дорожных происшествий является нарушение правил обгона и выезд на полосу встречного движения, что влечет за собой значительную тяжесть последств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ab/>
        <w:t>В целях предупреждения ДТП в результате выезда на полосу встречного движения 26 июня 2020 Госавтоинспекция Минской области проводит Единый день безопасности дорожного движения под девизом: «Обгон должен быть безопасным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ab/>
        <w:t>Уважаемые водители! Обдумывайте каждый свой маневр, будьте внимательны за рулем. Прежде чем совершать обгон - неоднократно убедитесь в его безопасности, особенно сейчас, в нестабильных погодных условиях»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spacing w:before="0" w:after="0"/>
        <w:ind w:left="-851" w:firstLine="708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ОГАИ Воложинского РОВД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8:00Z</dcterms:created>
  <dc:creator>Admin</dc:creator>
  <dc:description/>
  <dc:language>en-US</dc:language>
  <cp:lastModifiedBy>УВД</cp:lastModifiedBy>
  <cp:lastPrinted>2016-11-14T11:07:00Z</cp:lastPrinted>
  <dcterms:modified xsi:type="dcterms:W3CDTF">2020-06-23T11:58:00Z</dcterms:modified>
  <cp:revision>2</cp:revision>
  <dc:subject/>
  <dc:title/>
</cp:coreProperties>
</file>