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актическая акция «Колес меньше – опасности больше!» 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Воложинского района Минской области с 21 по 25 июня 2020 г. </w:t>
      </w:r>
    </w:p>
    <w:p>
      <w:pPr>
        <w:pStyle w:val="TextBodyIndent"/>
        <w:spacing w:lineRule="auto" w:line="240" w:before="0" w:after="0"/>
        <w:ind w:left="-1134" w:firstLine="50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 начала года на автодорогах Минской области произошло 27 дорожно-транспортных происшествий с участием водителей двухколесных механических транспортных средств, в которых 4 человека погибли 27 – получили травмы различной степени тяжести. 17 ДТП произошли по вине водителей мототранспорта. На территории Воложинского района ДТП с участием водителей двухколесных механических транспортных средств в которых участники дорожного движения погибли, или получили повреждения не зарегистрировано.</w:t>
      </w:r>
    </w:p>
    <w:p>
      <w:pPr>
        <w:pStyle w:val="Normal"/>
        <w:spacing w:lineRule="auto" w:line="240" w:before="0" w:after="0"/>
        <w:ind w:left="-1134" w:firstLine="6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по фактам ДТП показали, что одним из основных факторов, оказывающих влияние на тяжесть последствий, является отсутствие водительских прав у мотоциклистов, лихачество и превышение скорости, управление ТС в состоянии опьянения, а также несоблюдение требований об использовании мотошлемов.</w:t>
      </w:r>
    </w:p>
    <w:p>
      <w:pPr>
        <w:pStyle w:val="Normal"/>
        <w:spacing w:lineRule="auto" w:line="240" w:before="0" w:after="0"/>
        <w:ind w:left="-1134" w:firstLine="6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же приведенные примеры, тому подтверждение:</w:t>
      </w:r>
    </w:p>
    <w:p>
      <w:pPr>
        <w:pStyle w:val="Normal"/>
        <w:spacing w:lineRule="auto" w:line="240" w:before="0" w:after="0"/>
        <w:ind w:left="-1134" w:firstLine="643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6.04.2020 около 19.35 часов в к.п. Нарочь Мядельского района, местный житель 1986 г.р., не имея права управления транспортным средством (в/у не получал), управляя мотоциклом «Racer» в состоянии алкогольного опьянения, не справился с управлением, в результате чего совершил наезд на бордюрный камень. В результате ДТП водитель получил телесные повреждения. Также известно, что данный правонарушитель управлял мотоциклом без мотошлема. </w:t>
      </w:r>
    </w:p>
    <w:p>
      <w:pPr>
        <w:pStyle w:val="Normal"/>
        <w:spacing w:lineRule="auto" w:line="240" w:before="0" w:after="0"/>
        <w:ind w:left="-1134" w:firstLine="643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5.05.2020 около 17.00 часов в г.Борисове, местный житель 1996 г.р., не имея права управления транспортным средством, двигаясь на мотоцикле «Кавасаки», неправильно выбрал скорость движения, не справился с управлением, в результате чего произошло опрокидывание мотоцикла.  Мотоциклист – «бесправник» с полученными травмами госпитализирован.</w:t>
      </w:r>
    </w:p>
    <w:p>
      <w:pPr>
        <w:pStyle w:val="Normal"/>
        <w:spacing w:lineRule="auto" w:line="240" w:before="0" w:after="0"/>
        <w:ind w:left="-1134" w:firstLine="64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акже в эти сутки произошло ДТП с несовершеннолетним водителем мотоцикла. Около 9 вечера вблизи д.Кулики Червенского района, несовершеннолетний минчанин, 2006 г.р., управляя мотоциклом «Салют», совершил наезд на несовершеннолетнюю местную жительницу, 2005 г.р., которая шла в попутном направлении. В результате ДТП девочка с серьёзными травмами была госпитализирована.  </w:t>
      </w:r>
    </w:p>
    <w:p>
      <w:pPr>
        <w:pStyle w:val="Normal"/>
        <w:spacing w:lineRule="auto" w:line="240" w:before="0" w:after="0"/>
        <w:ind w:left="-1134" w:firstLine="6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оисшествие, да и ряд других, где за рулем оказываются несовершеннолетние, говорит не только о виновности самих водителей, но и беспечности и безответственности со стороны взрослых. Родители могут при помощи существующих технических средств или мобильных приложений, даже находясь на расстоянии, знать где находятся их дети, а также повлиять на недопущение подобных фактов.</w:t>
      </w:r>
    </w:p>
    <w:p>
      <w:pPr>
        <w:pStyle w:val="Normal"/>
        <w:spacing w:lineRule="auto" w:line="240" w:before="0" w:after="0"/>
        <w:ind w:left="-1134" w:firstLine="64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08.06.2020 около 15.40 часов в г. Борисове местный житель 1993 г.р., не имея права на управление данным т/с, двигаясь на мотоцикле «Кавасаки ZX 600», неправильно выбрал скорость движения, не справился с управлением и совершил попутное столкновение с автомашиной «Мицубиси L200», под управлением водителя, 1979 г.р. В результате ДТП водитель мотоцикла с полученными телесными повреждениями доставлен в больницу.            </w:t>
      </w:r>
    </w:p>
    <w:p>
      <w:pPr>
        <w:pStyle w:val="Normal"/>
        <w:spacing w:lineRule="auto" w:line="240" w:before="0" w:after="0"/>
        <w:ind w:left="-1134" w:firstLine="643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целью профилактики ДТП с участием мототранспорта, минимизации негативных проявлений в сфере обеспечения дорожной безопасности, предупреждения фактов агрессивного вождения, снижения рисков совершения ДТП с участием и по вине водителей двухколесных транспортных средст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 21 по 25 июня т.г. на территории Воложинского района Минской области Госавтоинспекция проводит профилактическую акцию под девизом: «Колес меньше – опасности больше!». </w:t>
      </w:r>
    </w:p>
    <w:p>
      <w:pPr>
        <w:pStyle w:val="Normal"/>
        <w:spacing w:lineRule="auto" w:line="240" w:before="0" w:after="0"/>
        <w:ind w:left="-113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иод акции организованы встречи с руководителями мотоклубов, водителями мототранспорта, где стражи дорог проводят широкую профилактическую работу, приводя примеры аварий и фото с мест ДТП с участием мотоциклистов и разъяснением последствий и причин указанных происшествий.</w:t>
        <w:tab/>
      </w:r>
    </w:p>
    <w:p>
      <w:pPr>
        <w:pStyle w:val="Normal"/>
        <w:spacing w:lineRule="auto" w:line="240" w:before="0" w:after="0"/>
        <w:ind w:left="-113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автоинспекторы совместно с участковыми инспекторами милиции, инспекторами по делам несовершеннолетних ОВД, добровольными дружинниками и корреспондентами СМИ осуществляют рейдовые группы по пресечению грубых нарушений ПДД водителями двухколесных транспортных средств, таких как – нетрезвое состояние, управление транспортными средствами, не имея на это права, лихачество, а также выявлению конструктивно измененных и незарегистрированных в установленном порядке мотоциклов и других механических двухколесных транспортных средств. Маршруты патрулирования нарядов милиции приближены к местам наиболее вероятного передвижения указанной категории участников дорожного движения.</w:t>
      </w:r>
    </w:p>
    <w:p>
      <w:pPr>
        <w:pStyle w:val="Normal"/>
        <w:spacing w:lineRule="auto" w:line="240" w:before="0" w:after="0"/>
        <w:ind w:left="-113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, владельцам транспортных средств разъясняет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получения водительского удостоверения категории «АМ», «А1», «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остановки мотоциклов, мопедов на учет и снятия с него, прохождения государственного технического осмотра, необходимость обязательного страхования. Озвучивается административная и уголовная ответственность за нарушение ПДД. </w:t>
      </w:r>
    </w:p>
    <w:p>
      <w:pPr>
        <w:pStyle w:val="Normal"/>
        <w:spacing w:lineRule="auto" w:line="240" w:before="0" w:after="0"/>
        <w:ind w:left="-1134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сведению водителей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вижение на мототранспорте на одном колесе, а также, когда водитель не держится за руль или же не держит ноги на подножках -  влечет наложение штрафа в размере от 5 до 10 базовых величин с лишением права управления ТС сроком до 6 месяцев или без лишения.</w:t>
      </w:r>
    </w:p>
    <w:p>
      <w:pPr>
        <w:pStyle w:val="Normal"/>
        <w:spacing w:lineRule="auto" w:line="240" w:before="0" w:after="0"/>
        <w:ind w:left="-113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, действия водителя, вынудившие других участников дорожного движения изменять скорость, направление или принимать иные меры по обеспечению безопасности движения грозит наложением штрафа от 5 до 20 базовых величин с лишением управления ТС до 2-х лет или без такого лишения.</w:t>
      </w:r>
    </w:p>
    <w:p>
      <w:pPr>
        <w:pStyle w:val="Normal"/>
        <w:spacing w:lineRule="auto" w:line="240" w:before="0" w:after="0"/>
        <w:ind w:left="-113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13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савтоинспекция напоминает!</w:t>
      </w:r>
    </w:p>
    <w:p>
      <w:pPr>
        <w:pStyle w:val="TextBody"/>
        <w:ind w:left="-1134" w:firstLine="851"/>
        <w:rPr>
          <w:i/>
          <w:i/>
          <w:szCs w:val="28"/>
        </w:rPr>
      </w:pPr>
      <w:r>
        <w:rPr>
          <w:i/>
          <w:szCs w:val="28"/>
        </w:rPr>
        <w:t>Действующим законодательством за управление транспортным средством в состоянии алкогольного опьянения, либо передачу права управления нетрезвому, а также отказ от прохождения освидетельствования предусмотрено наказание в виде лишения права управления всеми видами транспортных средств сроком на 3 года и штрафом от 50 до 100 базовых величин.</w:t>
      </w:r>
    </w:p>
    <w:p>
      <w:pPr>
        <w:pStyle w:val="TextBody"/>
        <w:ind w:left="-1134" w:firstLine="851"/>
        <w:rPr>
          <w:b/>
          <w:b/>
          <w:i/>
          <w:i/>
          <w:szCs w:val="28"/>
        </w:rPr>
      </w:pPr>
      <w:r>
        <w:rPr>
          <w:i/>
          <w:szCs w:val="28"/>
        </w:rPr>
        <w:t>За повторное управление в состоянии алкогольного опьянения в течение года правонарушитель привлекается к уголовной ответственности, при этом, предусмотрена специальная конфискация транспортного средства, которым упра</w:t>
      </w:r>
      <w:r>
        <w:rPr>
          <w:b/>
          <w:i/>
          <w:szCs w:val="28"/>
        </w:rPr>
        <w:t>вляли в состоянии опьянения, независимо от права собственности (ст. 18.16 КоАП Республики Беларусь).</w:t>
      </w:r>
    </w:p>
    <w:p>
      <w:pPr>
        <w:pStyle w:val="TextBody"/>
        <w:ind w:left="-1134" w:firstLine="851"/>
        <w:rPr>
          <w:b/>
          <w:b/>
          <w:i/>
          <w:i/>
          <w:szCs w:val="28"/>
        </w:rPr>
      </w:pPr>
      <w:r>
        <w:rPr>
          <w:i/>
          <w:szCs w:val="28"/>
        </w:rPr>
        <w:t xml:space="preserve">Управление транспортным средством лицом, не имеющим права управления этим средством, а равно передачу управления транспортным средством лицу, не имеющему права управления, предусмотрен штраф в размере от 5 до 20 базовых величин. Те же действия, совершенные повторно в течение года, влекут наложение штрафа от 20 до 50 базовых величин </w:t>
      </w:r>
      <w:r>
        <w:rPr>
          <w:b/>
          <w:i/>
          <w:szCs w:val="28"/>
        </w:rPr>
        <w:t xml:space="preserve">(ст.18.19 КоАП Республики Беларусь).  </w:t>
      </w:r>
    </w:p>
    <w:p>
      <w:pPr>
        <w:pStyle w:val="TextBody"/>
        <w:ind w:left="-1134" w:firstLine="851"/>
        <w:rPr/>
      </w:pPr>
      <w:r>
        <w:rPr>
          <w:szCs w:val="28"/>
        </w:rPr>
        <w:t xml:space="preserve">Во избежание дорожно-транспортных происшествий ГАИ Минской области области настоятельно рекомендует водителям механических двухколесных транспортных средств соблюдать Правила дорожного движения и быть предельно внимательными на дороге! </w:t>
      </w:r>
    </w:p>
    <w:p>
      <w:pPr>
        <w:pStyle w:val="TextBody"/>
        <w:ind w:left="-1134" w:firstLine="851"/>
        <w:rPr/>
      </w:pPr>
      <w:r>
        <w:rPr>
          <w:szCs w:val="28"/>
        </w:rPr>
        <w:t xml:space="preserve">Также, ГАИ обращается к гражданам и просит пресекать попытки управления мотоциклами, мопедами, скутерами людьми без права управления, в состоянии опьянения, если не удается это сделать своими силами – звоните и сообщайте на телефонную линию 102! </w:t>
      </w:r>
    </w:p>
    <w:p>
      <w:pPr>
        <w:pStyle w:val="TextBody"/>
        <w:ind w:left="-1134" w:firstLine="851"/>
        <w:jc w:val="right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  <w:t>ОГАИ Воложинского РОВД</w:t>
      </w:r>
    </w:p>
    <w:sectPr>
      <w:type w:val="nextPage"/>
      <w:pgSz w:w="11906" w:h="16838"/>
      <w:pgMar w:left="1701" w:right="45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Дата Знак"/>
    <w:qFormat/>
    <w:rPr>
      <w:sz w:val="22"/>
      <w:szCs w:val="22"/>
    </w:rPr>
  </w:style>
  <w:style w:type="character" w:styleId="Style17">
    <w:name w:val="Красная стро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9">
    <w:name w:val="Текущий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  <w:ind w:firstLine="709"/>
      <w:jc w:val="both"/>
    </w:pPr>
    <w:rPr>
      <w:rFonts w:ascii="Courier New" w:hAnsi="Courier New" w:eastAsia="Times New Roman" w:cs="Courier New"/>
      <w:sz w:val="28"/>
      <w:szCs w:val="20"/>
      <w:lang w:val="en-US"/>
    </w:rPr>
  </w:style>
  <w:style w:type="paragraph" w:styleId="Style22">
    <w:name w:val="Дата"/>
    <w:basedOn w:val="Normal"/>
    <w:next w:val="Normal"/>
    <w:qFormat/>
    <w:pPr/>
    <w:rPr>
      <w:lang w:val="en-US"/>
    </w:rPr>
  </w:style>
  <w:style w:type="paragraph" w:styleId="Style23">
    <w:name w:val="Красная строка"/>
    <w:basedOn w:val="TextBody"/>
    <w:qFormat/>
    <w:pPr>
      <w:spacing w:lineRule="auto" w:line="276" w:before="0" w:after="120"/>
      <w:ind w:firstLine="210"/>
      <w:jc w:val="left"/>
    </w:pPr>
    <w:rPr>
      <w:sz w:val="22"/>
      <w:szCs w:val="22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Текущий Знак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1:44:00Z</dcterms:created>
  <dc:creator>Admin</dc:creator>
  <dc:description/>
  <dc:language>en-US</dc:language>
  <cp:lastModifiedBy>УВД</cp:lastModifiedBy>
  <cp:lastPrinted>2020-06-22T15:51:00Z</cp:lastPrinted>
  <dcterms:modified xsi:type="dcterms:W3CDTF">2020-06-23T11:44:00Z</dcterms:modified>
  <cp:revision>2</cp:revision>
  <dc:subject/>
  <dc:title/>
</cp:coreProperties>
</file>