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ый матери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проведения профилактической акции «Скорост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25 по 28 июля 2019 года и 26 июля 2019 года Единого дня безопасности дорожного движения «Сбрось скорость!» на территории Минской области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 6 месяцев 2019 года на территории Минской области произошло 282 ДТП, в которых 44 человека погибло, 298 – получили травмы различной степени тяжести.</w:t>
      </w:r>
      <w:r>
        <w:rPr>
          <w:rFonts w:cs="Times New Roman" w:ascii="Times New Roman" w:hAnsi="Times New Roman"/>
          <w:sz w:val="28"/>
          <w:szCs w:val="28"/>
        </w:rPr>
        <w:t xml:space="preserve"> 34 ДТП совершили водители в состоянии опьян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варийности на территории Минской области свидетельствует, что уровень дорожно-транспортного травматизма, связанный с превышением водителями транспортных средств скорости движения, остается по-прежнему довольно высок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январе-июне т.г. по указанной причине совершено 57 дорожно-транспортных происшествия, в 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 человек погибло и 67 травмировано</w:t>
      </w:r>
      <w:r>
        <w:rPr>
          <w:rFonts w:cs="Times New Roman" w:ascii="Times New Roman" w:hAnsi="Times New Roman"/>
          <w:sz w:val="28"/>
          <w:szCs w:val="28"/>
        </w:rPr>
        <w:t xml:space="preserve">. Как правило, происшествия рассматриваемой категории характеризуются довольно высокой степенью тяжести последствий и имеют большой общественный резонанс. 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й автодороге есть свои, так называемые, аварийные точки – места концентрации ДТП. В данных местах выставлены дорожные знаки, понижающие максимальную скорость и предупреждающие водителей об опасном участке. Но недисциплинированность некоторых водителей, лихачество и неправильно выбранная скорость становятся причинами съездов в кювет, опрокидываний, встречных столкновений, наездов на препятствие. 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ивизации работы по укреплению транспортной дисциплины в части соблюдения водителями скоростных режимов, Госавтоинспекция Минской обла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25 по 28 июля 2019 года проводит профилактическую акцию «Скорость» и 26 июля 2019 года Единый день безопасного дорожного движения «Сбрось скорость!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мероприятия организован усиленный надзор за дорожным движением с применением гласного, негласного и смешанного контроля соблюдения водителями скоростных режимов.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автоинспекция предупреждает, что в период акции «Скорость» к нарушителям-лихачам будут применяться максимально строгие меры административного взыскания в соответствии с действующим законодательств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 к сведению нарушителей! 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18.13 КоАП Республики Беларусь, за превышение скорости от 10 до 20 км/ч штраф составит 1 б.в., от 20 до 30 км/ч – 1-3 б.в., 30 и более км/ч – от 3-10 б.в. За повторное в течение года нарушение данного характера в отношении водителей применяется максимальное административное воздействие – штраф от 5 до 10 б.в. или лишение права управления транспортными средствами сроком до 1 года (1б.в. = 25,5 рублей).</w:t>
      </w:r>
    </w:p>
    <w:p>
      <w:pPr>
        <w:pStyle w:val="Normal"/>
        <w:spacing w:lineRule="auto" w:line="240"/>
        <w:ind w:firstLine="7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подвергайте свою жизнь, а также жизнь окружающих  опасности! Помните, что спокойное, внимательное, культурное вождение автомобилем и постоянный контроль за дорожной ситуацией обеспечат благополучное прибытие к месту назнач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7.2019</w:t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УГАИ УВД Миноблисполкома, ОГАИ Воложинского РОВД</w:t>
      </w:r>
    </w:p>
    <w:sectPr>
      <w:type w:val="nextPage"/>
      <w:pgSz w:w="11906" w:h="16838"/>
      <w:pgMar w:left="851" w:right="45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45:00Z</dcterms:created>
  <dc:creator>Admin</dc:creator>
  <dc:description/>
  <cp:keywords/>
  <dc:language>en-US</dc:language>
  <cp:lastModifiedBy>UVD</cp:lastModifiedBy>
  <cp:lastPrinted>2019-07-23T18:00:00Z</cp:lastPrinted>
  <dcterms:modified xsi:type="dcterms:W3CDTF">2019-07-23T15:01:00Z</dcterms:modified>
  <cp:revision>5</cp:revision>
  <dc:subject/>
  <dc:title/>
</cp:coreProperties>
</file>