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iCs w:val="false"/>
          <w:color w:val="000001"/>
          <w:sz w:val="28"/>
          <w:szCs w:val="21"/>
        </w:rPr>
        <w:t>Официальная заработная плата-уверенность в завтрашнем дне.</w:t>
      </w:r>
    </w:p>
    <w:p>
      <w:pPr>
        <w:pStyle w:val="Normal"/>
        <w:rPr>
          <w:rStyle w:val="Emphasis"/>
          <w:i w:val="false"/>
          <w:i w:val="false"/>
          <w:iCs w:val="false"/>
          <w:color w:val="000001"/>
          <w:sz w:val="28"/>
          <w:szCs w:val="21"/>
        </w:rPr>
      </w:pPr>
      <w:r>
        <w:rPr/>
      </w:r>
    </w:p>
    <w:p>
      <w:pPr>
        <w:pStyle w:val="TextBodyIndent"/>
        <w:rPr>
          <w:i/>
          <w:i/>
          <w:iCs/>
        </w:rPr>
      </w:pPr>
      <w:r>
        <w:rPr>
          <w:rStyle w:val="Emphasis"/>
          <w:i w:val="false"/>
          <w:iCs w:val="false"/>
          <w:color w:val="000001"/>
          <w:sz w:val="28"/>
          <w:szCs w:val="21"/>
        </w:rPr>
        <w:t>Повышение уровня жизни наших граждан – это главная задача социально-экономического развития Республики Беларусь. Устойчивый рост заработной платы является основным ее решением.</w:t>
      </w:r>
    </w:p>
    <w:p>
      <w:pPr>
        <w:pStyle w:val="TextBodyIndent"/>
        <w:rPr/>
      </w:pPr>
      <w:r>
        <w:rPr/>
        <w:t>Средства Фонда социальной защиты населения сопровождают человека, начиная еще до его рождения, когда мать получает пособие по беременности и родам, и даже после его смерти, когда родственникам умершего выплачивают пособие на погребение. Практически все жители Воложинского района, в том числе пенсионеры, в той или иной степени, пользуются средствами Фонда.</w:t>
      </w:r>
    </w:p>
    <w:p>
      <w:pPr>
        <w:pStyle w:val="TextBodyIndent"/>
        <w:rPr/>
      </w:pPr>
      <w:r>
        <w:rPr/>
        <w:t>К сожалению, на сегодняшний день не все думают о перспективе и социальном страховании, а соглашаются иметь просто «большие» деньги в кошельке. Отдельные работодатели, особенно в сфере частного бизнеса, выплачивают заработную плату из двух частей. Большая часть заработной платы -  неофициальная «в конверте», и меньшая - официальная. Это позволяет уходить от уплаты страховых взносов в бюджет государственного внебюджетного фонда социальной защиты населения Республики Беларусь. По причине незнания законодательства, работник доволен данной выплатой не понимая, что заработная плата в «конвертах» выгодна лишь одному из участников этой теневой схемы и отнюдь не самому работнику.</w:t>
      </w:r>
    </w:p>
    <w:p>
      <w:pPr>
        <w:pStyle w:val="TextBodyIndent"/>
        <w:rPr/>
      </w:pPr>
      <w:r>
        <w:rPr/>
        <w:t>Размер трудовой пенсии зависит не только от продолжительности стажа работы, но и от размера заработной платы: чем больше стаж и выше заработок, тем значительнее размер пенсии. Низкая официальная зарплата сегодня – это копеечная пенсия завтра.</w:t>
      </w:r>
    </w:p>
    <w:p>
      <w:pPr>
        <w:pStyle w:val="TextBodyIndent"/>
        <w:rPr/>
      </w:pPr>
      <w:r>
        <w:rPr/>
        <w:t>Для расчета пособия по временной нетрудоспособности и по беременности и родам берется только официальная заработная плата. Так, уходя в отпуск по беременности и родам, женщина, получая расчет по пособию по беременности и родам, где не учтены при расчете деньги, полученные в «конверте», приходит в разочарование, ведь сумма выплаты намного меньше, чем могла бы быть.</w:t>
      </w:r>
    </w:p>
    <w:p>
      <w:pPr>
        <w:pStyle w:val="TextBodyIndent"/>
        <w:rPr/>
      </w:pPr>
      <w:r>
        <w:rPr/>
        <w:t>Будущее каждого работника в его собственных руках и ему решать получать официальную зарплату или соглашаться с предложенным работодателем условием получения заработной платы «в конверте», оставаться социально незащищенным, лишая себя права получать социальные выплаты и достойную пенсию. Поэтому всем стоит задуматься: что ждет его завтра? Ведь защищенность дарит спокойствие и уверенность в завтрашнем дне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exact" w:line="280"/>
        <w:ind w:hanging="0"/>
        <w:rPr/>
      </w:pPr>
      <w:r>
        <w:rPr/>
        <w:t xml:space="preserve">Начальник Воложинского райотдела </w:t>
      </w:r>
    </w:p>
    <w:p>
      <w:pPr>
        <w:pStyle w:val="TextBodyIndent"/>
        <w:spacing w:lineRule="exact" w:line="280"/>
        <w:ind w:hanging="0"/>
        <w:rPr/>
      </w:pPr>
      <w:r>
        <w:rPr/>
        <w:t>Миноблуправления ФСЗН                                              Марина Калит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44:00Z</dcterms:created>
  <dc:creator>Kurchik</dc:creator>
  <dc:description/>
  <cp:keywords/>
  <dc:language>en-US</dc:language>
  <cp:lastModifiedBy>Калитник Марина Леонтьевна</cp:lastModifiedBy>
  <dcterms:modified xsi:type="dcterms:W3CDTF">2018-09-24T13:03:00Z</dcterms:modified>
  <cp:revision>3</cp:revision>
  <dc:subject/>
  <dc:title>Официальная заработная плата-уверенность в завтрашнем дне</dc:title>
</cp:coreProperties>
</file>