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ый материал акции 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ешеход» с 25 по 28 октября 2018 года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Воложинского района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из причин дорожно-транспортных происшествий с участием пешеходов является игнорирование Правил дорожного движения, а также отсутствие в темное время суток световозвращающих элементов на одежде пеших участников. 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ие пешеходы не хотят понимать, что водитель не в силах мгновенно остановить свой автомобиль, чтобы избежать наезда. В темное время суток пешеходы становятся наиболее уязвимыми. 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ую опасность на проезжей части или вблизи нее создают пьяные пешеходы. Они ведут себя нелогично, неосторожно, а иногда и агрессивно. Поведение пьяного невозможно предугадать, поэтому водитель должен немедленно принять необходимые меры предосторожности: остановиться, объехать пьяного на таком расстоянии, чтобы тот не смог натолкнуться на автомобиль. Имеют место случаи, когда нетрезвые пешеходы выбирают для своего отдыха проезжую часть, такие аварии заканчиваются тяжелыми последствиями. 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03.04.2018 года, около 22.35 часов, водитель 1985 г.р. управляя автомашиной «МАЗ», при движении по 81 км автодороги Минск-Гродно, в близи д. Перелесанка Воложинского района в направлении г. Минска, совершил наезд на пешехода 1993 г.р., который двигался по краю проезжей части автодороги в попутном направлении. В результате ДТП пешеход погиб на месте происшествия. Оба погибших пешехода находились в состоянии алкогольного опьянения.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я преимущество, пешеход обязан быть предельно внимательным, осторожным, не отвлекаться при переходе проезжей части и своими действиями не создавать препятствия для движения транспортных средств. Есть еще одна важная обязанность у пешеходов, которая прописана в Правилах и должна неукоснительно соблюдаться: при движении по краю проезжей части дороги в темное время суток пешеход должен обозначить себя световозвращающим элементом. Водители будут только благодарны дисциплинированным пешеходам и принятым мерам безопасности с их стороны.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целью предупреждения ДТП с участием пешеходов, Госавтоинспекция Воложинского района с 25 по 28 октября проводит акцию «Пешеход»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акции маршруты патрулирования нарядов милиции будут приближены к местам массового передвижения пешеходов в населенных пунктах и за их пределами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Что касается ответственности пешеходов согласно Кодекса об административных правонарушениях Республики Беларусь, то она такова: 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пешехода, который в темное время суток движется по проезжей части, не обозначив себя фликером, применяются штрафные санкции в размере от 1 до 3 базовых величин или предупреждение. Если нарушение им Правил дорожного движения повлекло создание аварийной ситуации, то размер штрафа составляет от 3 до 8 базовых величин. На сумму от 3 до 5 базовых величин штрафуется пешеход, если он находится на дороге в состоянии алкогольного опьянения. В случае если нарушение Правил дорожного движения повлекло причинение потерпевшему легкого телесного повреждения, либо повреждения транспортного средства, груза, дорожного покрытия, дорожных и других сооружений или иного имущества, виновный подвергается штрафу от 5 до 20 базовых величин.</w:t>
      </w:r>
    </w:p>
    <w:p>
      <w:pPr>
        <w:pStyle w:val="24"/>
        <w:spacing w:lineRule="auto" w:line="240" w:before="0" w:after="0"/>
        <w:ind w:left="-284" w:firstLine="708"/>
        <w:rPr>
          <w:sz w:val="24"/>
          <w:szCs w:val="24"/>
        </w:rPr>
      </w:pPr>
      <w:r>
        <w:rPr>
          <w:sz w:val="24"/>
          <w:szCs w:val="24"/>
        </w:rPr>
        <w:t xml:space="preserve">Госавтоинспекция настоятельно рекомендует водителям не превышать скорость, соблюдать дистанцию, быть предельно внимательными, особенно вблизи населенных пунктов, где в любое время на дороге может оказаться пешеход. </w:t>
      </w:r>
    </w:p>
    <w:p>
      <w:pPr>
        <w:pStyle w:val="TextBody"/>
        <w:spacing w:before="0" w:after="0"/>
        <w:ind w:left="-284" w:firstLine="708"/>
        <w:jc w:val="both"/>
        <w:rPr/>
      </w:pPr>
      <w:r>
        <w:rPr>
          <w:sz w:val="24"/>
          <w:szCs w:val="24"/>
        </w:rPr>
        <w:t>Пешеходам проявлять осторожность и внимательность в дорожном движении, особенно при переходе нерегулируемых пешеходных переходов. И таким важным элементом безопасности в темное время суток как фликер - не стоит пренебрегать!</w:t>
      </w:r>
    </w:p>
    <w:p>
      <w:pPr>
        <w:pStyle w:val="TextBody"/>
        <w:spacing w:before="0" w:after="0"/>
        <w:ind w:left="-284" w:firstLine="708"/>
        <w:jc w:val="both"/>
        <w:rPr/>
      </w:pPr>
      <w:r>
        <w:rPr>
          <w:sz w:val="24"/>
          <w:szCs w:val="24"/>
        </w:rPr>
        <w:t xml:space="preserve">Также обращаем внимание и родителей на необходимость обозначения световозвращающими элементами юных участников дорожного движения! Фликеры должны быть как на одежде, так и на школьной сумке ребенка!  </w:t>
      </w:r>
    </w:p>
    <w:p>
      <w:pPr>
        <w:pStyle w:val="Normal"/>
        <w:spacing w:lineRule="auto" w:line="240"/>
        <w:ind w:lef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ажаемые участники дорожного движения! Если вы видите вблизи проезжей части пешехода, с признаками опьянения, явно представляющего опасность для движения, просим вас незамедлительно сообщить на  телефонную линию 102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инспектор ДПС ОГАИ Воложинского РОВД  В.И. Пасеко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38:00Z</dcterms:created>
  <dc:creator>client</dc:creator>
  <dc:description/>
  <dc:language>en-US</dc:language>
  <cp:lastModifiedBy>Serg</cp:lastModifiedBy>
  <cp:lastPrinted>2018-10-24T16:23:00Z</cp:lastPrinted>
  <dcterms:modified xsi:type="dcterms:W3CDTF">2018-10-25T07:38:00Z</dcterms:modified>
  <cp:revision>2</cp:revision>
  <dc:subject/>
  <dc:title/>
</cp:coreProperties>
</file>