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ГАИ Воложинского РОВД по факту ДТП на ул. Щербины г. Воложин в результате, которого погиб пешех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25.08.2020 около 21.50 часов 25-летний житель г. Воложин, управляя личным мотоциклом Хонда СВR 1100ХХ, двигаясь по ул. Щербины г. Воложин, в направлении пл. Свободы, совершил наезд на переходившую проезжую часть дороги, с права на лево по ходу движения мотоцикла, в зоне нерегулируемого пешеходного перехода 42-летнею жительницу г. Воложина, которая от полученных телесных повреждений скончалась на месте ДТП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Госавтоинспекцией проводится профилактическая работа по соблюдению ПДД участниками дорожного движения, а также выявлению пешеходов, не соблюдающих Правила дорожного движения в части использования световозвращающих элементов в темное время суток. Особое внимание уделено фактам нахождения на проезжей части и вблизи нее нетрезвых пешеходов. Места несения службы нарядов ДПС приближены к потенциально опасным участкам дорог, где пешеходы в неустановленных местах пересекают проезжую часть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Госавтоинспекция призывает водителей и пешеходов быть предельно внимательными на пешеходных переходах, особенно в темное время суток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Уважаемые участники дорожного движения! Если вы видите вблизи проезжей части пешехода или велосипедиста, находящегося с признаками алкогольного опьянения, явно представляющего опасность для движения, либо необозначенных световозращающими элементами, просим вас незамедлительно сообщить на телефонную линию 102 в Воложинский РОВД и по вашей информации будут приняты соответствующие меры реагирования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-851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ГАИ Воложинского РОВД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35:00Z</dcterms:created>
  <dc:creator>Admin</dc:creator>
  <dc:description/>
  <dc:language>en-US</dc:language>
  <cp:lastModifiedBy>УВД</cp:lastModifiedBy>
  <cp:lastPrinted>2020-08-26T09:32:00Z</cp:lastPrinted>
  <dcterms:modified xsi:type="dcterms:W3CDTF">2020-08-26T06:35:00Z</dcterms:modified>
  <cp:revision>2</cp:revision>
  <dc:subject/>
  <dc:title/>
</cp:coreProperties>
</file>