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й материал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ческой акции по контролю за соблюдением требований Правил дорожного движения водителями при осуществлении деятельности, связанной с перевозкой пассажиров на территории Воложинского района.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rFonts w:eastAsia="Calibri"/>
          <w:bCs/>
          <w:sz w:val="28"/>
          <w:szCs w:val="28"/>
        </w:rPr>
        <w:tab/>
        <w:t xml:space="preserve">На текущий период 2019 года на территории Воложинского района зарегистрировано </w:t>
      </w:r>
      <w:r>
        <w:rPr>
          <w:rFonts w:eastAsia="Calibri"/>
          <w:sz w:val="28"/>
          <w:szCs w:val="28"/>
        </w:rPr>
        <w:t>16 ДТП,</w:t>
      </w:r>
      <w:r>
        <w:rPr>
          <w:rFonts w:eastAsia="Calibri"/>
          <w:color w:val="9933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которых 2 человека погибло и 16 получили ранения. </w:t>
      </w:r>
      <w:r>
        <w:rPr>
          <w:rFonts w:eastAsia="Calibri"/>
          <w:sz w:val="28"/>
          <w:szCs w:val="28"/>
          <w:lang w:eastAsia="en-US"/>
        </w:rPr>
        <w:t>По вине нетрезвых водителей совершено 1 – ДТП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есмотря на проводимую подразделениями Госавтоинспекции работу по совершенствованию и повышению эффективности профилактических мероприятий по обеспечению безопасности дорожного движения, состояние безопасности при осуществлении автомобильных перевозок пассажиров не отвечает предъявляемым требованиям</w:t>
      </w:r>
      <w:r>
        <w:rPr>
          <w:rFonts w:eastAsia="Calibri"/>
          <w:sz w:val="28"/>
          <w:szCs w:val="28"/>
        </w:rPr>
        <w:t>. </w:t>
      </w:r>
    </w:p>
    <w:p>
      <w:pPr>
        <w:pStyle w:val="Style14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дорожного движения и недопущения происшествий при осуществлении деятельности, связанной с перевозкой пассажиров, </w:t>
      </w:r>
      <w:r>
        <w:rPr>
          <w:rFonts w:eastAsia="Calibri"/>
          <w:b/>
          <w:bCs/>
          <w:sz w:val="28"/>
          <w:szCs w:val="28"/>
        </w:rPr>
        <w:t xml:space="preserve">с 26 сентября по 02 октября 2019 года </w:t>
      </w:r>
      <w:r>
        <w:rPr>
          <w:rFonts w:eastAsia="Calibri"/>
          <w:bCs/>
          <w:sz w:val="28"/>
          <w:szCs w:val="28"/>
        </w:rPr>
        <w:t xml:space="preserve">ОГАИ Воложинского РОВД проводит </w:t>
      </w:r>
      <w:r>
        <w:rPr>
          <w:sz w:val="28"/>
          <w:szCs w:val="28"/>
        </w:rPr>
        <w:t>профилактическую акцию по контролю за соблюдением требований Правил дорожного движения водителями при осуществлении деятельности, связанной с перевозкой пассажиров на территории Воложин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и условий совершения дорожно-транспортных происшествий (далее – ДТП) свидетельствует о том, что продолжают иметь место факты нарушений Правил дорожного движения (далее – ПДД) водителями транспортных средств, при перевозке пассажиров, а также требований иных актов законодательства по безопасному выполнению таких перевозок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ные примеры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06.2019 около 07.15 часов на 27-м км а/д «Минск-Молодечно-Нарочь», вблизи д.Лошаны Минского района, водитель автомобиля-такси осуществляя перевозку пассажиров совершил столкновение со стоящим на остановочном пункте автобусом Пежо Боксер. В результате ДТП погиб пассажир такси, водитель и другой пассажир такси получили ран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09.09.2019 около 14:15 на а/д М-14 «МКАД-2» в Минском районе автобус совершил столкновение со стоящим на обочине грузовым автомобилем. В результате ДТП 2 пассажира автобуса погибли, водитель и 3 пассажира получили трав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пециальными техническими средствами, работающими в автоматическом режиме, за 8 месяцев текущего года зафиксировано более 9 тысяч нарушений скоростных режимов движения водителями при управлении автобусами, что свидетельствует о низком уровне дорожной безопасности при перевозке пассажи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имеют место факты допуска водителей к участию в дорожном движении без проведения обязательного предрейсового медицинского освидетельствования или контроля, не имеющих установленного стажа, транспортных средств, в отношении которых не выдано разрешение на допуск к участию в дорожном дви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284" w:firstLine="568"/>
        <w:jc w:val="center"/>
        <w:rPr/>
      </w:pPr>
      <w:r>
        <w:rPr>
          <w:sz w:val="28"/>
          <w:szCs w:val="28"/>
        </w:rPr>
        <w:t>Старший госавтоинспектор ОГАИ Воложинского РОВД В.И. Пасеко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24"/>
    </w:rPr>
  </w:style>
  <w:style w:type="character" w:styleId="21">
    <w:name w:val="Основной текст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1:00Z</dcterms:created>
  <dc:creator>Pr1</dc:creator>
  <dc:description/>
  <cp:keywords/>
  <dc:language>en-US</dc:language>
  <cp:lastModifiedBy>УВД</cp:lastModifiedBy>
  <cp:lastPrinted>2019-08-29T09:43:00Z</cp:lastPrinted>
  <dcterms:modified xsi:type="dcterms:W3CDTF">2019-09-26T10:00:00Z</dcterms:modified>
  <cp:revision>4</cp:revision>
  <dc:subject/>
  <dc:title>За выходные дни на территории Минской области произошло 15 дорожно-транспортных происшествия, в которых 22 человека получили травмы различной степени тяжести, 6 – погибли</dc:title>
</cp:coreProperties>
</file>