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left="142"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нформационный материал</w:t>
      </w:r>
    </w:p>
    <w:p>
      <w:pPr>
        <w:pStyle w:val="Normal"/>
        <w:ind w:left="142" w:firstLine="709"/>
        <w:jc w:val="center"/>
        <w:rPr/>
      </w:pPr>
      <w:r>
        <w:rPr>
          <w:b/>
          <w:sz w:val="30"/>
          <w:szCs w:val="30"/>
        </w:rPr>
        <w:t xml:space="preserve">для проведения единого Дня безопасности дорожного движения «Останови беду – позвони 102! » </w:t>
      </w:r>
    </w:p>
    <w:p>
      <w:pPr>
        <w:pStyle w:val="Normal"/>
        <w:ind w:left="142"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 территории Воложинского района Минской области.</w:t>
      </w:r>
    </w:p>
    <w:p>
      <w:pPr>
        <w:pStyle w:val="Normal"/>
        <w:ind w:left="142"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30"/>
          <w:szCs w:val="30"/>
        </w:rPr>
        <w:tab/>
        <w:t>Управление транспортом в состоянии алкогольного опьянения – одно из самых серьезных нарушений Правил дорожного движения. Статистика свидетельствует, что 5-10% ДТП, совершаемых по вине водителей, связано с употреблением алкоголя перед поездкой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30"/>
          <w:szCs w:val="30"/>
        </w:rPr>
        <w:t xml:space="preserve">За 11 месяцев текущего года на территории Воложинского района Минской области произошло 19 дорожно-транспортных происшествий, в которых 3 человека погибли и 18 получили травмы различной степени тяжести. 3 ДТП совершили водители в состоянии алкогольного опьянения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30"/>
          <w:szCs w:val="30"/>
        </w:rPr>
        <w:t xml:space="preserve">Тяжесть последствий дорожно-транспортных происшествий, совершенных водителями в состоянии алкогольного опьянения, значительно выше по сравнению с остальными авариями. В полтора раза больше смертельных случаев и тяжелых травм у пострадавших. Словом, от пьяного за рулем можно ожидать в любое время, что угодно, и самое страшное, в результате ДТП, гибнут ни в чем неповинные люди. </w:t>
      </w:r>
    </w:p>
    <w:p>
      <w:pPr>
        <w:pStyle w:val="TextBodyIndent"/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Нетрезвые водители, управляя автомобилями, сбивают пешеходов, совершают опрокидывания и лобовые столкновения на большой скорости. Гибнут сами, лишают жизни других или делают их инвалидами.</w:t>
      </w:r>
    </w:p>
    <w:p>
      <w:pPr>
        <w:pStyle w:val="TextBody"/>
        <w:tabs>
          <w:tab w:val="clear" w:pos="720"/>
          <w:tab w:val="left" w:pos="-851" w:leader="none"/>
        </w:tabs>
        <w:rPr/>
      </w:pPr>
      <w:r>
        <w:rPr>
          <w:i/>
          <w:sz w:val="30"/>
          <w:szCs w:val="30"/>
        </w:rPr>
        <w:tab/>
        <w:t>Так, 22 ноября 2019 года около 19 часов 30 минут 27-летний житель д. Гончары, не имея права управления (в/у не получал), управляя автомобилем «Рено 19» в состоянии алкогольного опьянения, при движении по 2 км автодороги «Обход г. Воложина», в направлении д.Гончары, неправильно выбрал скорость движения в зависимости от дорожных условий, не справился с управлением, допусти занос автомобиля, после чего автомобиль опрокинулся. В результат ДТП 38-летний пассажир житель д. Видейковщина находящийся в состоянии алкогольного опьянения получил телесные повреждения в виде скальпированной раны височно-теменной области головы, был доставлен в хирургическое отделение УЗ «Воложинская ЦРБ», где после оказанной  медицинской помощи от госпитализации в УЗ «Воложинская ЦРБ» отказался.</w:t>
      </w:r>
    </w:p>
    <w:p>
      <w:pPr>
        <w:pStyle w:val="TextBodyIndent"/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Исследования, проведенные специалистами в области безопасности дорожного движения, показали, что при концентрации содержания алкоголя в крови одной промилле (один промилле – это один грамм чистого алкоголя в одном литре крови, что приблизительно соответствует употреблению водителем 150 грамм водки) вероятность совершения ДТП в 5-10 раз больше, чем в случаях полного отсутствия алкоголя. При этом вероятность погибнуть в ДТП увеличивается более чем в 2,5 раза, а получить травму более чем в 2 раза. При уровне алкоголя в крови, равном 1,5 промилле, вероятность совершить ДТП увеличивается в 55 раз, а погибнуть – в 16 раз.</w:t>
      </w:r>
    </w:p>
    <w:p>
      <w:pPr>
        <w:pStyle w:val="TextBodyIndent"/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Чтобы не стать жертвой потенциального убийцы за рулем, люди должны знать особенности поведения пьяных водителей и стараться их, по возможности остановить. Такие водители обычно запаздывают при трогании у светофора, резко тормозят, движутся на запрещающий сигнал светофора. Им присуща чрезмерно резкая езда или наоборот чрезмерно осторожная. При маневрировании их отличает неестественная извилистая траектория движения.</w:t>
      </w:r>
    </w:p>
    <w:p>
      <w:pPr>
        <w:pStyle w:val="TextBodyIndent"/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ьяные водители неадекватно оценивают расстояние, скорость и геометрию дороги. Под хмелем все трассы кажутся ровными и прямыми, а скорость слишком маленькой. Как будто нарочно демонстрируют, как нельзя ездить за рулем. Нарушают все мысленные запреты: превышают скорость, игнорируют знаки, подрезают машины. Причем в нетрезвом состоянии в основном попадают молодые люди до 30 лет, среди них есть и такие, которые уже были лишены прав, и при этом еще умудряются ездить без них.</w:t>
      </w:r>
    </w:p>
    <w:p>
      <w:pPr>
        <w:pStyle w:val="TextBodyIndent"/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важаемые граждане! Не допустите беды! Если вы видите или знаете, что транспортным средством управляет водитель в состоянии алкогольного опьянения, срочно сообщите в дежурную часть Воложинского РОВД по телефону 55-3-02 или </w:t>
      </w:r>
      <w:r>
        <w:rPr>
          <w:sz w:val="30"/>
          <w:szCs w:val="30"/>
          <w:lang w:val="en-US"/>
        </w:rPr>
        <w:t>GSM</w:t>
      </w:r>
      <w:r>
        <w:rPr>
          <w:sz w:val="30"/>
          <w:szCs w:val="30"/>
        </w:rPr>
        <w:t>102 (звонок бесплатный). Возможно, ваша информация убережет жизнь одному человеку и не позволит сломать судьбу другому.</w:t>
      </w:r>
    </w:p>
    <w:p>
      <w:pPr>
        <w:pStyle w:val="TextBody"/>
        <w:tabs>
          <w:tab w:val="clear" w:pos="720"/>
          <w:tab w:val="left" w:pos="-851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А водителям напоминаем!</w:t>
      </w:r>
    </w:p>
    <w:p>
      <w:pPr>
        <w:pStyle w:val="TextBody"/>
        <w:tabs>
          <w:tab w:val="clear" w:pos="720"/>
          <w:tab w:val="left" w:pos="-851" w:leader="none"/>
        </w:tabs>
        <w:rPr>
          <w:sz w:val="30"/>
          <w:szCs w:val="30"/>
        </w:rPr>
      </w:pPr>
      <w:r>
        <w:rPr>
          <w:sz w:val="30"/>
          <w:szCs w:val="30"/>
        </w:rPr>
        <w:tab/>
        <w:t>Действующим законодательством за управление транспортным средством в состоянии алкогольного опьянения, либо передачу права управления нетрезвому, а также отказ от прохождения освидетельствования предусматривается наказание в виде лишения права управления всеми видами транспортных средств сроком на 3 года и штрафом от 50 до 100 базовых величин.</w:t>
      </w:r>
    </w:p>
    <w:p>
      <w:pPr>
        <w:pStyle w:val="TextBody"/>
        <w:tabs>
          <w:tab w:val="clear" w:pos="720"/>
          <w:tab w:val="left" w:pos="-851" w:leader="none"/>
        </w:tabs>
        <w:rPr>
          <w:sz w:val="30"/>
          <w:szCs w:val="30"/>
        </w:rPr>
      </w:pPr>
      <w:r>
        <w:rPr>
          <w:sz w:val="30"/>
          <w:szCs w:val="30"/>
        </w:rPr>
        <w:tab/>
        <w:t>За повторное управление в состоянии алкогольного опьянения в течение года правонарушитель привлекается к уголовной ответственности, при этом, предусмотрена специальная конфискация транспортного средства, которым управляли в состоянии опьянения, независимо от права собственности.</w:t>
      </w:r>
    </w:p>
    <w:p>
      <w:pPr>
        <w:pStyle w:val="TextBody"/>
        <w:ind w:firstLine="708"/>
        <w:rPr/>
      </w:pPr>
      <w:r>
        <w:rPr>
          <w:sz w:val="30"/>
          <w:szCs w:val="30"/>
        </w:rPr>
        <w:t>К слову, за 11 месяцев 2019 года сотрудниками ОГАИ Воложинского РОВД выявлено 95 фактов управления транспортным средством в нетрезвом виде. Из них 2 факта повторно – в отношении таких автолюбителей возбуждены уголовные дела по ч.1 ст.317-прим УК и конфисковано 2 транспортных средств.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АИ  предупреждает водителей о неминуемом наказании за вождение транспортным средством в нетрезвом виде, и стоит лишний раз об этом задуматься! </w:t>
      </w:r>
    </w:p>
    <w:p>
      <w:pPr>
        <w:pStyle w:val="TextBody"/>
        <w:ind w:left="142" w:right="-2"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TextBody"/>
        <w:ind w:left="142" w:right="-2" w:firstLine="709"/>
        <w:jc w:val="center"/>
        <w:rPr>
          <w:sz w:val="30"/>
          <w:szCs w:val="30"/>
        </w:rPr>
      </w:pPr>
      <w:r>
        <w:rPr>
          <w:sz w:val="30"/>
          <w:szCs w:val="30"/>
        </w:rPr>
        <w:t>Старший госавтоинспектор ОГАИ Воложинского РОВД В.И. Пасеко</w:t>
      </w:r>
    </w:p>
    <w:p>
      <w:pPr>
        <w:pStyle w:val="TextBody"/>
        <w:ind w:left="142" w:right="-2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2240" w:h="15840"/>
      <w:pgMar w:left="1418" w:right="61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21">
    <w:name w:val="Основной текст 2 Знак"/>
    <w:qFormat/>
    <w:rPr>
      <w:b/>
      <w:i/>
      <w:sz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23">
    <w:name w:val="Основной текст 2"/>
    <w:basedOn w:val="Normal"/>
    <w:qFormat/>
    <w:pPr>
      <w:jc w:val="both"/>
    </w:pPr>
    <w:rPr>
      <w:b/>
      <w:i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9:35:00Z</dcterms:created>
  <dc:creator>Mendelev</dc:creator>
  <dc:description/>
  <cp:keywords/>
  <dc:language>en-US</dc:language>
  <cp:lastModifiedBy>Customer</cp:lastModifiedBy>
  <cp:lastPrinted>2019-12-25T21:52:00Z</cp:lastPrinted>
  <dcterms:modified xsi:type="dcterms:W3CDTF">2019-12-25T19:52:00Z</dcterms:modified>
  <cp:revision>10</cp:revision>
  <dc:subject/>
  <dc:title>Информационный материал</dc:title>
</cp:coreProperties>
</file>