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матери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КМ «Внимание – дети!» с 25.05 по 05.06.2018 и единого Дня безопасности дорожного движения под девизом «Внимание - дети!» 31.05.2019</w:t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детского дорожно-транспортного травматизма на сегодняшний день остается актуальной. В текущем году наблюдается снижение аварий с несовершеннолетними.  </w:t>
      </w:r>
    </w:p>
    <w:p>
      <w:pPr>
        <w:pStyle w:val="TextBody"/>
        <w:spacing w:before="0" w:after="0"/>
        <w:ind w:right="-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2019 года на территории Минской области зарегистрировано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ДТП с участием детей, в результате которых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 xml:space="preserve">травмированы, на территории Воложинского района Минской области ДТП с участием детей не зарегистрировано (однако за 12 месяцев 2018 года зарегистрировано 3 ДТП, в которых 2-е детей-пассажиров погибло и 5 детей-пассажиров получили травмы)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-пешех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шибки несовершеннолетних пешеходов, ставшие причинами ДТП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через проезжую часть вне пешеходного переход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жиданный выход из-за транспортного средства или других препятствий, ограничивающих обзорность водителю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на проезжей части без сопровождения взросл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ще всего дети попадают в дорожные происшествия не потому, что не знают ПДД, а потому, что опасность для них была скрыта стоящим автомобилем. деревьями, забором, киоском и т.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часто во дворах жилых домов происходят наезды на детей-пешеходов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ольшую опасность создают припаркованные автомобили, но от них никуда не деться, здесь очень важно знать, что из-за любого препятствия, выход на дорогу опасен. Прежде чем выходить, нужно убедиться, что поблизости не едет машина. Что касается детей младше 6 лет, то здесь любой промах со стороны родителей, может оказаться неприятной ситуацией, как в приведенном выше случае.  Зачастую родители стоят, разговаривают с соседями, отвлекаются на телефонные звонки, тем самым могут упустить из виду своего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дной из причин травмирования пешеходов на дорогах, в том числе и детей – является недисциплинированность водителей, и невыполнение требований Правил в части проезда ими нерегулируемых пешеходных переходов и предоставления преимущества пешехода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-пассажиры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иновниками ДТП во всех случаях водители. Частая причина гибели детей или их травмирования – несоблюдение правил перевозки малыше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Напоминаем!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но п.178 </w:t>
      </w:r>
      <w:r>
        <w:rPr>
          <w:bCs/>
          <w:i/>
          <w:sz w:val="28"/>
          <w:szCs w:val="28"/>
        </w:rPr>
        <w:t>ПДД «Перевозка детей в легковом автомобиле, оборудованном ремнями безопасности, должна осуществляться с использованием: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ских удерживающих устройств, соответствующих весу и росту ребенка, – в возрасте до пяти лет;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ских удерживающих устройств, соответствующих весу и росту ребенка, иных средств (бустеров, специальных подушек для сидения, дополнительных сидений), позволяющих безопасно пристегнуть ребенка с помощью ремней безопасности, предусмотренных конструкцией транспортного средства, – в возрасте от пяти до двенадцати лет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ускается перевозить детей в возрасте до двенадцати лет без использования указанных в </w:t>
      </w:r>
      <w:hyperlink w:anchor="Par0">
        <w:r>
          <w:rPr>
            <w:rStyle w:val="InternetLink"/>
            <w:bCs/>
            <w:i/>
            <w:sz w:val="28"/>
            <w:szCs w:val="28"/>
          </w:rPr>
          <w:t>части первой</w:t>
        </w:r>
      </w:hyperlink>
      <w:r>
        <w:rPr>
          <w:bCs/>
          <w:i/>
          <w:sz w:val="28"/>
          <w:szCs w:val="28"/>
        </w:rPr>
        <w:t xml:space="preserve"> настоящего пункта устройств в случае, если рост ребенка превышает 150 сантиметров, а также в автомобиле-такси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рещается перевозка детей на переднем сиденье легкового автомобиля с использованием детских удерживающих устройств, соответствующих весу и росту ребенка, спинка которых развернута к лобовому стеклу транспортного средства, если переднее сиденье имеет подушку безопасности, за исключением случая, когда механизм фронтальной подушки безопасности отключен»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едует отметить, что законодательством предусмотрена обязанность использования не только так называемых «детских кресел», но и других устройств, </w:t>
      </w:r>
      <w:r>
        <w:rPr>
          <w:bCs/>
          <w:i/>
          <w:sz w:val="28"/>
          <w:szCs w:val="28"/>
        </w:rPr>
        <w:t xml:space="preserve">позволяющих безопасно пристегнуть ребенка с помощью штатных ремней безопасности.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 знать!</w:t>
      </w:r>
      <w:r>
        <w:rPr>
          <w:sz w:val="28"/>
          <w:szCs w:val="28"/>
        </w:rPr>
        <w:t xml:space="preserve"> Для обеспечения наибольшей безопасности ребенка, к подбору детского кресла нужно подходить основательно. Отдавайте предпочтение моделям, соответствующим возрасту и весу малыша, хорошо поглощающим удар (степень поглощения удара выявляется краш-тестами), достаточно комфортным для того, чтобы ребенок сидел в них спокойно, не отвлекая водителя и не создавая аварийных ситуаций. Автокресло для ребенка нужно покупать только в его присутствии. Усадите малыша в понравившуюся вам модель, проверьте, удобно ли ему сидеть. Не стоит из соображений экономии брать детское кресло на вырост. Максимальная безопасность ребенка будет обеспечена в том случае, если кресло оптимально подходит ему по размеру. При выборе автокресла посоветуйтесь с продавцом. Убедитесь в том, что выбранное кресло совместимо с вашей моделью и маркой автомобиля. Так, длина штатных ремней для закрепления автолюльки может оказаться недостаточной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-велосипедисты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для совершения аварий - нахождение детей-велосипедистов до 14-летнего возраста на дорогах общего пользования без взрослых.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дверии летних каникул Госавтоинспекция Республики Беларусь с 25 мая по 5 июня 2019 года проводит специальное комплексное мероприятие: «Внимание — дети!»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Уважаемые родители! </w:t>
      </w:r>
      <w:r>
        <w:rPr>
          <w:sz w:val="28"/>
          <w:szCs w:val="28"/>
        </w:rPr>
        <w:t>Вам необходимо принять все меры, чтобы не допустить несчастных случаев с детьми! Будьте им примером на дороге! Не оставляйте без присмотра малолетних и конечно же, почаще напоминайте детям как вести себя на дороге и в транспорте!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сотрудниками милиции фактов нарушения ПДД несовершеннолетними, в отношении родителей могут быть составлены административные протоколы по ст.9.4 КоАП Республики Беларусь. 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Уважаемые водители!</w:t>
      </w:r>
      <w:r>
        <w:rPr>
          <w:sz w:val="28"/>
          <w:szCs w:val="28"/>
        </w:rPr>
        <w:t xml:space="preserve"> Согласно п.166.9 ПДД в период проведения специального комплексного мероприятия необходимо включить ближний свет фар во время движения в светлое время суток! В обязательном порядке перевозите детей только пристегнутыми ремнями безопасности, а для детей младшего возраста используйте специальные удерживающие устройства!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тарший госавтоинспектор ОГАИ Воложинского РОВД В.И. Пасеко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1" w:color="000000"/>
        </w:pBdr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pBdr>
          <w:bottom w:val="double" w:sz="6" w:space="1" w:color="000000"/>
        </w:pBdr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çàãîëîâîê 2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0:35:00Z</dcterms:created>
  <dc:creator>USER</dc:creator>
  <dc:description/>
  <cp:keywords/>
  <dc:language>en-US</dc:language>
  <cp:lastModifiedBy>УВД</cp:lastModifiedBy>
  <cp:lastPrinted>2019-05-25T13:59:00Z</cp:lastPrinted>
  <dcterms:modified xsi:type="dcterms:W3CDTF">2019-05-25T11:01:00Z</dcterms:modified>
  <cp:revision>6</cp:revision>
  <dc:subject/>
  <dc:title/>
</cp:coreProperties>
</file>