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 xml:space="preserve">Профилактическая акция 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«Пешеход» с 28 января по 3 февраля 2020 год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 территории Минской области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складывающихся погодных условий и в целях принятия дополнительных мер по профилактике ДТП с участием пешеходов, в том числе и на пешеходных переходах, Госавтоинспекция Ми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 28 января по 3 февраля т.г.</w:t>
      </w:r>
      <w:r>
        <w:rPr>
          <w:rFonts w:cs="Times New Roman" w:ascii="Times New Roman" w:hAnsi="Times New Roman"/>
          <w:sz w:val="28"/>
          <w:szCs w:val="28"/>
        </w:rPr>
        <w:t xml:space="preserve"> проводит комплекс профилактических мероприятий </w:t>
      </w:r>
      <w:r>
        <w:rPr>
          <w:rFonts w:cs="Times New Roman" w:ascii="Times New Roman" w:hAnsi="Times New Roman"/>
          <w:b/>
          <w:sz w:val="28"/>
          <w:szCs w:val="28"/>
        </w:rPr>
        <w:t>«Пешеход».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й работы будет обеспечен действенный контроль по соблюдению ПДД участниками дорожного движения, а также выявлению пешеходов, не соблюдающих Правила дорожного движения в части использования световозвращающих элементов в темное время суток. Особое внимание будет уделено фактам нахождения на проезжей части и вблизи нее нетрезвых пешеходов. Места несения службы нарядов ДПС будут приближены к потенциально опасным участкам дорог, где пешеходы в неустановленных местах пересекают проезжую часть.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на территории Минской области зарегистрировано </w:t>
      </w:r>
      <w:r>
        <w:rPr>
          <w:rFonts w:cs="Times New Roman" w:ascii="Times New Roman" w:hAnsi="Times New Roman"/>
          <w:b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ДТП с участием пешеходов, в которых человек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огибли и  </w:t>
      </w: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травмированы. Большая часть аварий зарегистрирована в темное время суток - </w:t>
      </w:r>
      <w:r>
        <w:rPr>
          <w:rFonts w:cs="Times New Roman" w:ascii="Times New Roman" w:hAnsi="Times New Roman"/>
          <w:b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и на обозначенных нерегулируемых пешеходных переходах -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ДТП. Из общего числа ДТП с пешеходами -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ДТП произошли в населенных пунктах. 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оложинского района ДТП с участием пешеходов не зарегистрировано.</w:t>
      </w:r>
    </w:p>
    <w:p>
      <w:pPr>
        <w:pStyle w:val="Normal"/>
        <w:autoSpaceDE w:val="false"/>
        <w:spacing w:lineRule="auto" w:line="240" w:before="0" w:after="0"/>
        <w:ind w:left="-284" w:right="-8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водители!</w:t>
      </w:r>
    </w:p>
    <w:p>
      <w:pPr>
        <w:pStyle w:val="Style21"/>
        <w:spacing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иближении к пешеходному переходу вам следует заранее снизить скорость, повысить внимание, оценить условия видимости и обзора. Необходимо быть готовым к остановке и пропустить пешеходов, начинающих либо завершающих переход. Чтобы обеспечить безопасность при проезде нерегулируемого пешеходного перехода, следует учитывать поведение пешеходов, повышая внимание и снижая скорость. Воздержитесь от опережения фуры, автобуса в зоне пешеходного перехода. Они ограничивают обзор, и из-за указанного  транспорта может неожиданно появиться пешеход.</w:t>
      </w:r>
    </w:p>
    <w:p>
      <w:pPr>
        <w:pStyle w:val="Style21"/>
        <w:spacing w:before="0" w:after="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пешеходы!</w:t>
      </w:r>
    </w:p>
    <w:p>
      <w:pPr>
        <w:pStyle w:val="Style21"/>
        <w:spacing w:before="0" w:after="0"/>
        <w:ind w:left="-284" w:firstLine="708"/>
        <w:jc w:val="both"/>
        <w:rPr/>
      </w:pPr>
      <w:r>
        <w:rPr>
          <w:sz w:val="28"/>
          <w:szCs w:val="28"/>
        </w:rPr>
        <w:t>В свою очередь  перед началом перехода убедитесь, что выход на проезжую часть дороги безопасен, т.е. необходимо остановиться у края проезжей части, посмотреть по сторонам, убедиться, что водители вас заметили и успели остановить транспортные средства.</w:t>
      </w:r>
    </w:p>
    <w:p>
      <w:pPr>
        <w:pStyle w:val="Style21"/>
        <w:spacing w:before="0" w:after="0"/>
        <w:ind w:left="-284" w:firstLine="708"/>
        <w:jc w:val="both"/>
        <w:rPr/>
      </w:pPr>
      <w:r>
        <w:rPr>
          <w:sz w:val="28"/>
          <w:szCs w:val="28"/>
        </w:rPr>
        <w:t>При переходе проезжей части необходимо исключить разговоры по мобильному телефону, отключить наушники, малолетних детей взять за руку. </w:t>
      </w:r>
    </w:p>
    <w:p>
      <w:pPr>
        <w:pStyle w:val="Style21"/>
        <w:spacing w:before="0" w:after="0"/>
        <w:ind w:left="-284" w:firstLine="708"/>
        <w:jc w:val="both"/>
        <w:rPr/>
      </w:pPr>
      <w:r>
        <w:rPr>
          <w:sz w:val="28"/>
          <w:szCs w:val="28"/>
        </w:rPr>
        <w:t>Не будет лишним напомнить пожилым людям и детям о правилах безопасного перехода проезжей части, купить и прикрепить на одежду световозвращающие элементы, лучше, если они будут размещены на обоих рукавах.</w:t>
      </w:r>
    </w:p>
    <w:p>
      <w:pPr>
        <w:pStyle w:val="Style21"/>
        <w:spacing w:before="0" w:after="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автоинспекция призывает водителей и пешеходов быть предельно внимательными на пешеходных переходах, особенно в темное время суток.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граждане! Если вы видите вблизи проезжей части пешехода, находящегося с признаками опьянения, явно представляющего опасность для движения, просим вас незамедлительно сообщить на  телефонную линию 102. </w:t>
      </w:r>
    </w:p>
    <w:p>
      <w:pPr>
        <w:pStyle w:val="24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ГАИ Воложинского РОВД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00:00Z</dcterms:created>
  <dc:creator>client</dc:creator>
  <dc:description/>
  <dc:language>en-US</dc:language>
  <cp:lastModifiedBy>УВД</cp:lastModifiedBy>
  <cp:lastPrinted>2020-01-29T13:59:00Z</cp:lastPrinted>
  <dcterms:modified xsi:type="dcterms:W3CDTF">2020-01-29T11:00:00Z</dcterms:modified>
  <cp:revision>2</cp:revision>
  <dc:subject/>
  <dc:title/>
</cp:coreProperties>
</file>