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Акция «Скорость» с 30 по 31 июля и Единый день безопасности дорожного движения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од девизом: «Выбирай безопасную скорость!»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1 июля 2020 года на территории Минской области и Воложинского района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ализ аварийности на территории Минской области свидетельствует о том, что одной из основных причин совершения дорожно-транспортных происшествий является превышение либо неправильный выбор скорости движения. Каждое 5-е из всех ДТП происходит по вышеуказанной причине, и такие происшествия характеризуются довольно высокой тяжестью последствий. </w:t>
      </w:r>
    </w:p>
    <w:p>
      <w:pPr>
        <w:pStyle w:val="TextBody"/>
        <w:ind w:left="-709" w:firstLine="709"/>
        <w:rPr>
          <w:sz w:val="32"/>
          <w:szCs w:val="32"/>
        </w:rPr>
      </w:pPr>
      <w:r>
        <w:rPr>
          <w:sz w:val="32"/>
          <w:szCs w:val="32"/>
        </w:rPr>
        <w:t>С начала текущего года на территории области по указанной причине совершено 65 дорожно-транспортных происшествий, в которых 8 человек погибли и 82 - травмированы. Как правило, происшествия рассматриваемой категории характеризуются довольно высокой степенью</w:t>
      </w:r>
      <w:r>
        <w:rPr/>
        <w:t xml:space="preserve"> </w:t>
      </w:r>
      <w:r>
        <w:rPr>
          <w:sz w:val="32"/>
          <w:szCs w:val="32"/>
        </w:rPr>
        <w:t xml:space="preserve">тяжести последствий и имеют большой общественный резонанс. </w:t>
      </w:r>
    </w:p>
    <w:p>
      <w:pPr>
        <w:pStyle w:val="21"/>
        <w:spacing w:lineRule="auto" w:line="240" w:before="0" w:after="0"/>
        <w:ind w:left="-709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чины данного рода происшествий кроются в недисциплинированности, в отсутствии понимания и взаимного уважения между участниками движения. Как показала практика, водитель-лихач, рано или поздно попадает в автоаварии. Именно такие водители становятся основными виновниками встречных столкновений, опрокидываний, съездов в кювет и наездов на препятствие. </w:t>
      </w:r>
    </w:p>
    <w:p>
      <w:pPr>
        <w:pStyle w:val="Normal"/>
        <w:spacing w:lineRule="auto" w:line="240" w:before="0" w:after="0"/>
        <w:ind w:left="-709" w:firstLine="99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целью профилактики и снижения ДТП по вышеуказанной причине, Госавтоинспекция Минской области </w:t>
      </w:r>
      <w:r>
        <w:rPr>
          <w:rFonts w:cs="Times New Roman" w:ascii="Times New Roman" w:hAnsi="Times New Roman"/>
          <w:b/>
          <w:sz w:val="32"/>
          <w:szCs w:val="32"/>
        </w:rPr>
        <w:t xml:space="preserve">30 и 31 июля проводит профилактическую акцию «Скорость», а 31 июля 2020 года единый День безопасности дорожного движения под девизом: «Выбирай безопасную скорость!». </w:t>
      </w:r>
      <w:r>
        <w:rPr>
          <w:rFonts w:cs="Times New Roman" w:ascii="Times New Roman" w:hAnsi="Times New Roman"/>
          <w:sz w:val="32"/>
          <w:szCs w:val="32"/>
        </w:rPr>
        <w:t>В ходе указанных мероприятий стражами дорог организован усиленный надзор за дорожным движением</w:t>
      </w:r>
      <w:r>
        <w:rPr>
          <w:rFonts w:cs="Times New Roman" w:ascii="Times New Roman" w:hAnsi="Times New Roman"/>
          <w:b/>
          <w:sz w:val="32"/>
          <w:szCs w:val="32"/>
        </w:rPr>
        <w:t xml:space="preserve"> с применением негласного и смешанного контроля </w:t>
      </w:r>
      <w:r>
        <w:rPr>
          <w:rFonts w:cs="Times New Roman" w:ascii="Times New Roman" w:hAnsi="Times New Roman"/>
          <w:sz w:val="32"/>
          <w:szCs w:val="32"/>
        </w:rPr>
        <w:t>за соблюдением водителями скоростных режимов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также</w:t>
      </w:r>
      <w:r>
        <w:rPr>
          <w:rFonts w:cs="Times New Roman" w:ascii="Times New Roman" w:hAnsi="Times New Roman"/>
          <w:b/>
          <w:sz w:val="32"/>
          <w:szCs w:val="32"/>
        </w:rPr>
        <w:t xml:space="preserve"> с использованием технических средств </w:t>
      </w:r>
      <w:r>
        <w:rPr>
          <w:rFonts w:cs="Times New Roman" w:ascii="Times New Roman" w:hAnsi="Times New Roman"/>
          <w:sz w:val="32"/>
          <w:szCs w:val="32"/>
        </w:rPr>
        <w:t>для выявления превышения скорости движения, работающих</w:t>
      </w:r>
      <w:r>
        <w:rPr>
          <w:rFonts w:cs="Times New Roman" w:ascii="Times New Roman" w:hAnsi="Times New Roman"/>
          <w:b/>
          <w:sz w:val="32"/>
          <w:szCs w:val="32"/>
        </w:rPr>
        <w:t xml:space="preserve"> в автоматическом режиме и установленных в патрульных автомобилях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К сведению нарушителей! 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Согласно ст.18.13 КоАП Республики Беларусь, за превышение скорости от 10 до 20 км/ч штраф составит 1 б.в., от 20 до 30 км/ч – 1-3 б.в., 30 и более км/ч – от 3-10 б.в. За повторное в течение года нарушение данного характера в отношении водителей применяется максимальное административное воздействие - лишение водительских прав сроком до 1 года.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-709" w:firstLine="992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GB"/>
        </w:rPr>
        <w:t>S</w:t>
      </w:r>
      <w:r>
        <w:rPr>
          <w:rFonts w:cs="Times New Roman" w:ascii="Times New Roman" w:hAnsi="Times New Roman"/>
          <w:b/>
          <w:sz w:val="32"/>
          <w:szCs w:val="32"/>
        </w:rPr>
        <w:t xml:space="preserve">. Водителю на заметку! 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дорожного движения требуют от водителя выбирать скорость с учетом интенсивности и характера движения транспортных средств и пешеходов, дорожных условий, ширины и состояния проезжей части, видимости в направлении движения, атмосферных условий, рельефа местности, видимости и обзорности, состояния своего транспортного средства и характера перевозимого груза.</w:t>
      </w:r>
    </w:p>
    <w:p>
      <w:pPr>
        <w:pStyle w:val="Normal"/>
        <w:spacing w:lineRule="auto" w:line="240" w:before="0" w:after="0"/>
        <w:ind w:left="-709" w:firstLine="99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рожная обстановка во время следования автомобиля беспрерывно изменяется: после хорошо асфальтированного покрытия — участок с большой ямочностью. В пути возможен дождь, изменяющий сцепление шин с дорогой и т.д. Все это обязывает водителя выбирать скорость движения, сообразуясь с дорожной обстановкой.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мобиль движется в различных дорожных условиях с постоянно меняющейся скоростью. В этих условиях водитель должен правильно выбирать безопасную дистанцию, чтобы избежать столкновения в случае торможения движущегося впереди транспортного средства, а также необходимый интервал, обеспечивающий безопасное движение.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соответствие скорости движения дорожной обстановке вызывает значительное количество происшествий.</w:t>
      </w:r>
    </w:p>
    <w:p>
      <w:pPr>
        <w:pStyle w:val="Normal"/>
        <w:spacing w:lineRule="auto" w:line="240" w:before="0" w:after="0"/>
        <w:ind w:left="-709" w:firstLine="99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 всех случаях скорость должна быть такой, чтобы при необходимости можно было своевременно замедлить движение или остановиться, применяя общепринятые приемы управления транспортным средством.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АИ Воложинского РОВД призывает водителей к самодисциплине, ответственности и соблюдению ПДД!</w:t>
      </w:r>
    </w:p>
    <w:p>
      <w:pPr>
        <w:pStyle w:val="Normal"/>
        <w:spacing w:lineRule="auto" w:line="240" w:before="0" w:after="0"/>
        <w:ind w:left="-709" w:firstLine="9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ОГАИ Воложинского РОВД</w:t>
      </w:r>
    </w:p>
    <w:p>
      <w:pPr>
        <w:pStyle w:val="Normal"/>
        <w:spacing w:lineRule="auto" w:line="240" w:before="0" w:after="0"/>
        <w:ind w:left="-709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709"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>29.07.2020</w:t>
      </w:r>
    </w:p>
    <w:sectPr>
      <w:type w:val="nextPage"/>
      <w:pgSz w:w="11906" w:h="16838"/>
      <w:pgMar w:left="1701" w:right="45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44:00Z</dcterms:created>
  <dc:creator>Admin</dc:creator>
  <dc:description/>
  <cp:keywords/>
  <dc:language>en-US</dc:language>
  <cp:lastModifiedBy>Пользователь</cp:lastModifiedBy>
  <cp:lastPrinted>2020-07-29T16:56:00Z</cp:lastPrinted>
  <dcterms:modified xsi:type="dcterms:W3CDTF">2020-07-29T13:57:00Z</dcterms:modified>
  <cp:revision>11</cp:revision>
  <dc:subject/>
  <dc:title/>
</cp:coreProperties>
</file>