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ГАИ Воложинского РОВД напоминает пешеходам о фликерах и специальных жилетах, а велосипедистам и водителям гужевых транспортных средств об использовании включенных фонарей, излучающий белый свет спереди, а сзади излучающий красный свет в темное время сут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здней осени, как известно, характерно не только быстрое сокращение светового дня, но резкие колебания погоды: туманы, дожди, утренние заморозки и гололедица. Все это всерьез осложняет обстановку на дорог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дорогах Беларуси только на минувшей неделе погибло 9 пешеходов и 5 велосипедистов, большая часть из них – в выходные. За 10 месяцев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территории Минской области зарегистрировано </w:t>
      </w:r>
      <w:r>
        <w:rPr>
          <w:rFonts w:cs="Times New Roman" w:ascii="Times New Roman" w:hAnsi="Times New Roman"/>
          <w:sz w:val="26"/>
          <w:szCs w:val="26"/>
        </w:rPr>
        <w:t xml:space="preserve">165 ДТП </w:t>
      </w:r>
      <w:r>
        <w:rPr>
          <w:rFonts w:cs="Times New Roman" w:ascii="Times New Roman" w:hAnsi="Times New Roman"/>
          <w:bCs/>
          <w:sz w:val="26"/>
          <w:szCs w:val="26"/>
        </w:rPr>
        <w:t>с участием пешеходов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которых 42 человека погибли и 128 получили травмы. За 10 месяцев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территории Воложинского района зарегистрировано </w:t>
      </w:r>
      <w:r>
        <w:rPr>
          <w:rFonts w:cs="Times New Roman" w:ascii="Times New Roman" w:hAnsi="Times New Roman"/>
          <w:sz w:val="26"/>
          <w:szCs w:val="26"/>
        </w:rPr>
        <w:t xml:space="preserve">4 ДТП </w:t>
      </w:r>
      <w:r>
        <w:rPr>
          <w:rFonts w:cs="Times New Roman" w:ascii="Times New Roman" w:hAnsi="Times New Roman"/>
          <w:bCs/>
          <w:sz w:val="26"/>
          <w:szCs w:val="26"/>
        </w:rPr>
        <w:t>с участием пешеходов и велосипедистов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которых 0 погибло и 4 получили травм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Хотелось бы напомнить, что п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ешеход обязан при движении по краю проезжей части дороги в темное время суток должен обозначить себя световозвращающим элементом (элементами). Велосипед должен быть оборудован спереди световозвращателем белого цвета, сзади – световозвращателем красного цвета, а с каждой боковой стороны – световозвращателями оранжевого цвета. Гужевое транспортное средства должно быть оборудовано спереди световозвращателем белого цвета, сзади – световозвращателем красного цвета, а при движении велосипедов и гужевых </w:t>
      </w:r>
      <w:r>
        <w:rPr>
          <w:rFonts w:cs="Times New Roman" w:ascii="Times New Roman" w:hAnsi="Times New Roman"/>
          <w:sz w:val="26"/>
          <w:szCs w:val="26"/>
        </w:rPr>
        <w:t>транспортных средств по дороге в темное время суток на них должен быть включен фонарь, излучающий белый свет спереди, а сзади излучающий красный св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нарушение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ДД Республики Беларусь</w:t>
      </w:r>
      <w:r>
        <w:rPr>
          <w:rFonts w:cs="Times New Roman" w:ascii="Times New Roman" w:hAnsi="Times New Roman"/>
          <w:sz w:val="26"/>
          <w:szCs w:val="26"/>
        </w:rPr>
        <w:t xml:space="preserve"> пешеходами, велосипедистами и водителями гужевых транспортных средств согласн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части 1 статьи 18.23 КоАП Республики Беларусь наступает административная ответственность в виде предупреждения или штрафа в размере от 1 до 3 базовых величин (</w:t>
      </w:r>
      <w:r>
        <w:rPr>
          <w:rFonts w:cs="Times New Roman" w:ascii="Times New Roman" w:hAnsi="Times New Roman"/>
          <w:sz w:val="26"/>
          <w:szCs w:val="26"/>
        </w:rPr>
        <w:t>от 25,5 до 76,5 рублей)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, а согласно части 2 статьи 18.23 КоАП Республики Беларусь</w:t>
      </w:r>
      <w:r>
        <w:rPr>
          <w:rFonts w:cs="Times New Roman" w:ascii="Times New Roman" w:hAnsi="Times New Roman"/>
          <w:sz w:val="26"/>
          <w:szCs w:val="26"/>
        </w:rPr>
        <w:t xml:space="preserve"> пешеходы, велосипедисты и водители гужевых транспортных средств находящиеся в состоянии алкогольного опьянения будут привлечены к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дминистративной ответственности в виде штрафа в размере от 3 до 5 базовых величин (</w:t>
      </w:r>
      <w:r>
        <w:rPr>
          <w:rFonts w:cs="Times New Roman" w:ascii="Times New Roman" w:hAnsi="Times New Roman"/>
          <w:sz w:val="26"/>
          <w:szCs w:val="26"/>
        </w:rPr>
        <w:t xml:space="preserve">от 76,5 до 127,5 рублей). Если нарушение пешеходами, велосипедистами и водителями гужевых транспортных средств ПДД Республики Беларусь повлекло создание аварийной ситуации, т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огласно части 3 статьи 18.23 КоАП Республики Беларусь</w:t>
      </w:r>
      <w:r>
        <w:rPr>
          <w:rFonts w:cs="Times New Roman" w:ascii="Times New Roman" w:hAnsi="Times New Roman"/>
          <w:sz w:val="26"/>
          <w:szCs w:val="26"/>
        </w:rPr>
        <w:t xml:space="preserve"> будут привлечены к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дминистративной ответственности в виде штрафа в размере от 3 до 8 базовых величин (</w:t>
      </w:r>
      <w:r>
        <w:rPr>
          <w:rFonts w:cs="Times New Roman" w:ascii="Times New Roman" w:hAnsi="Times New Roman"/>
          <w:sz w:val="26"/>
          <w:szCs w:val="26"/>
        </w:rPr>
        <w:t xml:space="preserve">от 76,5 до 204 рублей). В случае, если нарушение пешеходами, велосипедистами и водителями  гужевых транспортных средств ПДД Республики Беларусь повлекло причинение потерпевшему легкого телесного повреждения, либо повреждения транспортного средства, груза, дорожного покрытия, дорожных и других сооружений или иного имущества, т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огласно части 4 статьи 18.23 КоАП Республики Беларусь</w:t>
      </w:r>
      <w:r>
        <w:rPr>
          <w:rFonts w:cs="Times New Roman" w:ascii="Times New Roman" w:hAnsi="Times New Roman"/>
          <w:sz w:val="26"/>
          <w:szCs w:val="26"/>
        </w:rPr>
        <w:t xml:space="preserve"> будут привлечены к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дминистративной ответственности в виде штрафа в размере от 5 до 20 базовых величин (</w:t>
      </w:r>
      <w:r>
        <w:rPr>
          <w:rFonts w:cs="Times New Roman" w:ascii="Times New Roman" w:hAnsi="Times New Roman"/>
          <w:sz w:val="26"/>
          <w:szCs w:val="26"/>
        </w:rPr>
        <w:t>от 127,5 до 510 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Уважаемые участники дорожного движения! Если вы видите вблизи, или на проезжей части дороги пешеходов, </w:t>
      </w:r>
      <w:r>
        <w:rPr>
          <w:rFonts w:cs="Times New Roman" w:ascii="Times New Roman" w:hAnsi="Times New Roman"/>
          <w:sz w:val="26"/>
          <w:szCs w:val="26"/>
        </w:rPr>
        <w:t>велосипедистов и водителей гужевых транспортных средст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 признаками опьянения, явно представляющего опасность для движения, просим Вас незамедлительно сообщить на телефонную линию 102.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рший госавтоинспектор ОГАИ Воложинского РОВД В.И. Пасе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0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37:00Z</dcterms:created>
  <dc:creator>client</dc:creator>
  <dc:description/>
  <dc:language>en-US</dc:language>
  <cp:lastModifiedBy>УВД</cp:lastModifiedBy>
  <cp:lastPrinted>2019-10-21T14:36:00Z</cp:lastPrinted>
  <dcterms:modified xsi:type="dcterms:W3CDTF">2019-11-04T12:37:00Z</dcterms:modified>
  <cp:revision>2</cp:revision>
  <dc:subject/>
  <dc:title/>
</cp:coreProperties>
</file>