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14. Выдача справок, содержащих сведения из записей актов гражданского состояния, о записи акта гражданского состояния ( о записи акта гражданского состояния, об отсутствии записи акта о заключении брака) и извещений об  отсутствии записи акта гражданского состоя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 и (или) сведения, представляемые гражданином при осуществлении административной процедуры :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- заявление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изменение фамилии или данных гражданина, - в случае их измен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, в случае, если записи акта находится не в отделе заг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регистрации граждан по месту жительства и по месту пребывания (для выдачи справки об отсутствии записи акта о заключении брака)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 -</w:t>
      </w:r>
      <w:r>
        <w:rPr>
          <w:rFonts w:cs="Verdana" w:ascii="Verdana" w:hAnsi="Verdana"/>
          <w:sz w:val="20"/>
        </w:rPr>
        <w:t xml:space="preserve"> </w:t>
      </w:r>
      <w:r>
        <w:rPr>
          <w:sz w:val="28"/>
          <w:szCs w:val="28"/>
        </w:rPr>
        <w:t>бесплатно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 дня со дня подачи заявления - при наличии соответствующей записи акта гражданского состояния, при необходимости проведения специальной проверки -  15 дней, а при отсутствии такой записи – 1 месяц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Срок действия справки</w:t>
      </w:r>
      <w:r>
        <w:rPr>
          <w:rFonts w:cs="Verdana" w:ascii="Verdana" w:hAnsi="Verdana"/>
          <w:sz w:val="20"/>
        </w:rPr>
        <w:t xml:space="preserve"> – 1 год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7:00Z</dcterms:created>
  <dc:creator>Admin</dc:creator>
  <dc:description/>
  <cp:keywords/>
  <dc:language>en-US</dc:language>
  <cp:lastModifiedBy>RePack by Diakov</cp:lastModifiedBy>
  <dcterms:modified xsi:type="dcterms:W3CDTF">2019-01-22T09:59:00Z</dcterms:modified>
  <cp:revision>17</cp:revision>
  <dc:subject/>
  <dc:title/>
</cp:coreProperties>
</file>