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4.Регистрация установления материн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5"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Яныш Тамара Владимировна, начальник отдела  записи актов  гражданского состояния Воложинского районного исполнительного комитета (пл.Свободы, 21, каб. 8,тел. 56626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оо – 20.оо,  суббота – 10.00 – 13.00,перерыв:   13.00 до  14.00, выходной:  воскресенье, понедельник.</w:t>
      </w:r>
    </w:p>
    <w:p>
      <w:pPr>
        <w:pStyle w:val="Normal"/>
        <w:ind w:left="75" w:hanging="0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Яныш Т.В. ее  функции  выполняет Воловикова Алла Михайловна, главный специалист  отдела  записи актов гражданского  состояния (пл.Свободы, 21, каб. 8,тел. 55658).</w:t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гражданином для осуществления административной процедуры: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</w:rPr>
        <w:t>- заявление</w:t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</w:rPr>
        <w:t>- паспорт или иной документ, удостоверяющий личность матери</w:t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</w:rPr>
        <w:t>- свидетельство о рождении ребёнка</w:t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</w:rPr>
        <w:t>- копия решения суда об установлении материнства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совершеннолетнего лица, в отношении которого производится установление материнства, - в случае регистрации установления материнства в отношении лица, достигшего совершеннолетия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опии записей актов гражданского состояния, необходимые для внесения соответствующих сведений в запись акта об установлении материн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Normal"/>
        <w:rPr>
          <w:rFonts w:ascii="Verdana" w:hAnsi="Verdana" w:cs="Verdana"/>
          <w:i/>
          <w:i/>
          <w:sz w:val="20"/>
          <w:szCs w:val="28"/>
        </w:rPr>
      </w:pPr>
      <w:r>
        <w:rPr>
          <w:rFonts w:cs="Verdana" w:ascii="Verdana" w:hAnsi="Verdana"/>
          <w:i/>
          <w:sz w:val="20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b/>
          <w:sz w:val="28"/>
          <w:szCs w:val="28"/>
        </w:rPr>
        <w:t>Размер платы</w:t>
      </w:r>
      <w:r>
        <w:rPr>
          <w:sz w:val="28"/>
          <w:szCs w:val="28"/>
        </w:rPr>
        <w:t xml:space="preserve"> – бесплатно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 дня со дня подачи заявления, а в случае запроса сведений и (или) документов от других госорганов, иных организаций – 1 месяц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sz w:val="28"/>
          <w:szCs w:val="28"/>
        </w:rPr>
        <w:t xml:space="preserve"> –  бессрочно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2:00Z</dcterms:created>
  <dc:creator>Admin</dc:creator>
  <dc:description/>
  <cp:keywords/>
  <dc:language>en-US</dc:language>
  <cp:lastModifiedBy>RePack by Diakov</cp:lastModifiedBy>
  <dcterms:modified xsi:type="dcterms:W3CDTF">2019-01-24T11:29:00Z</dcterms:modified>
  <cp:revision>14</cp:revision>
  <dc:subject/>
  <dc:title/>
</cp:coreProperties>
</file>