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Style w:val="Applestylespan"/>
          <w:rFonts w:ascii="Times New Roman" w:hAnsi="Times New Roman" w:cs="Times New Roman"/>
          <w:sz w:val="30"/>
          <w:szCs w:val="30"/>
        </w:rPr>
      </w:pPr>
      <w:r>
        <w:rPr>
          <w:rStyle w:val="Applestylespan"/>
          <w:rFonts w:cs="Times New Roman" w:ascii="Times New Roman" w:hAnsi="Times New Roman"/>
          <w:sz w:val="30"/>
          <w:szCs w:val="30"/>
        </w:rPr>
        <w:t>Пресс-релиз</w:t>
      </w:r>
    </w:p>
    <w:p>
      <w:pPr>
        <w:pStyle w:val="Style15"/>
        <w:jc w:val="center"/>
        <w:rPr>
          <w:rStyle w:val="Applestylespan"/>
          <w:rFonts w:ascii="Times New Roman" w:hAnsi="Times New Roman" w:cs="Times New Roman"/>
          <w:sz w:val="30"/>
          <w:szCs w:val="30"/>
        </w:rPr>
      </w:pPr>
      <w:r>
        <w:rPr>
          <w:rStyle w:val="Applestylespan"/>
          <w:rFonts w:cs="Times New Roman" w:ascii="Times New Roman" w:hAnsi="Times New Roman"/>
          <w:sz w:val="30"/>
          <w:szCs w:val="30"/>
        </w:rPr>
        <w:t xml:space="preserve">О работе по надзору за содержанием территорий населенных пунктов и организаций и типичных нарушениях в части санитарной очистки </w:t>
      </w:r>
    </w:p>
    <w:p>
      <w:pPr>
        <w:pStyle w:val="Style15"/>
        <w:jc w:val="center"/>
        <w:rPr>
          <w:rStyle w:val="Applestylespan"/>
          <w:rFonts w:ascii="Times New Roman" w:hAnsi="Times New Roman" w:cs="Times New Roman"/>
          <w:sz w:val="30"/>
          <w:szCs w:val="30"/>
        </w:rPr>
      </w:pPr>
      <w:r>
        <w:rPr>
          <w:rStyle w:val="Applestylespan"/>
          <w:rFonts w:cs="Times New Roman" w:ascii="Times New Roman" w:hAnsi="Times New Roman"/>
          <w:sz w:val="30"/>
          <w:szCs w:val="30"/>
        </w:rPr>
        <w:t>за октябрь 2019 года</w:t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30"/>
          <w:szCs w:val="30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о исполнение </w:t>
      </w:r>
      <w:r>
        <w:rPr>
          <w:rFonts w:cs="Times New Roman" w:ascii="Times New Roman" w:hAnsi="Times New Roman"/>
          <w:sz w:val="30"/>
          <w:szCs w:val="30"/>
        </w:rPr>
        <w:t xml:space="preserve">распоряжения Минского областного исполнительного комитета от </w:t>
      </w:r>
      <w:r>
        <w:rPr>
          <w:rStyle w:val="Applestylespan"/>
          <w:rFonts w:cs="Times New Roman" w:ascii="Times New Roman" w:hAnsi="Times New Roman"/>
          <w:sz w:val="30"/>
          <w:szCs w:val="30"/>
        </w:rPr>
        <w:t>17.09.2019 № 187р</w:t>
      </w:r>
      <w:r>
        <w:rPr>
          <w:rFonts w:cs="Times New Roman" w:ascii="Times New Roman" w:hAnsi="Times New Roman"/>
          <w:sz w:val="30"/>
          <w:szCs w:val="30"/>
        </w:rPr>
        <w:t xml:space="preserve"> и распоряжения Воложинского райисполкома от 24.09.2019 года № 162р «О проведении месячника по наведению порядка на земле, благоустройству и озеленению территорий»,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за период с 01.10.2019 года по 30.10.2019 года </w:t>
      </w:r>
      <w:r>
        <w:rPr>
          <w:rFonts w:cs="Times New Roman" w:ascii="Times New Roman" w:hAnsi="Times New Roman"/>
          <w:sz w:val="30"/>
          <w:szCs w:val="30"/>
        </w:rPr>
        <w:t>все субъекты хозяйствования района приняли участие в месячник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28"/>
        </w:rPr>
        <w:t xml:space="preserve">Специалисты государственного учреждения «Воложинский районный центр гигиены и эпидемиологии» в рамках своей компетенции так же осуществляли надзорные мероприятия в рамках  месячника, были проведены обследования территорий объектов и организаций всех форм собственности района, а так же  территорий общедоступных мест населённых пунктов с целью выявления фактов несанкционированного размещения отходов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октябре 2019 года специалистами центра обследовано 244 объекта и территорий на 176 субъектах хозяйствования. На 146 объектах выявлены нарушения, в т.ч. нарушения санитарно-эпидемиологического законодательства при содержании контейнерных площадок для сбора твёрдых отходов установлены на 15 объектах, замусоренность территорий объектов и населённых мест – 28, другие нарушения – 103 (не очищены бордюры и тротуары от песка, не проведена уборка смета, не проведен покос сорной растительности, в неудовлетворительном состоянии содержатся надворные туалеты, не убрана опавшая листва). Направлено 115 рекомендаций по устранению выявленных нарушений. За не исполнение рекомендаций подготовлено 11 ходатайств о привлечении к дисциплинарной ответственности должностных лиц.  Направлено  91  информационное письмо в ведомства. Девять  информаций в Воложинский райисполком. П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eastAsia="ru-RU"/>
        </w:rPr>
        <w:t>роверено территорий, прилегающих к усадебным жилым домам – 596, из них с нарушениями – 110, всем домовладельцам выданы предупреждения. Выявлено и по предложениям санитарной службы ликвидировано – 11 свалок мусора.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</w:t>
      </w:r>
    </w:p>
    <w:p>
      <w:pPr>
        <w:pStyle w:val="Style15"/>
        <w:ind w:firstLine="709"/>
        <w:jc w:val="center"/>
        <w:rPr/>
      </w:pPr>
      <w:r>
        <w:rPr/>
        <w:t>Объекты, на которых выявлены нарушен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340"/>
        <w:gridCol w:w="25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явл. наруш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и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здравоохра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ы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е и дачные кооперати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отды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заправочные стан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бъе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полиго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ы выявленных нарушений по г. Воложин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1"/>
          <w:color w:val="000000"/>
          <w:sz w:val="30"/>
          <w:szCs w:val="30"/>
        </w:rPr>
        <w:t xml:space="preserve">ГЛХУ «Воложинский лесхоз» - не очищены от опавшей листвы дворовые территории многоквартирных жилых домов по ул. Мира,  10, 14, 16, 22, 24, 26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1"/>
          <w:color w:val="000000"/>
          <w:sz w:val="30"/>
          <w:szCs w:val="30"/>
        </w:rPr>
        <w:t>Филиал КУП «Минскоблдорстрой» «ДРСУ № 167» - не очищены от опавшей листвы территории жилых домов по ул. Гагарина, 8, 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1"/>
          <w:color w:val="000000"/>
          <w:sz w:val="30"/>
          <w:szCs w:val="30"/>
        </w:rPr>
        <w:t>ГП «УКС Воложинского района» - не полностью очищена от опавшей листвы зеленая зона по ул. 50 Октябр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1"/>
          <w:color w:val="000000"/>
          <w:sz w:val="30"/>
          <w:szCs w:val="30"/>
        </w:rPr>
        <w:t>Воложинское райПО – не полностью очищена от опавшей листвы территория жилого дома по ул. Комсомольская, 1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1"/>
          <w:color w:val="000000"/>
          <w:sz w:val="30"/>
          <w:szCs w:val="30"/>
        </w:rPr>
        <w:t xml:space="preserve">ОАО «ПМК-188» - не очищены от опавших листьев </w:t>
      </w:r>
      <w:r>
        <w:rPr>
          <w:rFonts w:cs="Times New Roman" w:ascii="Times New Roman" w:hAnsi="Times New Roman"/>
          <w:sz w:val="30"/>
          <w:szCs w:val="30"/>
        </w:rPr>
        <w:t xml:space="preserve">придомовые территории по ул. Партизанская, 31, 35; участок территории от ул.М.Горького до ул.Дзержинского (левая сторона)  </w:t>
      </w:r>
      <w:r>
        <w:rPr>
          <w:rFonts w:cs="Times New Roman" w:ascii="Times New Roman" w:hAnsi="Times New Roman"/>
          <w:sz w:val="30"/>
          <w:szCs w:val="28"/>
        </w:rPr>
        <w:t>г.Волож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1"/>
          <w:color w:val="000000"/>
          <w:sz w:val="30"/>
          <w:szCs w:val="30"/>
        </w:rPr>
        <w:t>РУП «Воложинский жилкоммунхоз» - в сквере возле амфитеатра имеются урны с дефектами (без дна). Нуждается в ремонте плиточное покрытие по ул. Белорусская, и по ул. Гагарина между домами № 8 и № 12. Не вывезены кучи собранной опавшей листвы из парка, и с территории сквера по ул. 50 лет Октября. Не урана опавшая листва на территории детской площадки между домом № 26 ул. Мира и общежитием по ул. Мира.  Не очищен от опавшей листвы тротуар по ул. Гагарина, 9. Не содержатся в чистоте дворовые территории по ул. М. Горького, 3,7. Не содержится в чистоте территория прилегающая к ограждению участка «Водоканал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сем вышеуказанным субъектам хозяйствования подготовлены рекомендации. Контроль выполнения мероприятий рекомендаций осуществляется согласно установленным срокам. </w:t>
      </w:r>
    </w:p>
    <w:p>
      <w:pPr>
        <w:pStyle w:val="Style18"/>
        <w:spacing w:before="0" w:after="0"/>
        <w:ind w:firstLine="709"/>
        <w:jc w:val="both"/>
        <w:rPr>
          <w:rFonts w:ascii="Times" w:hAnsi="Times" w:cs="Times"/>
          <w:color w:val="230000"/>
          <w:sz w:val="30"/>
          <w:szCs w:val="30"/>
        </w:rPr>
      </w:pPr>
      <w:r>
        <w:rPr>
          <w:color w:val="230000"/>
          <w:sz w:val="30"/>
          <w:szCs w:val="30"/>
        </w:rPr>
        <w:t>Мероприятия профилактического и предупредительного характера за соблюдением законодательства Республики Беларусь в области санитарно-эпидемиологического благополучия населения на субъектах хозяйствования продолжаю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трудники Воложинского РЦГиЭ также приняли участие в субботниках проводимых в районе (акция «Чистый город»). 18-19.10.19 года проводились работы по уборке собственной, прилегающей и закрепленной территории. 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ач-гигиенист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ложинского РЦГиЭ                                                               Н.М. Булова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0.10.2019 г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46" w:before="5" w:after="0"/>
      <w:ind w:left="62" w:right="24" w:firstLine="706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">
    <w:name w:val=" 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14:00Z</dcterms:created>
  <dc:creator>Admin</dc:creator>
  <dc:description/>
  <cp:keywords/>
  <dc:language>en-US</dc:language>
  <cp:lastModifiedBy>User2</cp:lastModifiedBy>
  <cp:lastPrinted>2019-10-29T14:12:00Z</cp:lastPrinted>
  <dcterms:modified xsi:type="dcterms:W3CDTF">2019-10-29T11:19:00Z</dcterms:modified>
  <cp:revision>5</cp:revision>
  <dc:subject/>
  <dc:title>ГУ «Редакция газеты «Голас Любаншчыны»</dc:title>
</cp:coreProperties>
</file>