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1. Выдача удостоверения тракториста-машиниста соответствующей категории с талоном к нему (далее – удостоверение тракториста-машиниста)</w:t>
      </w:r>
    </w:p>
    <w:p>
      <w:pPr>
        <w:pStyle w:val="Normal"/>
        <w:ind w:firstLine="708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Документы  и (или) сведения, представляемые гражданином для осуществления административной процедуры</w:t>
      </w:r>
      <w:r>
        <w:rPr>
          <w:color w:val="333333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;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прохождение подготовки (переподготовки), либо копия водительского удостоверения с предъявлением оригинала такого удостоверения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иплома и приложения к нему с предъявлением оригиналов – для лиц, окончивших учреждения, обеспечивающие получение высшего или среднего специального образования, программами подготовки которых предусмотрено изучение дисциплин по технической эксплуатации тракторов, самоходных сельскохозяйственных, мелиоративных, дорожно-строительных машин, в том числе машин, изготовленных на базе тракторов (далее – колесный трактор, самоходная машина)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е тракториста-машиниста – в случае открытия дополнительной категории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е тракториста-машиниста, выданное иностранным государством, – в случае выдачи  удостоверения тракториста-машиниста на основании удостоверения тракториста-машиниста, выданного иностранным государством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дицинская справка о состоянии здоровья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дна фотография заявителя размером 30×40 мм</w:t>
      </w:r>
    </w:p>
    <w:p>
      <w:pPr>
        <w:pStyle w:val="Style16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кументы, подтверждающие внесение пл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сведения о сдаче экзаменов, регистрации учебной группы (при необходимости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i/>
          <w:sz w:val="28"/>
          <w:szCs w:val="28"/>
        </w:rPr>
        <w:tab/>
        <w:t>- справка ГАИ о том,  не лишен ли гражданин права управления транспортными средствами (при необходимости); при получении удостоверения в составе учебной группы, списки групп на предмет лишения права управления проверяет учебная организация на момент регистрации учебной группы, а также на момент приема экзаменов</w:t>
      </w:r>
    </w:p>
    <w:p>
      <w:pPr>
        <w:pStyle w:val="Style15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аксимальный срок осуществления административной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5 рабочих дней со дня сдачи всех экзаменов</w:t>
      </w:r>
      <w:r>
        <w:rPr>
          <w:color w:val="333333"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срок действия документа</w:t>
      </w:r>
      <w:r>
        <w:rPr>
          <w:color w:val="333333"/>
          <w:sz w:val="28"/>
          <w:szCs w:val="28"/>
        </w:rPr>
        <w:t>– 2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59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базовые величины – за выдачу удостоверения тракториста-машинист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9" w:leader="none"/>
        </w:tabs>
        <w:ind w:left="567" w:right="-108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1 базовой величины – за прием экзамена по правилам дорожного движ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59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1 базовой величины – за прием экзамена по правилам технической эксплуатации самоходной машины</w:t>
      </w:r>
    </w:p>
    <w:p>
      <w:pPr>
        <w:pStyle w:val="Style16"/>
        <w:numPr>
          <w:ilvl w:val="0"/>
          <w:numId w:val="1"/>
        </w:numPr>
        <w:ind w:left="567" w:hanging="283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sz w:val="28"/>
          <w:szCs w:val="28"/>
        </w:rPr>
        <w:t>0,2 базовой величины – за прием экзамена по вождению самоходной машины (при выдаче удостоверения тракториста-машиниста на основании удостоверения, выданного иностранным государством, экзамен не принимается)</w:t>
      </w:r>
    </w:p>
    <w:p>
      <w:pPr>
        <w:pStyle w:val="Normal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2:00Z</dcterms:created>
  <dc:creator>User</dc:creator>
  <dc:description/>
  <cp:keywords/>
  <dc:language>en-US</dc:language>
  <cp:lastModifiedBy>RePack by Diakov</cp:lastModifiedBy>
  <dcterms:modified xsi:type="dcterms:W3CDTF">2019-08-16T09:32:00Z</dcterms:modified>
  <cp:revision>10</cp:revision>
  <dc:subject/>
  <dc:title/>
</cp:coreProperties>
</file>