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2. Обмен удостоверения тракториста-машиниста, а также  удостоверения тракториста-машиниста (с категориями), выданного на территории республик бывшего ССС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ind w:left="0"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- удостоверение тракториста-машиниста или удостоверение тракториста-машиниста (с категориями), выданное на территории республик бывшего СССР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дицинская справка о состоянии здоровья 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дна фотография заявителя размером 30×40 мм 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внесение п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равка с районных, городских, областных инспекций Гостехнадзора о получении удостоверения тракториста-машиниста (при необходимости)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мер платы, взимаемой при осуществлении административной процедуры  - </w:t>
      </w:r>
      <w:r>
        <w:rPr>
          <w:sz w:val="28"/>
          <w:szCs w:val="28"/>
        </w:rPr>
        <w:t>1 базовая величина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25 л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2:00Z</dcterms:created>
  <dc:creator>User</dc:creator>
  <dc:description/>
  <cp:keywords/>
  <dc:language>en-US</dc:language>
  <cp:lastModifiedBy>RePack by Diakov</cp:lastModifiedBy>
  <dcterms:modified xsi:type="dcterms:W3CDTF">2019-08-16T09:32:00Z</dcterms:modified>
  <cp:revision>10</cp:revision>
  <dc:subject/>
  <dc:title/>
</cp:coreProperties>
</file>